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raim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raima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18, jan./jun. 1998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9           9       83 035           -            -           3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1           1       47 5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 8           8       35 450           -            -           3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9           9       83 035           -            -           3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1           1        4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2           2       19 0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5           5       11 870           -            -           3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1           1       47 5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 9                     83 0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1              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4                      9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2                     11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2                     61 0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3         29 500             -              -             3  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2          4 500             -              -             2          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1         25 000             -              -             1         2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3                          2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 5                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1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3          2 155             5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3          2 155             5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3          2 155             5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3          2 155             3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 2 155             5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90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195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1 870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 2 155             3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285             2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1 87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9          1          2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9          1          2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9          1          2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9          1          2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9           9       83 035           -            -           3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9           9       83 035           -            -           3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9           9       83 035           -            -           3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9           9       83 035           -            -           3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3          2 155             5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-              -             3          2 155             5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-              -             3          2 155             5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-              -             3          2 155             5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11 840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4:10:00Z</dcterms:created>
  <dc:creator>IBGE</dc:creator>
  <dc:description/>
  <dc:language>en-US</dc:language>
  <cp:lastModifiedBy>IBGE</cp:lastModifiedBy>
  <cp:lastPrinted>1998-07-27T16:42:00Z</cp:lastPrinted>
  <dcterms:modified xsi:type="dcterms:W3CDTF">1999-05-11T18:57:00Z</dcterms:modified>
  <cp:revision>25</cp:revision>
  <dc:subject/>
  <dc:title>Ministério do planejamento e orçamento</dc:title>
</cp:coreProperties>
</file>