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08, jan./jun. 1998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764       1 311   13 937 152         446    6 675 387         798    6 73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4          11      199 184           2       25 700           2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323       1 040   10 374 970         254    2 758 178         578    3 888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395         251    3 174 388         175    3 381 509         192    1 931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32           9      188 610          15      510 000          26      90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764       1 311   13 937 152         446    6 675 387         798    6 73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565         378    3 047 017         215    2 199 628         199    1 419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62          60      522 734           -            -           2       2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542         438    6 628 627          89    1 745 754         284    2 863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74         161    2 159 994          96    2 463 888         136    1 534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194         164      788 919          35      104 081         102      374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127         110      789 861          11      162 036          75      515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311                 13 937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44                     90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590                  1 606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265                  1 843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63                  5 333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32                  2 366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13                  1 765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4                    931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1 189     13 407 504           446      6 675 387           798      6 73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168         92 531            56         27 482           118         65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475      1 198 120           138        341 279           358        856 8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215      1 562 609            73        534 611           150      1 027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286      6 318 699           150      3 361 420           154      2 957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33      2 232 545            21      1 324 595            13        90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8      1 123 000             7        866 000             2        25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4        880 000             1        220 000             3        66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96                            516                      1 286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92                            242                         66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44                            110                         52 8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8                              9         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101                            175                          6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55                             88                          1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240                            506                        373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49                             57                         14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212                            539                      2 880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86                            184                        19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112                            186                        186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42                             58                          6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2                              2                          4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4                              4                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3                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516      1 286 479           242         66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7          3 432             3           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428        894 144           199         51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70        367 568            40         14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1         21 3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10         52 821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82         20 130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28         32 6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75          6 749            88          1 223           506        373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134          3 111            76          1 153           256        137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40          2 855            12             69           232        215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783             -              -            16         21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7         14 220           539      2 880 195           184        19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 3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29         12 963           295      1 487 229           111         9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27            453           223      1 110 779            72        10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804            20        282 1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186               186 631                    58                 6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84                69 699                    21                 1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80                52 619                    36                 3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22                64 313                     1                 1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516      1 286 479           242         66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58         99 031            46          4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2          7 307            54          4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215        678 918           104         40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78        136 821            11         10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69         76 183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94        288 218            26          7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10         52 821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3          6 8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27         21 676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2          3 1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38          7 3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20         13 7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75          6 749            88          1 223           506        373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90          4 719            48            855           282        163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55            150            34            294            15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8            781             3             55            59         97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  807             1              0           102         98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7             53             -              -            31          8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8            239             2             19            17          4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7         14 220           539      2 880 195           184        19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39          5 310           289      1 003 920            75        114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0             1             65             1          1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3          2 976            75        889 594            11          4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1 236           114        905 154            23         37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6          4 672            44         59 708            62         26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4             26            16         21 754            12          9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186               186 631                    58                 6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66                47 048                    31                 3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1                     0                     1       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61                53 311                     3       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43                81 552                     9                 1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8                 1 454                    12                 1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7                 3 268                     2                  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282             1             66             4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282             1             66             3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 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1                   1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282             1             66             4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282             -              -             3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 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3                  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460      1 095 584           236         62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37         34 090            18           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190        272 086           100         15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107        180 460            45          9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113        482 473            67         26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12        114 549             5          9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11 925             1          1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09         50 833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6            855             -              -             6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53          8 508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4          8 052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5         30 8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2 56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60          5 682            82          1 203           331        175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11            483             4             21            39          7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88          1 330            47            292           144         56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6            327            14            479            72         36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32          3 500            16            132            72         66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   42             1            279             4          9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3         12 321           289      1 075 611           162        186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113            16         11 421             2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2          1 403           106        249 147            58         31 8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1          5 542            77        251 277            34         22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4          5 110            86        480 228            65        122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153             4         83 539             3         10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117                74 211                    48                 4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19                 9 406                     1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33                12 050                    11                  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20                10 668                    11                  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42                37 150                    23                 2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3                 4 938                     2                  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351      1 119 400            99         44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41         16 248            13          1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155        207 993            32          6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63        233 127            20         13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80        430 788            30         19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10        162 279             3          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 68 965             1          1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68         39 2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8            8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35          9 6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9          5 2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1          9 4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5 8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2          8 1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56          2 321            23            167           374        362 6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13            585             5             70            40          4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7            112            10             46           111         27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8            527             2             21            54         36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7            313             6             30           141        224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24         64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  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783             -              -             1          4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6          9 229           451      2 828 292           132        157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2 619            17          4 922            13          5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4          4 486           114        108 018            47         28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6            292            79        210 314            15         18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9          1 748           196      1 303 748            47         78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8            32        629 721             9         24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76             8        170 885             1           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5        400 6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165               184 169                    45                 5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21                 3 723                     3       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42                25 282                    11                  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19                22 591                     2       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67                87 496                    21                 3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13                23 513                     8                  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2 0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2                19 4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764            14         1 323           395            3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 707             3           445           249            1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  49             -            20            2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  16             -             9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  39             1            16            2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GAUCH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  73             -            54            1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MADO DOS LOUREIR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EIRINHO DO VAL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   89             -            65            2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  27             -            21             5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     32             -            19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     28             -            17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BUTI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  73             -            50            2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  18             -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     11             -             7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  11             -             6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IRETAM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  63             -            44            1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  13             -            1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  74             -            47            2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     22             -            17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OS DO SUL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  24             -            15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  67             -            50            1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  19             -            17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     6             -             5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  85             2            49            31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  31             -            24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     10             -             3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     4             1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  12             1             7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     23             -             9            1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  12             -             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O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  61             1            34            23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  24             -            13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OPOLIS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     3             -             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  15             -             6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     8             -             3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  22             1            15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  10             1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   6             -             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  159             -           119            3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  34             -            19            1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   6             -             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  15             -             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  80             -            67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  33             -            3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  45             -            33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 174             2           152            17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  70             -            63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LEITA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  22             -            2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NIMBU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  41             -            34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   8             -             5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CUM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RESCI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CA SAL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O SUL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SPASIANO CORREA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  63             2            55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  48             2            42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 256             4           234            12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 123             2           116             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INH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  18             -            15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  40             2            3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     38             -            3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   54             2            4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     15             -            1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  58             -            54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  27             -            24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 224             2           184            35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 122             2            95            2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  25             -            20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  21             -            1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  26             -            18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  35             2            2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  55             -            50             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  23             -            2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  23             -            19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  47             -            39             7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  14             -             9             4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  31             -            2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LHA NEGR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 183             2           155            20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   9             -             2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 130             1           118             9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  13             -            1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  88             1            83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  17             -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  26             1            2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     19             -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  18             -            13             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  12             -            10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       6             -             3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764        565         62        542        274        194        12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707        397         16         91        124         74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49         39          -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16          9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39         33          1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GAUCHA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73         61          1          2          3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5          2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9          9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MADO DOS LOUREIROS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6          3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EIRINHO DO VALE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12          8          -          -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89         61          3         13          1         1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7          5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27         14          3          5          1          4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4          2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6          3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5          2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32         24          -          2          1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9          5          -          -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8          5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28         18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8          1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BUTI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73         28          -         23         14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6          4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5          3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8          3          -          3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18          5          -          9          1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11          3          -          5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11          4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IRETAM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63         23          1         12         16         1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5          2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5          1          -          -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6          2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12          7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3          1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7          2          -          1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13          4          -          2          2          5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74         32          3          9         18         1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22         16          -          2          1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OS DO SUL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24          5          3          3          9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8          3          -          2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67         32          5          9          8          8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4          1          -          -          -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7          3          -          1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19          3          5          6          1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4          3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5          4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6          5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85         24          2          5         43         1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31          6          1          2         1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8          1          -          -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10          1          -          -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6          2          -          -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4          1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12          4          1          2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23         15          -          -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4          3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6          5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12          7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O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61         11          2         34         1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24          3          -         13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OPOLIS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15          8          -          3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8          4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22          -          2         1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10          -          2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159         32          2         26         18         35         4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34          9          -          1         12         1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6          1          -          -          1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9          4          -          -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15          2          -          1          8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80         14          2         15          3         13         3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8          1          -          -          -          3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33          4          1          7          -          1         2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11          2          -          5          -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11          1          1          -          -          6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45          9          -         10          3         11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11          1          -          4          1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6          1          -          -          2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12          2          -          2          -          6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8          2          -          2          -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174         24          6        101         18         2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70         13          3         47          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9          2          -          5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3          1          -          -          -          2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LEITA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22          2          1         1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NIMBU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15          -          2         1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41          5          1         27          6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4          -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8          1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9          3          -          4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CUM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RESCI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CA SAL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O SUL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SPASIANO CORREA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63          6          2         27          9         19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48          5          1         19          9         1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5          -          -          2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256         39         21        125         45         19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7          3          -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3          1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6          4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8          1          1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123         23         14         64         1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INH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18          3          1         10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3          2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40          6         11         17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38          6          -         21          8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54          8          3         24         13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15          3          -          7          5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9          1          -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4          1          1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8          1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7          1          -          1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6          1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58          -          2         29         13         1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5          -          -          1          1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27          -          1         12          5          9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15          -          1         11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224         30          4         77         19         30         6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122         18          3         72          8         2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25          4          -         14          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21          -          1         14          -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4          1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26          8          -         15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35          1          2         22          3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55          -          1          1          4          3         4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23          -          -          -          1          2         2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9          -          1          -          1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23          -          -          1          2          -         2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47         12          -          4          7          6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14         10          -          3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31          1          -          -          6          6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LHA NEGR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183         32         11         88         37         10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9          5          -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130         26          5         68         21          8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7          3          -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13          -          -          8          1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88         17          5         46         1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17          6          -          8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26          -          1         11         11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19          -          -          8          8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6          -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18          1          5          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12          -          5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6          1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764       1 311   13 937 152         446    6 675 387         798    6 73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707         398    2 828 382         334    4 388 127         272    2 394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49          31      231 389          33      654 170          12       65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  2           1        2 000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1           1        6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5           2        3 450           5       68 2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2           1        1 300           1          27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2           2        6 9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16           9       86 625          13      359 500           5       27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5           4       21 680           3       6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5           2       41 520           4       85 2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5           5       49 187           3       46 600           3       18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5           3        8 952           3       26 00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39          19      154 368          21      218 245          12      119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  1           -            -           1        9 384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2           2       1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2           2        7 500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3           3       37 720           2       24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2           1        9 000           1       12 000           1        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4           2        3 830           1        1 00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2           -            -           2       22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2           -            -           1        1 200           1       13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3           1       20 200           1        1 800           2        5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1           1        1 000           1        1 350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2           1        7 083           2       19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2           1        7 780           2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2           1       20 000           -            -           2        9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4           2       18 900           2       50 900           2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2           -            -           1        6 600           1        2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3           1        2 155           2       19 071           1       7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GAUCHA.........................           2           1        1 000           1          54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73          54      201 095          13       94 240          22      145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7           7       13 9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  2           2        1 3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4           3        9 375           -            -           1        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1           -            -           -            -           1        5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5           5       14 8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9           6       31 700           2       16 550           3       14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MADO DOS LOUREIROS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2           1        1 350           1        4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6           1       10 500           5       14 390           4       72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4           3        6 969           -            -           1        5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EIRINHO DO VALE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5           5       35 762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3           2        3 300           -            -           2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  1           -            -           1        7 20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12          10       51 810           2        3 900           5       12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2           -            -           2       4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2           2       10 980           -            -           2       1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3           2        3 050           -            -           1        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  1           1          8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89          50      231 713          39      127 443          32      251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3           2          890           2        1 94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  1           -            -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  3           2        2 050           2        1 0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  1           -            -           1          3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7           5       21 239           3       15 600           2       2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  1           -            -           1        4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2           2        8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4           3        5 393           1       18 000           1        9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27          17      104 226          11       27 745          10      107 7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5           3       42 840           3        9 150           3       3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3           1        4 000           3        5 976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1           -            -           1          432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4           2       12 675           1       12 000           2       10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6           2        7 780           3       14 100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3           -            -           2        5 500           2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5           2        4 200           3        7 400           4       18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  4           2        9 760           1        1 680           2        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4           4        4 316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  1           1         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  1           -            -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  1           -            -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32          12       75 385          20       84 150          14       9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2           2        5 250           1        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  1           -            -           -            -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9           1        4 000           8       25 760           1       16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  1           1        3 400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3           2        3 250           1        2 000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2           1       10 000           1        1 500           2        4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8           3       15 915           6       36 800           4       3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1           -            -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3           1        4 320           2        1 890           2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1           1       29 25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1           -            -           -            -           1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28          14       55 698          15      129 144           9       38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4           3        7 550           2       44 64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3           2        3 87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3           2       23 000           2       21 780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8           3        8 120           7       52 144           2        8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  1           -            -           -            -           1        2 1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3           1        2 200           1        2 180           2        6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1           -            -           1        7 200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4           2        9 750           2        1 200           1        4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BUTIA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73          35      271 081          41      744 353          24      210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6           5       44 600           4       59 000           2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5           2       19 178           4       33 000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  1           -            -           -            -           1        1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8           4       12 643           4       83 346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1           1        5 000           1       14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18           7       74 238          10      151 662           8       17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2           2        2 393           -            -           1        1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11           4       34 495           5      130 330           4       5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1           -            -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11           4       54 534           6      180 235           4      115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4           3       14 375           3       53 620           2        7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2           2        6 325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IRETAMA............................           1           -            -           1          3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  2           1        3 300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63          42      449 173          31      730 485          20      125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5           2        2 115           3       39 84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2           1        9 000           1       19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4           3       15 450           1       34 1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2           1        3 600           2       63 72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5           3       30 643           3       85 200           2        5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6           1       10 000           4       51 200           2       2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12          11      108 612           3      148 000           4       27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  3           1        1 620           1       12 000           2        6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7           6       49 440           5       91 760           3       29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4           3       19 800           2       31 800           2        6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13          10      198 893           6      153 045           3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74          33      209 431          31      330 796          36      396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  1           -            -           1        5 04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4           2        8 600           2        1 900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22          12       67 778           9      111 654          14      151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  1           -            -           1        1 2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4           -            -           2       12 280           3       2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OS DO SUL.....................           1           -            -           1          519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2           2        3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2           1        1 250           -            -           2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  1           -            -           -            -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24          11       80 787          12      138 560           9      14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  2           -            -           1        1 764           1       1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1           -            -           -            -           1       1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8           5       47 296           2       57 799           3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67          32      274 741          35      409 527          33      443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3           1          630           3        9 48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  1           -            -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1           -            -           -            -           1       10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  1           -            -           1        5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4           -            -           3       13 727           2        3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2           1        9 000           1        3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  4           2        9 066           1        2 140           3        8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2           2       34 800           1       26 800           1       44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1           1        3 000           1        9 000           1        4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7           3       15 626           5      130 500           2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1           -            -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19          16      189 915           4       84 920           8      280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2           -            -           1       36 00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4           1        3 750           2        5 400           1       19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5           3        7 367           2       15 350           3       17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6           1        1 187           6       34 560           4       24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3           -            -           3        2 650           3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.           1           1          400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85          57      507 499          35      628 562          39      322 3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1           -            -           1       16 674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2           2       24 200           1       4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31          22      166 293          13      261 210          13      108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4           4       50 688           2       36 946           4       40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8           8       72 380           2       37 200           4        7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10           4       52 525           5       84 100           6       61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6           5       44 720           2       6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3           2        6 040           1       15 000           2        8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4           2       20 000           1       14 000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4           3       25 353           2       15 952           4       17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12           5       45 300           5       42 980           5       6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23           9      114 130          13      168 200          17      17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3           -            -           2       15 100           3       42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2           -            -           -            -           2       11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4           3       52 000           2       31 000           3       52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5           1        7 530           4       31 600           3        9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6           5       54 600           3       75 800           3       13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3           -            -           2       14 700           3       4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12          10       52 679           7       68 812           2        2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2           2        1 147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2           2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1           1        6 000           1       16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O...............................           1           1        1 800           1        1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1           1        9 000           1       16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  1           1        4 000           1           1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3           1       24 600           2       25 600           1        1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1           1        2 832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61          36      316 594          12      119 627          40      157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24          15       30 414           3       16 717          13       32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  5           4        7 365           1        9 917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3           2        5 87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OPOLIS.............................           2           2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  1           -            -           -            -           1         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1           1        3 646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.           1           -            -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  2           2        3 906           1        1 800           1       10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3           2        4 701           1        5 000           2        6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.           1           1          300           -            -           1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  1           -            -           -            -           1         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  3           -            -           -            -           3        7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  1           1        1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15           8      205 958           8      101 410           8       50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1           1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  1           1        2 080           1          180           1        1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.           1           -            -           1          4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8           2      120 000           3       46 800           5       4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4           4       78 278           3       53 950           2         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22          13       80 222           1        1 500          19       7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.           1           -            -           -            -           1        5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.           1           -            -           -            -           1        4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10           8       70 548           -            -           7       10 9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6           3        4 070           -            -           6       44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.           1           -            -           -            -           1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  1           -            -           1        1 500           1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  1           1          504           -            -           1         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  1           1        5 100           -            -           1        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159         140      857 339          23      234 869          82      424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34          24      252 195          11      152 758          17      17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1           -            -           1       16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  1           1        1 800           1         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6           6       49 160           1       24 000           2       3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  1           -            -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9           8      137 267           -            -           5       5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15           8       51 368           8      112 158           8       6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  1           1       12 600           -            -           1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80          75      450 792           8       63 400          41      168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8           8       35 443           -            -           7       19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  1           1         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5           5       38 850           3       24 100           3       1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2           2        5 064           -            -           1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  1           -            -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33          31      131 747           -            -          13       41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2           2       11 000           1        5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11          11       63 262           -            -           6       22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11          10      146 376           3       30 300           6       49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3           3       11 800           -            -           2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1           1        3 410           1        3 6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2           1        3 2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45          41      154 352           4       18 711          24       78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11          11       24 807           1        4 285           4       20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1           1        5 450           -            -           1        5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5           5       35 695           -            -           3        4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6           5       30 602           -            -           3       1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2           2       18 103           1        3 326           1        2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12          11       25 705           1        9 900           7       2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8           6       13 990           1        1 200           5        6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174         151    3 990 828          23      540 881          58      449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70          69    3 240 326           7       28 970           5       53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4           4        7 205           2        6 35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9           9       60 462           3        2 820           1       16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3           3       10 720           -            -           1       24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LEITAO..........................           1           1       25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22          22    1 898 5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.           1           1          5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NIMBU..............................           3           3       15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6           6       18 135           1        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15          14      801 330           -            -           2       12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6           6      402 858           1       10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41          27      163 069          11      360 302          21      211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3           2        3 767           1        2 000           2       7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1           1        2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4           4        9 7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6           2        3 969           3       32 662           4       15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8           5       20 714           3      202 000           7       98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9           7       64 340           1       90 000           4        9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CUM..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RESCIA.........................           1           1          300           -            -           1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CA SALES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O SUL...................           1           1        1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  3           1       10 000           2       33 250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  2           1       40 000           1          390           1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SPASIANO CORREA....................           1           -            -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63          55      587 433           5      151 609          32      18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48          41      296 519           4      151 600          25      139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5           5       18 313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3           3       12 209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1           1        4 200           -            -           1       23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2           2        9 500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  1           1       10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3           2      236 612           1            9           2       1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256         232    1 767 262          16      202 550         143    1 199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7           6       67 790           -            -           4       37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1           1        8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1           1        4 400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3           3       53 340           -            -           2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  1           -            -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6           6       29 870           -            -           2        1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2           2       20 150           -            -           1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2           2        3 56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1           1        4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1           1        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8           8       48 520           -            -           5       20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  1           1       19 600           -            -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3           3       21 100           -            -           2        6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4           4        7 820           -            -           2        3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123         109    1 032 862          12      159 782          63      838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1           1        2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INHA.........................           2           2       21 420           -            -           1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18          12      273 021           4       63 200          10      548 8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4           2       30 000           2       12 700           4        8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4           4       52 700           1        5 000           2      13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3           3        9 7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1           1        2 600           1           82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  2           2        1 830           -            -           1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  1           1        2 70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2           2        7 9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40          35      469 560           2       75 400          12       97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3           2       10 600           1        3 000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  4           4       17 540           -            -           3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38          38      130 325           1          400          27       41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54          52      222 101           1        9 168          34      129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  2           2          200           -            -           2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1           1        2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15          15       43 748           -            -          12       48 6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  1           1           8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9           9       59 821           -            -           5        8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4           4       10 700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8           7       26 286           1        9 168           7       32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7           6       68 780           -            -           3       29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6           6        7 390           -            -           3        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1           1        3 0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58          51      366 119           3       33 600          35      172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5           5      105 817           -            -           3        5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5           5       44 826           -            -           4        8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27          21      110 987           3       33 600          19      134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  2           2        4 766           -            -           1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  4           4       25 15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15          14       74 573           -            -           7       17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224         190    2 160 809          19      296 833         150    1 471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122         110    1 433 626          13      167 767          88      999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25          22      231 623           3       40 666          18      204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  1           -            -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  1           -            -           1       2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21          19      363 707           2        1 401          19      14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2           2       30 750           1       50 000           2       7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3           3       16 575           1       30 000           2        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  4           4       24 765           -            -           2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26          25      294 830           1        9 000          16      248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4           4       27 516           1        7 200           2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35          31      443 860           2        7 100          27      315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55          40      312 039           3       62 800          33      234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23          12       76 050           -            -          18      119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9           9       60 690           -            -           4        7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23          19      175 299           3       62 800          11      106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47          40      415 144           3       66 266          29      237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14          13      167 835           2       36 266          11       76 50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31          25      229 805           1       30 000          18      161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LHA NEGRA..........................           1           1        7 0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1           1       1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183         164    2 015 938          19      892 500          53      63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9           8       72 129           3       72 500           2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4           3       35 349           1       15 0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2           2       29 080           1       30 25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2           2        4 500           1       27 25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1           1        3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130         119    1 628 097          10      278 000          34      17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7           5       27 126           1          450           1        9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13          11       66 629           -            -           6       7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  1           1        5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2           2        5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88          82    1 385 005           7      269 100          20       72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17          16      127 487           2        8 450           7       22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UCU...............................           1           1        8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26          25      141 613           -            -           8       26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19          18       89 453           -            -           6       23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1           1        2 880           -            -           1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6           6       49 28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18          12      174 099           6      542 000           9      426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12           6       41 222           4      516 000           5      39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  6           6      132 877           2       26 000           4       32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516      1 286 479           242         66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-              -            20          6 837            18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-              -             3            555             2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-              -             1             6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-              -             1            251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-              -             2            133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-              -             1            132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-              -             2            5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-              -             2            5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 -              -             1              5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-              -             4          5 264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-              -             1           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-              -             1          1 3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-              -             2          3 297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-              -             2              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-              -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-              -             2            153             5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-              -             2            153             5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-              -             3            192             3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-              -             2            139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 1              0             3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-              -             1              0             3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-              -             1              0             3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 -              -            90        153 976            33          6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-              -             6          2 27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  -              -             1            1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-              -             2            9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-              -             2          1 1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-              -             1             85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-              -            55         92 134            20          4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  -              -             6          5 958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-              -             4          9 755             2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  -              -             1          1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-              -            21         29 004            11          2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-              -            10         16 793             4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-              -             8         24 633             1          1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-              -             3          2 9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-              -             1          1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-              -            29         59 568            12          2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-              -             7         17 240             4           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  -              -             1          7 6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-              -             3          6 654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-              -             6         16 92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-              -             7          8 988             3          1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  -              -             5          2 158             2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-              -            54         95 942            28          2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-              -            10          8 493             7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-              -             6          6 248             3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-              -             1          1 619             2             3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   -              -             1             48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2            57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-              -             2          3 332             5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-              -             1          1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-              -             -              -             2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    -              -             1          2 082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-              -            42         84 117            16          2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-              -            29         57 685            11          1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  -              -             4            804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  -              -             3          1 3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-              -             1            1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  -              -             2          1 567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    -              -             1          1 439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  -              -             2         21 114             2          1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-              -           117        164 591            62         10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-              -             -              -             3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-              -             -              -             4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  -              -             -              -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  -              -             4          4 966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    -              -             1          1 8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  -              -             2          2 87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  -              -             1            28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-              -            30         26 573            33          6 0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-              -             -              -             1             1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-              -             -              -             3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3         10 1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-              -             -              -             2          1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  -              -             -              -             3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  -              -             1            300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    -              -             2            5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    -              -             1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  -              -             -              -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-              -             2            228            15          3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  -              -             -              -             2           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    -              -             4          5 779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   -              -            17          9 481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 -              -            43         56 308            12           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    -              -             2            3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   -              -            14         21 773             2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    -              -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  -              -             8          6 250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  -              -             2            424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  -              -             7         19 551             3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  -              -             6          4 376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  -              -             3          3 50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-              -            40         76 744             8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  -              -             2          1 655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  -              -             4          4 4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-              -            16         42 552             5          3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    -              -             2            6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    -              -             3          2 158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-              -            13         25 284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-              -           163        664 175            44         24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-              -            85        405 868            27         21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-              -            17        110 402             4          2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-              -            13         83 458             5          6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-              -             2         10 9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-              -             3          3 9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    -              -             2            939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-              -            21         89 458             9         11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-              -             4          5 240             2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-              -            23        101 453             6          1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-              -            39         99 866             5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-              -            22         38 982             3           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-              -             4          2 269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-              -            13         58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-              -            39        158 442            12          2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-              -            13         31 200             7           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-              -            25        127 018             4          1 8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-              -             1            22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-              -            71        200 957            54         20 6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-              -             7          6 577             3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-              -             3          4 896             1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-              -             1            777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-              -             2            4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-              -             1            413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-              -            47        171 238            40         20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-              -             4          5 460             1          1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-              -            36        150 186            34         16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-              -             7         15 591             3          2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-              -            11         14 256             6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   -              -             9          8 442             5            16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  -              -             2          5 8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-              -             6          8 887             5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-              -             -              -             4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    -              -             6          8 88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10         52 821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3            3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2             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1             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1            3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1            3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18          5 894             -              -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8          3 442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3          1 0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2            4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2          1 8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1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10          2 451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2            708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1          1 0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6            6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  1             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22          4 380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2            4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2            4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20          3 970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12          2 216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  3            46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  2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  1             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  1          1 128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23          3 884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4            695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   4            69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12          1 5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   4            69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  5            4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  1            1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  2            2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7          1 646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  1            5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4            531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1            5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40         33 3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18         19 9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8          7 8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2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1          3 7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1            2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2          4 8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1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3          2 8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16          7 8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4          2 4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2            1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10          5 2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6          5 5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1            5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4          4 9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1             48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4          4 938             -              -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2          1 56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1          1 4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1            1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2          3 369             -              -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1          2 7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1            619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75          6 749            88          1 223           506        373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72          3 538            46            778           330        25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1            160             -              -            26         15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  -              -             -              -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-              -             -              -             2          3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-              -             -              -             8          6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  -              -             -              -             4          2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  -              -             -              -             4          2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  -              -             -              -             2           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1              1             1              0            21         13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-              -             -              -             1           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  -              -             -              -             1          1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  -              -             -              -             2           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  -              -             -              -             2          2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  -              -             -              -             1  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  -              -             -              -             1           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  -              -             -              -             1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-              -             -              -             1          1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-              -             -              -             2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  -              -             -              -             4          1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1              1             1              0             2          2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20            653            19            644            32          8 0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  2             13             2              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    2              8             2              1             1             1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  -              -             -              -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  -              -             -              -             4           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6            550             5            615             4          1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  1              2             1              1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  -              -             1              2             2          2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  -              -             -              -             2          1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  4             44             4             11             2            6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  1              8             -              -             2  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    -              -             -              -             1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3             29             3              9             3           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  -              -             -              -             2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  1              0             1              1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19          2 384            12            105            45         27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  1              2             1              0             2           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    -              -             -              -             2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  1              1             1              1             4           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    1              3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  1              0             -              -             2          3 8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7          2 302             3             47            12          7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1             13             1              4             3          4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  1              2             1              1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  1              0             -              -             1           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  1             49             1             15             2          2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  1              0             1              1             3          1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  -              -             -              -             2          3 35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  1              2             1              2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-              -             3          2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2             10             2             36             2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    -              -             -              -             1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   2             44             2              3            24         25 6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  -              -             -              -             2          1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    -              -             -              -             1           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  -              -             -              -             3          1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    -              -             -              -             1           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  -              -             -              -             3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  -              -             1              1             2          2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  1             39             -              -             6         14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  -              -             -              -             1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  1              5             1              2             3          1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  -              -             -              -             1           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  -              -             -              -             1          1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   -              -             -              -            12          2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  -              -             -              -             1           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  -              -             -              -             3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  -              -             -              -             2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  -              -             -              -             3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1             15             -              -            20          6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  -              -             -              -             2           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  1             15             -              -             2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  -              -             -              -             1           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-              -             -              -             2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   -              -             -              -             3          1 71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-              -             -              -             4          1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  -              -             -              -             2          1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  -              -             -              -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4             21             1              0            19         30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  -              -             -              -             3          1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  -              -             -              -             2           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  -              -             -              -             1           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  -              -             -              -             1           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  -              -             -              -             2          5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  -              -             -              -             1          2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1              0             1              0             1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2              2             -              -             4         16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  -              -             -              -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1             18             -              -             3          1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4             31             2              1            26         34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   -              -             -              -             6         10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  -              -             -              -             2          4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  -              -             -              -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  -              -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3             26             2              1             6          5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    -              -             -              -             2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  -              -             -              -             5         12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7             39             5             11            40         41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  1              5             -              -             3          1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    -              -             -              -             1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  -              -             -              -             1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  -              -             -              -             3          1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  -              -             -              -             2             7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  -              -             -              -             1           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  1             20             1             11             1          2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  -              -             -              -             5         21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  -              -             -              -             1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4             13             4              0             9          3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  -              -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  -              -             -              -             2           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  -              -             -              -             3          1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  1              2             -              -             4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  -              -             -              -             3          1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8             34             1              0            42         18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4             10             -              -            14          3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1              0             -              -             4           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  1             12             -              -             2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   1             11             -              -             6          8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  -              -             -              -             2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  -              -             -              -             1          2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  -              -             -              -             3           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-              -             -              -             2           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1              0             1              0             6          1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   -              -             -              -            16         23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  -              -             -              -             2          2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  -              -             -              -             2           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  -              -             -              -             2          4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  -              -             -              -             3          6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  -              -             -              -             4          8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  -              -             -              -             3           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5            158             3             13             7          4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-              -             -              -             1           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  1              1             1              1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  1             14             -              -             1           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  -              -             -              -             1          1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    1              7             1             1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  1            134             1              0             1  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1              1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4              5             1              5            28         30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2              2             -              -            10         16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    1              1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  -              -             -              -             1          2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    -              -             -              -             1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  1              1             -              -             1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    -              -             -              -             1          5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  -              -             -              -             1          5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    -              -             -              -             2          1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-              -             -              -             7         12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  -              -             -              -             6          3 8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  -              -             -              -             1          8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2              4             1              5            11          2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2              4             1              5             3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-              -             -              -             6          2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16            247             3             19            35         1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5             28             1              0            14          7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2             20             1              0             3          2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    -              -             -              -             1           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1              8             -              -             2           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2              0             -              -             7          4 0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7             10             1              0            14          1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1              2             -              -             2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  1              0             -              -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4              3             -              -             4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1              5             1              0             2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  -              -             -              -             1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4            209             1             19             7          1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1              3             -              -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1              1             -              -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  2            205             1             19             1          1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-              -             -              -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11            387             6             22            32         50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6            225             4              2            10          2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  2            132             1              2             3          1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-              -             -              -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1              3             1              0             2           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  1             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   1              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1              0             1              0             2           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3            156             2             20            15         47 9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  -              -             -              -             2         17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  1              1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  -              -             -              -             1         1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-              -             -              -             4         14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2            155             2             20             5          2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    -              -             -              -             1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SPASIANO CORREA....................             -              -             -              -             1          1 10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2              6             -              -             7           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2              6             -              -             6           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41          2 035            19            370            34         20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2              3             2              1             6         12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1              2             1              1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  -              -             -              -             1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1              1             1              0             2         11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    -              -             -              -             1           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4             60             1             24             4           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  1             58             1             24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1              1             -              -             1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  1              1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  1              1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  2              1             -              -             3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  1              1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  1              0             -              -             2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27          1 965            13            344            18          8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1              7             1              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5          1 139             2             31             3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2            482             1              1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  3             19             1              0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  2              2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12            126             6            282             6          7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  2            189             2             30             3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 4              5             1              0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  1              3             1              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  1              1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  1              0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2              1             2              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1              0             1              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11             58             4              2            18          1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7             34             3              2             8          1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-              -             -              -             2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1              2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1              5             -              -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1              1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2             20             -              -             1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2              8             2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3             23             1              0             4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2              7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1             16             -              -             2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1              0             -              -             6           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-              -             -              -             3  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-              -             -              -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1              0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20            478             9             27            29          7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1              2             -              -             7           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1              2             -              -             3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-              -             -              -             2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-              -             -              -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14            467             5             22            19          1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3             20             -              -             5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-              -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9            447             5             22             7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1              0             -              -             6            4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1              0             1              2             2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  -              -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4              9             3              3             1          4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4              9             3              3             1          4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57         14 220           539      2 880 195           184        19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47          9 330           417      2 039 294           130        159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7          2 998            32        192 321             9          9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1              1             3         14 4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  -              -             1          2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3          2 979             9        114 479             3          2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  -              -             5          4 760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  -              -             4         40 474             1  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  3             17             4          8 898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  -              -             4          7 041             2          4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11             26            21        110 085             8          2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    -              -             1          4 8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1              0             1             2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  1              0             1          1 4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1             13             1          5 841             2          1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  1              0             2          3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  -              -             2            168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  1              2             2         14 8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  -              -             1          3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  1              2             1          2 057             2           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  -              -             1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  -              -             1             53             1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1              4             1          3 6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1              1             2          6 897             1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  1              1             2         20 1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  1              1             1          2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1              1             1         40 7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3              9            44        123 372             7          3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  -              -             3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  -              -             4          1 96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  -              -             1          4 6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  -              -             3            519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-              -             5          8 7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  -              -             1          1 9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  1              4             4         68 802             3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  -              -             2            7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  -              -             3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    -              -             1            2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  -              -             2            1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    -              -             1           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1              4             8          8 556             3          2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  -              -             1         13 8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  -              -             2          7 8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  1              1             2          4 7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 5            218            40         54 638            13          6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    -              -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  1              1             5          6 095             1           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    -              -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  -              -             1            8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  -              -             2         18 6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2            212            11          7 318             5          1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-              -             2          6 786             2          3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  -              -             2            4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  -              -             1          1 817             1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  -              -             4          2 345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  -              -             3          9 3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2            206             3            4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1              5             1             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   1             57            19         39 238             8          5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  -              -             6         18 193             5          1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  -              -             2            1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  -              -             2          2 2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  1             57             5         13 427             1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  -              -             1            6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  -              -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  -              -             1          2 940             1          2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  -              -             1          1 5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   -              -            16         57 1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  -              -             2          9 2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  -              -             1            7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  -              -             2         10 3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  -              -             5         30 7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    -              -             1          1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  -              -             2          1 9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  -              -             1            2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  -              -             2          2 2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3            827            41        277 868            15         17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  -              -             4         16 638             2          2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  -              -             3         10 647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    -              -             1           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  -              -             2         30 462             1          1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  -              -             1          4 9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-              -             9         60 353             5          3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  -              -             2            8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   3            827             6         51 116             2          2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-              -             1          9 0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-              -             8         61 770             2          4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  -              -             3         24 888             2          2 5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  -              -             1          6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3            154            37        299 518            18         3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  -              -             2         19 4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  1              1             2          9 2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  -              -             1         11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  -              -             2         13 7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  -              -             4         47 741             2          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  -              -             3         15 233             1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1             76             4         70 9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    -              -             2          2 757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-              -             5         47 722             4          3 8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  -              -             3         16 839             2          2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1             77             9         44 363             8         20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3            802            42        190 264            14         18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    -              -             1          3 9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  1             22             3          3 209             1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   -              -            12         78 601             7          9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  1            100             3         14 903             1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  -              -             2          3 9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1            680            11         56 685             2          4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  -              -             1            3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  -              -             1          4 3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  -              -             7         24 321             3          4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8          1 668            43        229 719             8          6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  1              2             3          3 6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    1            279             1             57             1           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  -              -             2          3 6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  -              -             2            9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    1          1 350             2          3 129             2          1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  -              -             2          4 12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  1              4             1          4 741             1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  1             18             5         65 989             1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  -              -             1            2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-              -             8         93 470             1          2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  -              -             2          4 8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  -              -             2         11 8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  -              -             4         17 435             1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  2             14             5         14 2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  1              1             2          1 430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2             65            59        315 535            22         25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  -              -             1            1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  -              -             1            244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1             13            23        155 172             7          5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-              -             4         11 049             2          1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  -              -             4          8 174             3          6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   1             52             9         37 973             3          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  -              -             2         31 7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  -              -             2         13 0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  -              -             4         12 0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-              -             3          9 227             2           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-              -             6         36 809             4          5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   1          2 506            17        115 432             8         3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  -              -             3         34 0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  -              -             1          3 0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  1          2 506             4         30 967             2         17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  -              -             3         15 000             1          1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  -              -             4         12 899             5         14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  -              -             2         19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-              -             6         34 1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-              -             1            3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  -              -             1             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  -              -             1         12 40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  -              -             1         11 6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  -              -             1          7 3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-              -             1          2 3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12         42 592             3          4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-              -             2          1 7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  -              -             1          1 7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-              -             7         36 677             3          4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    -              -             -              -             1           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  -              -             6         21 057             1          1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  -              -             1         15 619             1  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-              -             3          4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-              -             1           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    -              -             1          3 7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 2              5            41        112 788            24         17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-              -            21        100 181            16         14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  -              -             1          1 2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-              -             4         25 481             4          5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    -              -             1          2 7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-              -             4          8 610             3          2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-              -            10         61 263             8          6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    -              -             1            833             1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1              2            15          6 022             5           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-              -             2          2 748             2            3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    -              -             1            2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-              -             2          1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  -              -             1            360             2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-              -             1            2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1              2             5          1 069             1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  -              -             1            19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1              3             5          6 585             3          2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-              -             1             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-              -             1            480             1           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  1              3             1          3 556             1          1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  -              -             1          2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3          4 869            21         86 118             9          2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2          4 868             7          4 391             5  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  1              7             1            198             1           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-              -             2          3 291             1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  -              -             1            252             3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1          4 861             1             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2            5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-              -             7         72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  -              -             1            5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  -              -             2         12 7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-              -             2         18 8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-              -             2         39 9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1              0             7          9 502             4          1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1              0             6          9 428             4          1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-              -             1             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2              3             7        264 9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-              -             6        264 8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-              -             3        192 6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-              -             1         72 01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-              -             1            1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2              4            21         38 569            13          7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1              1            10         24 216             5          5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-              -             1            578             2            9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    -              -             1            7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1              1             1          2 945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-              -             3          5 8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-              -             2         13 162             2          3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-              -             1            8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-              -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-              -             5         11 910             6          1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-              -             1            596             1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-              -             4         11 314             5           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1              3             6          2 442             2           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1              3             2            6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-              -             3          1 307             2           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-              -             1            4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1              9            20        295 930             5          1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1              9             5          5 290             3          1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1              9             2          3 767             2          1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-              -             1             76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-              -             1          1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-              -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-              -             9         43 052             2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-              -             3         42 2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-              -             4            741             1             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-              -             1            1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   -              -             1            1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-              -             5        247 4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-              -             5        247 4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186               186 631                    58                 6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                   119                85 307                    44                 5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                    15                15 493                     4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                     -                     -                     1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                     6                13 64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                     1                     6                     1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                     3                   542                     2       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                     2                 1 2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                     7                13 438                     2       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                     2                 3 592                     1       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                     1                   6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                     1                 1 2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                     1                    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                     1                 6 93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                     1                   9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                     -                     -                     1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                     6                   7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                     1                   2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                     2                   1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                     1                    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                     1                   1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                     1                   2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                     9                 5 118                     3                  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                     1                   2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                     4                   817                     2         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                     1                 3 885                     1       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                     1                    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                     2                   1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                     6                 3 700                     3       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                     2                    73                     2       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                     2                 3 181                     1       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                     1                   41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                     4                 4 9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                     2                 1 1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                     1                 3 8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                    14                 5 630                     7       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                     2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                     4                 1 672                     2       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                     1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                     3                 1 530                     2       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                     1                    80                     2                 1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                     3                 2 028                     1       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                    10                 9 544                     5                  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                     1                  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                     1                    90                     2       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                     3                 4 3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                     1                 1 892                     1                  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                     2                   2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                     2                 2 695                     1       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                    13                11 372                     7                  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                     1                   155                     1       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                     5                 6 387                     1       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                     1                   533                     1       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                     1                    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                     1                   550                     3                  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                     2                 1 7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                     2                 1 966                     1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                    11                 4 651                     2                  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                     1                    4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                     -                     -                     1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                     1                    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                     1                   467                     1                  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                     2                 1 83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                     4                 1 8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                     1                   3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                     1                    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                    11                 4 745                     7                  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                     2                   854                     2                  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                     1                    14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                     2                 2 186                     1       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                     1                   978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                     1                    28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                     2                   652                     1       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                     8                 5 434                     4       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                     2                 2 5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                     2                 1 011                     1       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                     1                     3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                     2                 1 869                     2       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                     5                   4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                     1                   1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                     1                    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                     2                   2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                     1                    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                    21                15 574                     1       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                     6                   7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                     1                     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                     2                   6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                     4                 1 977                     1       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                     1                    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                     2                 1 707                     1       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                     1                   2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                    11                12 8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                     1                 4 3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                     1                 2 8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                     5                 2 4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                     2                 3 0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                     1                   1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                     1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                     8                 6 512                     4                  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                     2                 3 038                     4                  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                     2                 3 038                     1                  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                     -                     -                     3       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                     3                 2 3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                     2                 2 0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                     1                   3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                     3                 1 1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                     1                   2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                     1                   5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                     1                   3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                    13                11 398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                     3                   924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                     2                   7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                     -                     -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                     1                   2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                     6                10 3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                     2                   5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                     2                 4 846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                     1                 1 3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                     1                 3 6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                     4                   1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                     3                    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                     1                    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                    16                48 4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                     1                   2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                     1                   2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                    13                47 8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                     6                29 1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                     7                18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                     1                   4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                     1                   4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                     6                 2 415                     4                  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                     3                 2 195                     2         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                     1                 1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                     1                   374                     2         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                     1                    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                     2                   210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                     1                    79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                     1                   1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                     1                     9                     1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                     1                     9                     1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                     3                16 963                     4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                     -                     -                     4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                     -                     -                     3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                     -                     -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                     3                16 9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                     3                16 9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1          3 8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  -              -             1            75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282             1             66             4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-              -             1             6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-              -             1             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-              -             1             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1            282             -              -             2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1            282             -              -             2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1            282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-              -             1          1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3                  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                     1                   1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                     1                   1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                     1                   1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RIO GRANDE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1 500 18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130 14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137 124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ind w:firstLine="1134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17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120"/>
        <w:ind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ind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ind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8:42:00Z</dcterms:created>
  <dc:creator>IBGE</dc:creator>
  <dc:description/>
  <dc:language>en-US</dc:language>
  <cp:lastModifiedBy>IBGE</cp:lastModifiedBy>
  <cp:lastPrinted>1998-08-11T11:08:00Z</cp:lastPrinted>
  <dcterms:modified xsi:type="dcterms:W3CDTF">1999-05-11T18:58:00Z</dcterms:modified>
  <cp:revision>11</cp:revision>
  <dc:subject/>
  <dc:title>Ministério do planejamento e orçamento</dc:title>
</cp:coreProperties>
</file>