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3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anta Catarina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e Estado da Fazend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edro Sampaio Malan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sz w:val="16"/>
          <w:szCs w:val="16"/>
        </w:rPr>
      </w:pPr>
      <w:r>
        <w:rPr>
          <w:sz w:val="16"/>
          <w:szCs w:val="16"/>
        </w:rPr>
        <w:t xml:space="preserve">Secretário de Estado de Planejamento e Avaliação 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Edward Joaquim Amadeo Swaelen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Trento Natali Filho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a Fazenda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Secretaria de Estado de Planejamento e Avaliaç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3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anta Catarina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75, jan./jun. 1998</w:t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denominar-se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8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8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8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8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8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8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8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8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5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8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8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664         579    3 807 882          82      818 414         209    1 302 5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9           6      391 280           1      115 000           3       16 3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465         410    2 666 923          54      474 650         133      788 7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190         163      749 679          27      228 764          73      497 4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664         579    3 807 882          82      818 414         209    1 302 5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312         273      875 344          39      247 430          69      444 8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20          20      133 731           -            -           1        3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208         175    1 762 755          27      303 644          87      564 5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104          92      874 534          12      244 440          41      238 5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19          18      159 598           4       22 900          11       51 0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1           1        1 9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579                  3 807 8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147                     85 7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278                    666 5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85                    584 3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56                    963 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6                    376 9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5                    635 0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2                    496 0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274      2 120 966            82        818 414           209      1 302 5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47         23 294            19          7 845            32         15 4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117        302 635            29         60 380            97        242 2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56        382 349            14         93 629            44        288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49      1 021 688            16        341 560            35        680 1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4        276 000             3        200 000             1         7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1        115 000             1        115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3                              9                         11 3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46                            114                        202 3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31                             72                          5 8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9                             12                          4 7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5                              6                            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66                            133                          3 0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65                            122                          3 1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104                            226                        386 5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11                             13                          2 8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60                            110                        237 9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13                             29                         73 1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26                             36                         37 3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4                              5                          3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0/06/1998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2                              2                            4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1                              2                            5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1                              1                          2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1                          5 7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9         11 38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9         11 38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114        202 358            72          5 8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2          1 0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88        127 932            67          4 5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26         74 425             3            1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2          4 742             -              -             6            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8          2 564             -              -             6            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4          2 17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33          3 063           122          3 156           226        386 5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43             2            615             2            8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64          1 596            48            465            97        174 8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68          1 424            72          2 076           127        210 9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3          2 867           110        237 932            29         73 1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2         23 811             1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5          2 715            32        136 810            12         25 8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8            152            76         77 311            16         47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36                37 356                     5                 3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2                 3 39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25                27 39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9                 6 561                     5                 3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9         11 38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9         11 38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114        202 358            72          5 8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5          8 497            25            3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1          1 401            19            3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73        166 064            25          4 1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34         26 246             2          1 0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  1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2          4 742             -              -             6            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2          1 14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4          1 661             -              -             6            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6          1 93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33          3 063           122          3 156           226        386 5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89          2 125            85            934           141        184 3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20            244            18            109            10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3              4             1             83            25         87 5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18            542            16          2 010            46        112 5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2            144             1             16             4          2 1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    3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3          2 867           110        237 932            29         73 1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10            427            70         62 854             9         29 1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2 438             5         93 405             1          5 7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1            31         78 578            13         34 2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  0             4          3 095             6          4 0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36                37 356                     5                 3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12                 6 689                     1                    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17                26 03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7                 4 631                     4                 3 2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2            4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2            4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2            533             1          2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2            533             1          2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5 70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1                 5 70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2            4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2            4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2            533             1          2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2            53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1          2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5 70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 5 70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9         11 38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6          3 25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3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81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7 28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101        156 196            71          5 2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10         40 283             9            5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67         80 997            45          4 1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16         25 085            13            3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8          9 830             4            2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1          4 355             -              -             6            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3             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6          2 279             -              -             3  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5          2 07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127          2 899           116          2 965           177        222 2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39             21            42             27            52          6 0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50            470            42            653            77         78 9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23          1 473            20            374            23         53 4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5            935            12          1 911            24         82 5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1          1 2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2          2 848            89         88 829            27         72 9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2             66            30             5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5            285            25         12 968             9          5 5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 5            11         21 181             6         14 1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3          2 492            21         45 203            12         53 2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1            69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1          8 73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24                24 126                     5                 3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5                 2 97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5                 1 22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7                11 063                     2                   1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7                 8 863                     3                 3 2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70        179 669            14          4 0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7          2 282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40         56 582             8          2 3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13         43 004             2            6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10         77 801             3          1 0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7          3 06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3            78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4          2 27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36          2 130            32          1 403           126        368 5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8            146             6             18            16          3 4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13            554            11            177            41         20 2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5            671             6            482            32         74 5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0            760             9            725            34        229 0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3         41 2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6          2 531            65        235 589            25         71 1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2 438             4            421             1            1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0            15         11 796             8         20 1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22            19         30 352             9         17 2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 70            23        106 727             7         33 6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3         62 50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1         23 78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32                36 537                     3                 3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7                   93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11                 6 84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7                 6 28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5                19 182                     3                 3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1                     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1                 3 29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664             9           465           190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.              253             3           116           13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....               30             -            21             9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SCANSO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ONISIO CERQUEIRA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CIAB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UJA DO SUL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 DO OESTE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RANGA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DAI......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 SOLA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QUEZ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EDRO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APOLIS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....              123             1            38            8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DE CHAPECO.....................                4             -             1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FRIAS..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BI.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ERE............................               12             -             6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AMBU DO SUL.......................                5             -             1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               23             1             8            1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DILHEIRA ALTA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FREITAS......................                5             -             1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NHA PORA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SUL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TAMBU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       3             -             -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NOPOLIS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DELO...............................                3             -             -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RECHIM.........................                2             -             -             2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ITABERABA.......................                3             -             -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ORIZONTE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OS.............................               10             -             5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ZINHO..........................                5             -             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ALEGRE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LOMBO.............................                8             -             1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INHO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RNARDINO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CARLOS..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OESTE................                6             -             3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UDADES.............................                5             -             1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ALTA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 BRASIL..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O OESTE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....               62             -            37            2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ELARDO LUZ.........................                9             -             5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MARTINS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S GUEDES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LVAO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ACU.......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 GRANDE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MA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 SERRADA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.........................                5             -             2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GEAO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               17             -            13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XIM................................               10             -             5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....               22             2            17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DOR..............................                5             -             4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NZAL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NDUVAS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VELHO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 D'OESTE.......................                2             2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RA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CERDOPOLIS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DEIRA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....               16             -             3            1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VOREDO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MIRIM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.........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IA DO SUL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AL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ITIBA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UBA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ARA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VANTINA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.               95             2            77            1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....               46             -            36            10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TOLDO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               18             -            14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INEOPOLIS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OPOLIS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FRA................................               10             -            10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CASTELO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PANDUVA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UNIAO....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......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.               45             2            38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QUARI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MIRIM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 DO SUL....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               27             -            2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SSARANDUBA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O SUL.................                5             2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....               25             2            16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....                8             1             3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NOVOS.........................                7             1             3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LAGES..........................               17             1            13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TA GARIBALDI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BELO DO SUL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ES................................               13             1            1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QUIM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.              149             1           138            10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....               38             -            35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ONOMIC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ORA...............................               11             -            1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CO DO TROMBUDO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MA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URENTINO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IM DOCE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USO REDONDO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GETULIO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OESTE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                5             -             4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IO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OMBUDO CENTRAL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....               31             -            28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CURRA..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DITO NOVO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USQUE..............................               10             -            10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SPAR...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BIRUB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AIAL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S CEDROS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DEIO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O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....               10             1             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OTA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                8             1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EGANTES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PORANGA...............................               70             -            66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OLANDIA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TALANTA.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UIA...............................               14             -            1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PORANGA...........................               31             -            30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ANDIA..........................               15             -            1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DAL RAMOS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GRANDE FLORIANOPOLIS.........................               27             1            2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..................................                7             -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OBERTO LEAL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BATISTA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....               14             1            1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HOCA.....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LOPES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.............................                9             1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ULEIRO.....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WAGNER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ATARINENSE..............................              115             -            93            2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....               24             -            18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CO DO NORTE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VARI DE BAIXO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O PARA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ITUB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NA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UNA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LEANS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S GRANDES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GAO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ZE DE MAIO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....               34             -            30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                8             -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QUILHINHA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..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DA FUMACA......................                8             -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ZA..........................               10             -             8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SSANG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....               57             -            45            1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               11             -            10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MO..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NTO MACHADO......................                5             -             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A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LEIRO..............................                8             -             6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GRANDE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DE TORRES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IA GRANDE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 DO SUL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SUL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MBRIO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E DO SUL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O................................               11             -             8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664        312         20        208        104         19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.       253        167          1         37         44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....        30         23          -          1          5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SCANSO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ONISIO CERQUEIRA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CIABA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UJA DO SUL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 DO OESTE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RANGA.......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DAI..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 SOLA...........................         6          4          -          -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QUEZA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EDRO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         6          5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APOLIS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....       123         89          -          7         26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DE CHAPECO.....................         4          3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FRIAS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BI...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ERE............................        12          9          -          -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AMBU DO SUL.......................         5          5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        23         16          -          4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DILHEIRA ALTA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FREITAS......................         5          4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NHA PORA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SUL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TAMBU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NOPOLIS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4          -          -          1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DELO.....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RECHIM.........................         2          2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ITABERABA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ORIZONTE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OS.............................        10          -          -          -         10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ZINHO..........................         5          4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ALEGRE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LOMBO.............................         8          8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INHO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RNARDINO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CARLOS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OESTE................         6          3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UDADES.............................         5          5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ALTA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 BRASIL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O OESTE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....        62         38          -         14          8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ELARDO LUZ.........................         9          4          -          1          3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MARTINS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S GUEDES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LVAO....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ACU...............................         3          2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 GRANDE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MA.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 SERRADA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.........................         5          3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GEAO...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        17          9          -          7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XIM................................        10          8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....        22          6          -         11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DOR..............................         5          1          -          3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NZAL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NDUVAS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VELHO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 D'OESTE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RA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         6          2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CERDOPOLIS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.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DEIRA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....        16         11          1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VOREDO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         4          1          1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MIRIM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....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IA DO SUL.......................         3          1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AL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ITIBA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UBA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ARA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VANTINA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.        95         31         11         32         12          8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....        46         18          1         10         10          7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TOLDO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        18          8          -          4          4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INEOPOLIS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OPOLIS...........................         2          -          -          1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FRA................................        10          5          1          3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CASTELO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PANDUVA............................         5          3          -          -          -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UNIAO..........................         4          1          -          -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......................         1          -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.        45         13         10         18          2          1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QUARI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MIRIM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 DO SUL.......................         7          -          -          6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        27         10          9          7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SSARANDUBA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O SUL.................         5          1          1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....        25          7          2          5          7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....         8          1          -          1          4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NOVOS.........................         7          1          -          1          3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LAGES..........................        17          6          2          4          3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TA GARIBALDI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BELO DO SUL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ES................................        13          6          2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QUIM..........................         2          -          -          -          -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.       149         85          1         56          6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....        38         17          -         19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ONOMICA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ORA...............................        11          9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CO DO TROMBUDO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MA..............................         3          1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URENTINO...........................         6          1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IM DOCE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USO REDONDO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GETULIO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OESTE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         5          3          -          2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IO.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OMBUDO CENTRAL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....        31          2          -         26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CURRA..............................         4          -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DITO NOVO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USQUE..............................        10          -          -         10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SPAR...............................         4          -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BIRUB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AIAL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S CEDROS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DEIO.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O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....        10          1          1          6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OTA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         8          1          1          4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EGANTES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PORANGA...............................        70         65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OLANDIA...........................         4          1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TALANTA.............................         5          5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UIA...............................        14         14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PORANGA...........................        31         30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ANDIA..........................        15         14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DAL RAMOS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GRANDE FLORIANOPOLIS.........................        27         19          2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..................................         7          5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OBERTO LEAL........................         5          5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BATISTA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....        14          8          2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         2          1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HOCA..............................         2          1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LOPES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.............................         9          6          1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ULEIRO................................         6          6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WAGNER.......................         6          6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ATARINENSE..............................       115          3          3         73         34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....        24          3          -         14          5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CO DO NORTE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VARI DE BAIXO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O PARA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ITUBA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NA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UNA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LEANS..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S GRANDES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GAO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ZE DE MAIO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         7          1          -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....        34          -          3         27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         8          -          2          6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QUILHINHA.........................         4          -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................................         3          -          1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DA FUMACA......................         8          -          -          8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ZA..........................        10          -          -          9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SSANG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....        57          -          -         32         2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        11          -          -          6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MO..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NTO MACHADO......................         5          -          -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A.............................         4          -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LEIRO..............................         8          -          -          4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GRANDE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DE TORRES......................         1          -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IA GRANDE.........................         6          -          -          3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 DO SUL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SUL......................         4          -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MBRIO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E DO SUL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O................................        11          -          -          7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664         579    3 807 882          82      818 414         209    1 302 5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.         253         205      877 393          53      415 453          98      722 8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....          30          24      114 715          10      148 760           7       57 2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SCANSO.............................           2           2        5 270           1        4 200           1        7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ONISIO CERQUEIRA...................           2           2        7 81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CIABA...........................           1           1        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UJA DO SUL.......................           1           1        5 384           1        5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 DO OESTE.......................           1           1        1 200           -            -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RANGA...........................           3           1          320           2        8 760           1        6 7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DAI...............................           2           2        4 100           -            -           1        3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 SOLA...........................           6           4       25 480           2       21 900           3       37 2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QUEZA..............................           1           1        6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EDRO....................           3           3       13 883           1        7 2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           6           4       41 123           3      101 7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APOLIS............................           2           2        2 14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....         123         108      359 684          13      101 440          39      330 4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DE CHAPECO.....................           4           3       15 702           -            -           1          3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FRIAS..........................           3           3        5 62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BI................................           2           2        8 800           -            -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ERE............................          12          10       50 300           3       11 700           5       54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AMBU DO SUL.......................           5           4        1 825           -            -           1        4 2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          23          18       92 051           4       53 600           9      167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DILHEIRA ALTA.....................           3           2       16 250           -            -           2        4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FREITAS......................           5           4        3 700           1          900           1        5 9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NHA PORA...........................           1           1       13 860           -            -           1       13 9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SUL.......................           2           2        1 20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TAMBU.............................           1           1          4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  3           3        1 2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NOPOLIS.........................           2           2          8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4           3       35 924           -            -           1       12 9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DELO...............................           3           3       14 975           -            -           1        5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RECHIM.........................           2           1          405           -            -           1        5 93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ITABERABA.......................           3           3        1 20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ORIZONTE.......................           1           1        2 610           1          18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OS.............................          10          10       39 820           -            -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ZINHO..........................           5           4        8 363           1        9 000           4       13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ALEGRE......................           1           1         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LOMBO.............................           8           8        8 340           1           60           2       18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INHO.............................           1           1          800           1        1 000           1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RNARDINO.......................           1           1          4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CARLOS...........................           2           2        4 650           -            -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OESTE................           6           5       20 200           1       25 000           4        8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UDADES.............................           5           5        4 500           -            -           2        6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ALTA...........................           1           1        1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 BRASIL...........................           2           2        1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O OESTE.......................           2           2        2 28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....          62          50      299 121          16       94 550          30      169 2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ELARDO LUZ.........................           9           8       71 240           2       15 000           7       26 9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  1           1          400           1           9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MARTINS......................           2           1        1 100           2        2 580           1          1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...........................           1           1          40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S GUEDES...................           3           3       18 883           1        3 600           2       12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LVAO...............................           2           -            -           2        4 040           1        3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ACU...............................           3           3       11 655           1        6 000           2          9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 GRANDE.......................           1           1        1 6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MA...............................           2           1          405           -            -           1        4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...........................           2           2        3 900           1          600           2        7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 SERRADA........................           2           2        2 0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.........................           5           5       23 160           3       29 240           2        4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GEAO..............................           2           1        1 320           -            -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          17          13      142 485           3       33 400           8       69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XIM................................          10           8       20 448           -            -           3       37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....          22          12       53 961           9       23 979          15      146 1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DOR..............................           5           4       10 275           1          871           2        1 399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NZAL.............................           1           -            -           -            -           1        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NDUVAS...........................           1           -            -           1        4 400           1       16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VELHO..........................           1           -            -           -            -           1          6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 D'OESTE.......................           2           -            -           -            -           2       11 3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RA...............................           1           1          7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           6           4       23 916           4        8 403           5       73 6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CERDOPOLIS.........................           1           1          700           1          205           1         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.................................           1           1       11 400           1          100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..............................           1           1        6 9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DEIRA..............................           2           -            -           1       10 000           1       30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....          16          11       49 912           5       46 724           7       19 7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VOREDO.............................           1           1        8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           4           4       26 612           2       42 644           2       1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MIRIM.............................           1           1        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..................................           2           1          500           1        1 800           1         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IA DO SUL.......................           3           1        3 000           -            -           2        1 0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AL................................           1           -            -           1          480           1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ITIBA.............................           1           1        4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UBA.............................           1           1        1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ARA................................           1           -            -           1        1 800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VANTINA............................           1           1        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.          95          80      682 164          12      242 485          33      217 8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....          46          37      281 117           9       50 020          18       76 4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TOLDO..................           1           1        2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          18          16      112 012           3        8 400           5       20 9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INEOPOLIS..........................           2           -            -           -            -           2        4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OPOLIS...........................           2           2        9 180           -            -           1         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FRA................................          10           7       45 039           2       13 000           4       26 5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CASTELO........................           2           2        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PANDUVA............................           5           3       89 576           3       26 220           3       19 9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UNIAO..........................           4           4        8 580           1        2 400           3        3 4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......................           1           1        2 8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..........................           1           1        8 4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....           4           3       20 197           -            -           1        1 4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.........................           1           1        1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           3           2       18 397           -            -           1        1 4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.          45          40      380 850           3      192 465          14      139 9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QUARI.............................           2           1        2 082           -            -           1         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MIRIM...........................           1           1       11 261           -            -           1       1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 DO SUL.......................           7           5       18 580           -            -           5       59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          27          27      176 843           1        8 465           3       11 0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SSARANDUBA.........................           3           2        5 180           -            -           2       23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O SUL.................           5           4      166 904           2      184 000           2       3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....          25          21      108 000           4       76 106           9       91 8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....           8           6       52 115           4       76 106           6       82 2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NOVOS.........................           7           5       39 115           4       76 106           5       70 9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           1           1       13 000           -            -           1       11 3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LAGES..........................          17          15       55 885           -            -           3        9 5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TA GARIBALDI......................           1           1        2 85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BELO DO SUL....................           1           -            -           -            -           1        4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ES................................          13          12       46 528           -            -           2        5 2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QUIM..........................           2           2        6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.         149         142    1 537 337           8       64 460          19       79 6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....          38          33      102 449           4        3 560           7       45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ONOMICA...........................           1           1        6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ORA...............................          11           9       15 430           2        1 56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CO DO TROMBUDO....................           1           1        1 49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MA..............................           3           3        6 71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URENTINO...........................           6           5        9 970           -            -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IM DOCE...........................           2           1        4 800           -            -           2        5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USO REDONDO........................           2           2        4 386           -            -           1       10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GETULIO...................           2           2        7 0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OESTE.........................           1           1        7 000           1        1 000           1       1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           5           5       34 218           -            -           1        6 6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IO.................................           1           -            -           1        1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OMBUDO CENTRAL.....................           3           3        5 390           -            -           1        6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....          31          29      522 964           3       30 900           7       27 2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CURRA..............................           4           3        9 650           1        1 400           3       16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DITO NOVO........................           1           1        2 250           -            -           1        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           3           3      137 72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USQUE..............................          10          10      166 620           1        1 000           1        3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SPAR...............................           4           3       15 478           1       28 500           1        1 6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BIRUBA............................           1           1        3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AIAL..............................           2           2      119 80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S CEDROS.......................           2           2        3 570           -            -           1        3 7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DEIO...............................           3           3        8 0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O................................           1           1       56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....          10          10      787 529           1       30 000           3        6 5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OTA...............................           1           1       16 666           1       30 000           1        2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           8           8      764 263           -            -           1        3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EGANTES...........................           1           1        6 600           -            -           1        1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PORANGA...............................          70          70      124 395           -            -           2          6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OLANDIA...........................           4           4        7 33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TALANTA.............................           5           5        4 95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UIA...............................          14          14       11 350           -            -           1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PORANGA...........................          31          31       66 680           -            -           1          6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ANDIA..........................          15          15       33 20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DAL RAMOS..........................           1           1          86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GRANDE FLORIANOPOLIS.........................          27          27      126 560           1       10 000           2        3 7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..................................           7           7       40 837           1       10 000           2        3 7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OBERTO LEAL........................           5           5        5 5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BATISTA.....................           1           1       27 777           1       10 000           1        1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..............................           1           1        7 500           -            -           1        2 7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....          14          14       74 58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           2           2       10 3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HOCA..............................           2           2        2 05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LOPES..........................           1           1        1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.............................           9           9       60 38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ULEIRO................................           6           6       11 13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WAGNER.......................           6           6       11 13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ATARINENSE..............................         115         104      476 428           4        9 910          48      186 6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....          24          23      188 380           1        5 000           5       45 4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CO DO NORTE.......................           2           1        2 500           -            -           2       14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VARI DE BAIXO....................           2           2        4 8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O PARA............................           1           1        4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ITUBA.............................           1           1       25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NA............................           2           2        4 65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UNA...............................           2           2        1 2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LEANS..............................           1           1       10 320           -            -           1        4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S GRANDES.......................           1           1        2 8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GAO...............................           2           2       11 58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ZE DE MAIO........................           3           3       27 11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           7           7       93 194           1        5 000           2       26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....          34          30      108 021           3        4 910          21       65 3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           8           8       45 730           1        2 000           5       19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QUILHINHA.........................           4           4       12 480           -            -           4       13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................................           3           2       19 425           1        2 160           1        2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DA FUMACA......................           8           6       14 152           -            -           5       19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ZA..........................          10           9       15 434           1          750           5        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SSANGA............................           1           1          800           -            -           1        3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....          57          51      180 027           -            -          22       75 9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          11          11       61 536           -            -           1         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MO.................................           2           1        3 100           -            -           1        2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NTO MACHADO......................           5           5       23 077           -            -           4       14 3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A.............................           4           4       10 7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LEIRO..............................           8           7       19 080           -            -           4        9 0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GRANDE.........................           1           1        1 500           -            -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DE TORRES......................           1           1        4 830           -            -           1        5 0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IA GRANDE.........................           6           6       14 290           -            -           3        4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 DO SUL....................           1           1        1 2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SUL......................           4           4        8 550           -            -           1        2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MBRIO..............................           1           1        1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E DO SUL.........................           2           2        2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O................................          11           7       28 454           -            -           6       31 6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9         11 38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.             3          8 24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....             2            95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             2            95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.             1          7 28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             1          7 28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.             6          3 14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....             6          3 14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USQUE..............................             6          3 14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114        202 358            72          5 8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.             -              -             6            435             8          1 2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....             -              -             -              -             2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EDRO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APOLIS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....             -              -             -              -             2            4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             -              -             -              -             2            4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....             -              -             4            397             1            1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ELARDO LUZ.........................             -              -             2            39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ACU.....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........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XIM................................             -              -             -              -             1            1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....             -              -             1             15             2            5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DOR........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 D'OESTE.......................             -              -             -              -             1            5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             -              -             1             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....             -              -             1             23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IA DO SUL.......................             -              -             1             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.             -              -            10         64 247            26            5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....             -              -             1             45             3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             -              -             1             4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FRA................................             -              -             -              -             3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.             -              -             9         64 201            23            5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QUARI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 DO SUL.......................             -              -             3         36 622             2            3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             -              -             3          5 728            18            1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SSARANDUBA.........................             -              -             3         21 85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O SUL.................             -              -             -              -             2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....             -              -             3            203             5             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....             -              -             2             9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NOVOS.........................             -              -             2             90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LAGES..........................             -              -             1            113             5             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ES................................             -              -             1            113             5             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.             -              -            18         36 143            12          2 3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....             -              -             7         16 364             2            2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ORA...............................             -              -             1             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IM DOCE...........................             -              -             2          4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USO REDONDO........................             -              -             2          7 160             2            2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OESTE.........................             -              -             1          3 76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             -              -             1          1 42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....             -              -             9         19 280             9          2 1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CURRA..............................             -              -             3         11 413             2            1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DITO NOVO........................             -              -             1            8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USQUE..............................             -              -             1          2 411             2          1 5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BIRUBA............................             -              -             1          1 099             1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S CEDROS.......................             -              -             1          2 935             1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DEIO...............................             -              -             2            597             2            3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....             -              -             2            498             1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             -              -             1            150             1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EGANTES...........................             -              -             1            34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GRANDE FLORIANOPOLIS.........................             -              -             3          1 043            10            3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..................................             -              -             1             91             1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..............................             -              -             1             91             1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....             -              -             2            953             9            2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             -              -             -              -             2             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LOPES..........................             -              -             1            515             1             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.............................             -              -             1            438             6            1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ATARINENSE..............................             -              -            74        100 287            11          1 3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....             -              -             3         13 864             1            5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             -              -             3         13 864             1            5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....             -              -            23         27 873             7            7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             -              -             5          2 383             3            13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QUILHINHA.........................             -              -             4          6 50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DA FUMACA......................             -              -             6         14 129             2            3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ZA..........................             -              -             7          4 694             1             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SSANGA............................             -              -             1            163             1            1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....             -              -            48         58 550             3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             -              -             6          4 396             3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MO.................................             -              -             2          3 1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NTO MACHADO......................             -              -             5         12 9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A.............................             -              -             2            97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LEIRO..............................             -              -             8          8 6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GRANDE.........................             -              -             1          2 09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DE TORRES......................             -              -             1          1 6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IA GRANDE.........................             -              -             6          4 48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 DO SUL....................             -              -             1            17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SUL......................             -              -             3          4 06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MBRIO..............................             -              -             1            1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E DO SUL.........................             -              -             2            74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O................................             -              -            10         15 19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2          4 742             -              -             6            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.             4          1 86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.             4          1 86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 DO SUL.......................             1            42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             3          1 43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....             -              -             -              -             1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LAGES..........................             -              -             -              -             1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ES................................             -              -             -              -             1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.             2            937             -              -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....             1            550             -              -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MA..............................             -              -             -              -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             1            5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....             1            38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CURRA..............................             1            38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GRANDE FLORIANOPOLIS.........................             -              -             -              -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....             -              -             -              -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HOCA..............................             -              -             -              -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ATARINENSE..............................             6          1 939             -              -             3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....             1            311             -              -             2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             1            311             -              -             2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....             2            8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QUILHINHA.........................             2            8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....             3            779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A.............................             -              -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 DO SUL....................             1             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MBRIO..............................             1             2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O................................             1            70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133          3 063           122          3 156           226        386 5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.            83          1 599            91          2 976           156        297 5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....             6            240             5            172            18         44 6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SCANSO.............................             1              8             1              0             1          3 6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ONISIO CERQUEIRA...................             1            210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UJA DO SUL.......................             -              -             -              -             1          2 0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 DO OESTE.......................             -              -             -              -             1            5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RANGA...........................             -              -             -              -             3          6 6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DAI...............................             -              -             -              -             1          1 6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 SOLA...........................             -              -             1              0             3          6 6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QUEZA..............................             1              0             1              2             1            1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EDRO....................             1              2             -              -             2          3 5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             1             20             1            170             4         19 7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APOLIS............................             1              0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....            57          1 230            62          2 297            82        127 5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DE CHAPECO.....................             2              1             3              1             2          1 7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FRIAS..........................             2             11             3              4             3            1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BI................................             2             86             2            199             1            4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ERE............................             5              7             5              4             9         23 0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AMBU DO SUL.......................             2              0             3              0             3             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             7            536             7          1 001            12         58 6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DILHEIRA ALTA.....................             1            223             1              6             1            9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FREITAS......................             2              0             2              1             2          3 2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NHA PORA...........................             1            168             1             18             1            8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SUL.......................             1              1             1              1             2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TAMBU.............................             -              -             1              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    1              0             2              1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NOPOLIS.........................             2              1             2              1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  1             23             2            844             2          5 7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DELO...............................             2            106             2             79             2            6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RECHIM.........................             -              -             -              -             1          1 6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ITABERABA.......................             3              1             3              1             2             1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ORIZONTE.......................             1              1             1             17             1          1 5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OS.............................             2             50             2            105             6          2 4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ZINHO..........................             2              4             3              2             4          6 9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ALEGRE......................             1              0             1              0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LOMBO.............................             4              1             4              0             7         11 1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INHO.............................             1              1             1              4             1            2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RNARDINO.......................             1              0             1              1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CARLOS...........................             1              0             -              -             2          2 7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OESTE................             5              7             3              1             5          2 7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UDADES.............................             1              0             1              0             4          2 3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ALTA...........................             -              -             1              1             1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 BRASIL...........................             2              1             2              2             2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O OESTE.......................             2              0             2              3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....            13             66            13              7            35         67 8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ELARDO LUZ.........................             2             47             2              3             5          8 8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    1              0             1              0             1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MARTINS......................             1              1             -              -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...........................             1              0             1              0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S GUEDES...................             -              -             -              -             1            5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LVAO...............................             1              1             1              0             2          1 2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ACU...............................             -              -             1              1             1            9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 GRANDE.......................             -              -             1              0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MA...............................             -              -             1              0             2            1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...........................             -              -             -              -             1          2 5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.........................             1              2             3              2             5          7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GEAO..............................             -              -             -              -             1            4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             2              4             -              -             9         35 9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XIM................................             4             11             2              1             4          9 3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....             2             11             3            410            11         41 4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DOR..............................             1              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NZAL.............................             -              -             -              -             1          2 4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NDUVAS...........................             -              -             -              -             1         11 58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 D'OESTE.......................             -              -             1            187             1            6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RA...............................             -              -             -              -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             -              -             1            218             4          8 2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.................................             -              -             -              -             1  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..............................             1              7             1              5             1          2 2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DEIRA..............................             -              -             -              -             1         15 6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....             5             53             8             90            10         16 0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             3             52             3             86             2         15 3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..................................             2              1             2              2             2            3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IA DO SUL.......................             -              -             -              -             3             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AL................................             -              -             -              -             1            1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ITIBA.............................             -              -             1              0             1             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UBA...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ARA................................             -              -             1              1             1            1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.            27            415            20             42            33         26 2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....             7            389             1             27            17         24 9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TOLDO..................             -              -             -              -             1           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             2             94             1             27             6         12 1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INEOPOLIS..........................             -              -             -              -             2            3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OPOLIS...........................             1            14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FRA................................             4            155             -              -             2          6 6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PANDUVA............................             -              -             -              -             3          3 8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UNIAO..........................             -              -             -              -             2            7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......................             -              -             -              -             1            4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.            20             27            19             15            16          1 2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QUARI.............................             1              1             1              0             2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 DO SUL.......................             1              3             1              4             2          1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            16             20            15              9            10            1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O SUL.................             2              3             2              2             2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....             6             93             3             17            13         41 8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....             2             78             1             16             5         40 6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NOVOS.........................             2             78             1             16             4         38 06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             -              -             -              -             1          2 5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LAGES..........................             4             15             2              1             8          1 2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TA GARIBALDI......................             1              5             -              -             1            4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BELO DO SUL....................             -              -             -              -             1            4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ES................................             3              9             2              1             6            2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.             4            599             2             10            10         17 0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....             2            586             1              7             5         14 3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URENTINO...........................             1             31             1              7             1          2 5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GETULIO...................             -              -             -              -             1          1 0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             1            555             -              -             2          7 2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OMBUDO CENTRAL.....................             -              -             -              -             1          3 4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....             -              -             -              -             3          1 4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CURRA..............................             -              -             -              -             1            4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DITO NOVO........................             -              -             -              -             1          1 0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AIAL..............................             -              -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....             1             12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             1             12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PORANGA...............................             1              2             -              -             2          1 2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UIA..................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PORANGA...........................             -              -             -              -             1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ANDIA..........................             -              -             -              -             1          1 1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GRANDE FLORIANOPOLIS.........................             7             53             2              3             3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....             7             53             2              3             3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             2              4             1              2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HOCA..............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.............................             5             49             1              1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ATARINENSE..............................             6            304             4            108            11          3 8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....             3             90             2              9             5          1 7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CO DO NORTE.......................             -              -             -              -             2          1 3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LEANS..............................             1              5             -              -             1           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ZE DE MAIO........................             1             66             1              4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             1             20             1              5             1              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....             3            213             2             99             5          1 0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             2            207             1             97             1           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................................             1              6             1              2             2            1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ZA..........................             -              -             -              -             2            3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....             -              -             -              -             1          1 1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O................................             -              -             -              -             1          1 1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3          2 867           110        237 932            29         73 1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.            10          2 864            93        180 794            22         57 3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....             5             99             7          6 518             2           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SCANSO.............................             1             17             1          2 08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UJA DO SUL.......................             1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RANGA...........................             1             1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DAI...............................             -              -             1            24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 SOLA...........................             -              -             3          3 822             2           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EDRO....................             1              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             1             53             2            36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....             2             68            53         49 983             2          3 2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DE CHAPECO.....................             -              -             3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FRIAS..........................             1             11             2              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BI................................             -              -             1            23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ERE............................             -              -             4          5 976             2          3 2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AMBU DO SUL.......................             -              -             1          3 30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             -              -             7         35 40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FREITAS......................             -              -             2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NHA PORA...........................             -              -             1            89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SUL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TAMBU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NOPOLIS.........................             -              -             2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  -              -             1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DELO...............................             1             57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RECHIM.........................             -              -             1          1 85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ITABERABA.......................             -              -             2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OS.............................             -              -             5            69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ZINHO..........................             -              -             3          1 50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ALEGRE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LOMBO.............................             -              -             3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INHO.............................             -              -             1              0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CARLOS...........................             -              -             1             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OESTE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UDADES.............................             -              -             2             4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ALTA.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 BRASIL...........................             -              -             2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O OESTE.......................             -              -             2              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....             3          2 698            25         64 566            17         52 4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ELARDO LUZ.........................             -              -             7         24 347             5         25 6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MARTINS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S GUEDES...................             -              -             2          9 388             2          8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LVAO...............................             -              -             1             15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ACU...............................             -              -             1          4 633             2          3 0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MA.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...........................             -              -             2          4 137             1            8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.........................             -              -             3         15 496             2          4 2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             3          2 698             3          6 513             4         10 2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XIM................................             -              -             2             3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....             -              -             4         59 721             1          1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NZAL.............................             -              -             1          1 73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             -              -             2         43 43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.................................             -              -             -              -             1          1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DEIRA..............................             -              -             1         14 54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....             -              -             4              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AL......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ITIBA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UBA...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.             1              1            12         42 316             2          1 2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....             -              -            10          9 799             2          1 2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             -              -             4          1 794             1          1 2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OPOLIS...........................             -              -             1            40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FRA................................             -              -             2          6 59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PANDUVA............................             -              -             2            70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......................             -              -             1            300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.             1              1             2         32 51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O SUL.................             -              -             2         32 51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....             -              -             4         12 395             5         14 5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....             -              -             3         12 370             5         14 5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NOVOS.........................             -              -             2         12 360             5         14 5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             -              -             1             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LAGES..........................             -              -             1             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ES................................             -              -             1             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.             -              -             1          2 42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....             -              -             1          2 42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SPAR...............................             -              -             1          2 42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ATARINENSE..............................             2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....             2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LEANS.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ZE DE MAIO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36                37 356                     5                 3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                    26                17 859                     3                   1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...                     1                   3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EDRO...................                     1                   3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...                    11                 9 08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DE CHAPECO....................                     1                    2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                     4                 7 50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DILHEIRA ALTA....................                     2                   51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FREITAS.....................                     1                   51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                     1                   45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DELO..............................                     1                    1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ZINHO.........................                     1                    6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...                     4                   284                     2                    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ELARDO LUZ........................                     1                    33                     1                    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........................                     -                     -                     1       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                     3                   25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...                     8                 8 072                     1                   1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DOR.............................                     1                   81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VELHO.........................                     1                    9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 D'OESTE......................                     1                   10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                     3                 6 91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CERDOPOLIS........................                     1                   14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.............................                     1                     1                     1                   1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...                     2                   11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                     1                    9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IA DO SUL......................                     1                    2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                     6                16 61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...                     3                 4 35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FRA...............................                     2                 4 00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PANDUVA...........................                     1                   34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...                     1                   15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                     1                   150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                     2                12 11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                     1                 8 82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O SUL................                     1                 3 29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...                     3                 1 089                     2                 3 1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...                     1                   591                     2                 3 1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NOVOS........................                     1                   591                     2                 3 1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LAGES.........................                     2                   49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ES...............................                     2                   49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                     1                 1 79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...                     1                 1 79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                     1                 1 79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2            4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.             -              -             -              -             2            4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....             -              -             -              -             2            4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             -              -             -              -             1            2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ZINHO..........................             -              -             -              -             1            2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2            533             1          2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.             -              -             2            533             1          2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....             -              -             2            53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ZINHO..........................             -              -             2            53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....             -              -             -              -             1          2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ELARDO LUZ.........................             -              -             -              -             1          2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1                 5 70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                     1                 5 70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...                     1                 5 70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                     1                 5 70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--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235 167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 27 282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46 043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right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8:15:00Z</dcterms:created>
  <dc:creator>IBGE</dc:creator>
  <dc:description/>
  <dc:language>en-US</dc:language>
  <cp:lastModifiedBy>IBGE</cp:lastModifiedBy>
  <cp:lastPrinted>1998-08-11T11:18:00Z</cp:lastPrinted>
  <dcterms:modified xsi:type="dcterms:W3CDTF">1999-05-11T18:59:00Z</dcterms:modified>
  <cp:revision>26</cp:revision>
  <dc:subject/>
  <dc:title>Ministério do planejamento e orçamento</dc:title>
</cp:coreProperties>
</file>