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rgipe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rgip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9, jan./jun. 1998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ind w:right="-1" w:hanging="0"/>
        <w:rPr/>
      </w:pPr>
      <w:r>
        <w:rPr/>
        <w:t>Mesorregiões, as Microrregiões e os Municípios............................................................................                      3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9          48      315 058           -            -           3        8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5           5       73 479           -            -           2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42          42      225 57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1       16 000           -            -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9          48      315 058           -            -           3        8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16          16       67 9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6          25      148 680           -            -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7           7       98 403           -            -           2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48                    315 0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2                        8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4                     68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5                    101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7                    144 6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3          8 108             -              -             3          8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2            108             -              -             2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8 000             -              -             1  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6                          2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2                              2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5                              9                          5 5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9                             21                          2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3                              5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2                          2 3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7                             16                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9                             19                           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8                             16                           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2                          2 8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1 5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2 852             2              2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2 852             2              2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9          5 504            21          2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3          1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8            100            18          1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5 4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 5             -              -             2          2 3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  5             -              -             2          2 3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   111            19            852            16           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 68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6            111            16            784            15            7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2 8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2 8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2 852             2              2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2 852             2              2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9          5 504            21          2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16          1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9          5 504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3          1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 5             -              -             2          2 3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    5             -              -             2          2 3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   111            19            852            16           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16            111            16            784            13             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 68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2 8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2 8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1 5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1 5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1 5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1 5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2 852             2              2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599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2 1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46             1              1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8            100            21          2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   97            14            8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2             4           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3          1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 5             -              -             2          2 3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 4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2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6            111            19            852            16           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2             86            12            576            11            7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 16             4             76             4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9             3            20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2 8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 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2 8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5 405             1           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5 4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49             5            4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   9             2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 VERDE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  39             2            3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  13             1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  21             1            2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  19             1            1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49          -         16         26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9          -          3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2          -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2          -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2          -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 VERDE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39          -         13         2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13          -          -         1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21          -         11          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19          -         10          7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49          48      315 058           -            -           3        8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1           1        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1           1        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1           1        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9           9       77 746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2           2       2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2           2       2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2           2       13 444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 VERDE...........................           1           1       10 164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1           1        3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5           5       41 3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5           5       41 3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39          38      230 512           -            -           2        8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13          12       62 056           -            -           2        8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2           2        2 9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3           3        6 3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2           1       11 597           -            -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5           5       39 090           -            -           1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1           1        2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  1           1       43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  1           1       43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21          21      107 0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19          19       90 36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2           2       16 7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1           1        2 8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1           1        2 8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3           3       15 1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3           3       15 1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2 852             2              2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6          2 852             2              2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1            146             1              1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1            146             1              1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3          2 02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3          2 02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2            678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2            678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9          5 504            21          2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-              -             -              -             1           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-              -             -              -             1           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-              -             -              -             1           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-              -             -              -             4            6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-              -             -              -             2           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-              -             -              -             2           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-              -             -              -             1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-              -             -              -             1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-              -             9          5 504            16          1 6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-              -             9          5 504             3            5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-              -             3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-              -             1          5 4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-              -             3             88             3            5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-              -             -              -            11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-              -             -              -            10           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-              -             -              -             1            2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-              -             -              -             1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-              -             -              -             1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  5             -              -             2          2 3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-              -             -              -             1          2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-              -             1          2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-              -             1          2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5              5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5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2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2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6            111            19            852            16           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-              -             1              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-              -             1              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-              -             1              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3             18             4            134             3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1              0             2             27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1              0             2             27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1             18             1            102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1             18             1            102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1              0             1              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1              0             1              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13             92            14            716            12            7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-              -             1             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-              -             1             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11             74            11            562            10            7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10             65            10            428             9            7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1              9             1            13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1             18             1            101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1             18             1            101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1              0             1              9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1              0             1              9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-              -             1             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-              -             1             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-              -             1             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2 8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                     2                 2 8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                     1                    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                     1                    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                     1                 2 8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                     1                 2 8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1 5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                     1                 1 5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                     1                 1 5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                     1                 1 5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54 957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10 68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8 348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3:12:00Z</dcterms:created>
  <dc:creator>IBGE</dc:creator>
  <dc:description/>
  <dc:language>en-US</dc:language>
  <cp:lastModifiedBy>IBGE</cp:lastModifiedBy>
  <cp:lastPrinted>1998-08-11T11:51:00Z</cp:lastPrinted>
  <dcterms:modified xsi:type="dcterms:W3CDTF">1999-05-11T19:00:00Z</dcterms:modified>
  <cp:revision>25</cp:revision>
  <dc:subject/>
  <dc:title>Ministério do planejamento e orçamento</dc:title>
</cp:coreProperties>
</file>