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ão Paul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e Estado da Fazend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edro Sampaio Malan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Trento Natali Filho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a Fazend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Secretaria de Estado de Planejamento e Avaliaç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ão Paul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113, jan./jun. 1998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denominar-se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8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8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8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8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8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8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8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8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6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8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8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1 380       1 282   18 781 408          68    2 081 476         260    2 529 2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56          50    1 964 212           2       80 000          19      260 8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1 180       1 105   12 908 746          47    1 150 291         188    1 558 2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124         109    1 860 214          15      327 185          43      553 3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20          18    2 048 236           4      524 000          10      156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1 380       1 282   18 781 408          68    2 081 476         260    2 529 2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273         255    2 034 693           9      342 651          41      418 0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110         109    1 070 058           1        2 1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667         635    7 711 726          33      545 563         122    1 040 5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212         174    7 416 395          19    1 178 894          66      940 2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31          25      154 084           4        7 868          20       57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87          84      394 452           2        4 400          11       72 5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1 282                 18 781 4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222                    143 9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511                  1 277 0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176                  1 237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292                  6 948 2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54                  3 782 3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19                  2 365 4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8                  3 026 8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313      4 610 740            68      2 081 476           260      2 529 2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88         29 192            15          5 153            75         24 0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84        219 700            17         45 325            69        174 3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43        296 136             3         19 300            40        276 8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81      2 171 282            22        620 582            69      1 550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11        790 430             7        487 116             5        303 3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4        480 000             2        280 000             2        20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2        624 000             2        624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41                             57                         53 8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11                             12                          4 5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28                             30                         71 9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10                             10                            7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98                            149                         23 7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110                            256                         25 6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12                             12                            4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47                             59                          4 0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92                            183                         84 7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54                            116                            5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87                            187                          3 6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147                            252                        348 7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28                             33                         21 5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49                             71                        408 1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11                             12                         11 3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17                             31                        210 7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3                              3                           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ECLARADO EM 30/06/1998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1                              1                          4 6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1                              1                          1 6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1                              1                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2                              2                            3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1                              1                            9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1                              1                         10 4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57         53 817            12          4 536            30         71 9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 66             4          3 110             8          1 2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49         51 727             8          1 425            18         70 5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5          1 793             -              -             4            1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2            2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10            751           149         23 794           256         25 6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9            616             9            105             6          3 5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135           136         23 622           237         20 0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2             11            10          1 7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2             55             3            3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12            451            59          4 004           183         84 7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11            451             1              4             9         50 7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 0            41          2 113           144         22 7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17          1 887            27         10 9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3           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116            534           187          3 631           252        348 7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3             98            13          1 075            23         59 2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103            394           160          2 209           176        177 9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9             40            12            232            44         94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1              1             2            114             9         17 4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3         21 519            71        408 152            12         11 3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13          1 482             7          5 584             4            5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17         20 032            44        203 957             5          4 5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3              4            16        151 321             3          6 3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4         47 2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31               210 709                     3                  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4                   765                     2       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23               137 28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1                     3                     1                   1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3                72 65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57         53 817            12          4 536            30         71 9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10 018             -              -             3            7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2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47         40 439             8          1 425            17         68 9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5            897             4          3 110             6          1 0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4          2 462             -              -             2          1 2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10            751           149         23 794           256         25 6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127             7          1 237            48          3 8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1             74            93          3 4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2            136            99         19 310            82         12 4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7            488            14          1 247            12          4 2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4             7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24          1 849            21          1 4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12            451            59          4 004           183         84 7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2             23             8            836            20          4 7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1              9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  1            25            831           101         12 2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9            426            11          1 169            34         63 4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4            506             3            1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10            654            23          4 1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116            534           187          3 631           252        348 7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28            191            52          1 218            56         56 9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78             58            90            482            18             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3            145            22            604            84         71 3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5            112            17          1 287            59        183 4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16         16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2             28             6             40            19         20 7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3         21 519            71        408 152            12         11 3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10         10 806            17         71 78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8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4          2 820            20        187 944             3          8 7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14          4 896            21        145 020             6            8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4          1 620             3            578             3          1 8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1          1 377             2          2 8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31               210 709                     3                  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1                   1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2                     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19               114 69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9                96 007                     2       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1                     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4 687             1          1 66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4 687             1          1 66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321             1            9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2            321             1            9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1                10 4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1                10 4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4 687             1          1 66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4 687             1          1 66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321             1            9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1            315             1            9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1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1                10 4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1                10 4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57         53 817            12          4 536            30         71 9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84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8          3 615             2            181             7            4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15         15 088             3            758             3          1 4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30         28 977             7          3 596            16         24 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2          5 454             -              -             1         14 2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1            600             -              -             2         30 7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10            751           145         23 254           256         25 6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59          2 921            46  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65            59          8 995           131          4 7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 42            14         10 438            34          6 0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8            644            13            900            40         12 3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3            4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2          1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12            451            58          3 972           182         84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10            377            30          1 2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3             37            20          1 293            76          7 1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280            11            511            26          4 2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8            134            16          1 751            43         26 9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    41             4          9 7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2         11 8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1         22 9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114            521           185          3 580           200        138 7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7            105            23            350            42         13 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57            105            93            986            80         24 5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19             14            29            510            27         22 6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27            288            35          1 107            45         68 4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2              6             2             30             5          3 9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1              2             1             10             1          6 0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1              0             2            58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33         21 519            53        287 935            11         11 2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2              6             4         20 76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9            490            18         56 744             3          1 5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5          1 931             8          3 859             1            2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5         19 089            16         63 335             5            7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2              3             5         90 126             2          8 7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1          6 87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1         46 2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16                85 196                     3                  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2                18 31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3                   64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4                20 133                     1                   1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5                 7 917                     2       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1                 7 97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1                30 2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15         11 954             6          3 690             9         67 4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8          4 256             5          3 685             5            2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2            78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 6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3          6 573             -              -             1         22 0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2         44 4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1            274             1              5             1            7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135            23          9 559            17          4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135            11          2 806             9          1 2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7          6 221             6          2 7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2             63             1            3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3            468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7            801            21          5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4            440            13          2 4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2            104             3            6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1            257             2            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2          1 9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5             49            16            694           133        336 4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 8             6            135            23          6 0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 1             2            111            41         30 7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3            246            23         56 8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3             39             5            202            35        132 4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7         57 6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3         11 0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1         41 5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9         13 356            50        390 110             6          7 2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4          1 510             3            279             2            5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4         11 845             4          1 184             2           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6         28 1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  0            25        160 461             1           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7        132 783             1          6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4         21 0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1         46 2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28               210 653                     1                   1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2                   97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3                   75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7                19 81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9                64 132                     1                   1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2                37 20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3                57 14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2                30 62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1 380            56         1 180           124            20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 156             8           141             6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     32             -            3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     9             -             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NOPOLIS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CANAA PAULISTA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'OESTE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LBERTINA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'OESTE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'OESTE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ANIA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  17             3            12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'OESTE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  10             2             6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POR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 ESTRELA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     19             -            17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FLORENCE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DE CAMPOS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S GESTAL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     8             -             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  41             3            3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DY BASSITT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MO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I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NDONC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IANC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MPIA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NDA VERDE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ESTIN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O DE FARIA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  12             3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CHOA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     33             2            3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IRANH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     23             2            2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AUB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ORAM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DELI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ERAL SALGADO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VES PAULISTA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LONI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 149             1           120            23             5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  20             -            18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  15             -            14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.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MBI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  31             -            25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  11             -            1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...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RANDI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OPOLIS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AGUDO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UPORANG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     12             -             9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..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GARAPAV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       7             -             5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     12             -             7             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     8             -             6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GULHO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     22             -            19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 PRESTES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IB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AZUL PAULISTA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EIRAS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UV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INGA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RA ROXA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  46             1            37             7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ODOSQUI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MONT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PARA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 ANTONIO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L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DOPOLI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  14             1            11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PASSA QUATRO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 DE VITERBO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IMAO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     13             -             8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URU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  62             1            54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     26             -            2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     9             -             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AI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UTINGA DO SUL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  25             1            20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  13             1             8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     9             -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INIA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    11             -            1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LAC................................                3             -             3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AM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ADOS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NAPOLIS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  78             8            62             6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  10             -             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FELANDI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  28             2            24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  15             2            1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I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  19             2            1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CAIN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IS CORREGOS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TUB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ERNEIRAS..........................                3             2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   9             3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   6             3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  12             1             9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     4             1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S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     7             -             6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  45             4            32             6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  35             4            24             4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BRASILIENSE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  10             1             6             -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 DO SUL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RBOREMA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   8             2             2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TUC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UROPA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     10             -             8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LVADO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RADO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ATE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  77             -            73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       15             -            1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UMBATAI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APIN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       12             -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       25             -            2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S..............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L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EIROPOLIS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CEMAPOLIS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  37             -            3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RQUEADA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     23             -            2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FARD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AS PEDRAS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INHO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 DA SERRA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 130             3           118             8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  11             3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   4             2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AS PALMEIRAS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  46             -            41             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ONDE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LANDI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RITO SANTO DO PINHAL.............               15             -            1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JARDIM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  13             -            11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ARDO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MBAU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IRATIB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DO SUL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     12             -            1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TUR NOGUEIRA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GUACU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OSSE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  58             -            55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  23             -            21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SMOPOLI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IAS FAUSTO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MOR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ODESSA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INIA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CORRO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 147            13           122            1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  30             6            2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     13             1            1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       8             1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STELO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UATAPORANGA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VERDE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  41             3            32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     8             -             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DA PAULISTA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PURU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   7             2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POLI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     4             -             2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NOPOLIS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MOURAO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  76             4            69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MACHADO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 PAULISTA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N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TINOPOLIS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TE DO PARANAPANEMA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QUEROBI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BERNARDES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EPITACIO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  23             3            1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     9             -             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S INDIOS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N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   6             1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ABAI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  66             5            49            1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     26             3            18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STOS...............................                7             -             4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CULANDIA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RI...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NTANA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     8             1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  40             2            31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HAPOR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CA................................                7             -             4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  22             2            18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CAUCU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IENTE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IA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  70             6            48            1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  36             3            22            10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                4             1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       5             -             1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ALI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NI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REMA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EPE...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I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       3             1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  11             1             9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A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UMA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  34             3            26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RNARDINO DE CAMPOS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RTURA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UCU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       7             1             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 SUL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  38             3            29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  11             1             7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  10             2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   8             1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  13             -            11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ITUV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SARIO LANGE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  51             -            48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EDADE.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UNA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  20             -            1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IRINQUE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LIZ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ORANTIM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  15             -            1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  14             -            1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     13             -            1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NU.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UNGAB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  50             1            37            1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 JORDAO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NTO DO SAPUCAI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  32             1            24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       10             -             8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       6             -             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RANCA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MEMBE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  14             -            10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PAULISTA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ELUZ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EIRA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GUATATUBA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 260             3           246             5             6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  22             1            20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.                6             1             4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AMAR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ICUIBA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I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   9             -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E PARNAIBA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....               12             -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               12             -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U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A SERRA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PAULISTA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 166             2           158             3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DEMA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UA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       8             -             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     9             -             7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 140             2           136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  16             -            1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RAZ DE VASCONCELOS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AQUECETUBA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     13             -            1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ZANO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  38             -            35             1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BATAO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J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  31             -            28             1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1 380        273        110        667        212         31         8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156         16          5         74         21          2         38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32          -          2         19          -          -         1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4          -          -          2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9          -          1          7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NOPOLIS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CANAA PAULISTA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'OESTE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LBERTINA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'OESTE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4          -          1          -          -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2          -          -          1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'OESTE...................         2          -          -          -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ANIA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17          1          -          7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'OESTE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10          1          -          3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PORA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 ESTRELA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19          6          -         1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FLORENCE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DE CAMPOS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S GESTAL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5          3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8          1          -          5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41          3          2          9          5          -         2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DY BASSITT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MO..............................         1          -          -          -          -          -          1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I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2          -          -          -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NDONCA.............................         2          -          -          -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7          -          -          1          1          -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IANCA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MPIA..............................         3          -          -          -          -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NDA VERDE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ESTIN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O DE FARIA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12          2          2          -          3          -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7          -          -          6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CHOA..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33          3          1         18          5          2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IRANH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23          2          1         11          5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AUB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ORAMA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DELIA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3          -          -          1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6          3          -          2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5          2          -          2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ERAL SALGADO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VES PAULISTA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LONI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5          -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2          -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149         31          5         67         30          4         1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20          6          1          2          4          1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15          4          1          2          2          1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...............................         4          2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MBIA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31          6          1          9         11          1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11          2          -          1          4          1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............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RANDI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OPOLIS.........................         5          1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AGUDO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UPORANGA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4          1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12          -          -          9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.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GARAPAVA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7          -          -          5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12          4          -          4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8          2          -          2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GULHO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22          4          1         12          2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4          -          1          1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 PRESTES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IB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6          1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AZUL PAULISTA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EIRAS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UVA.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INGA.........................         2          1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RA ROXA....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46          9          2         29          5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ODOSQUI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MONT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PAR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3          1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 ANTONIO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L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DOPOLI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14          2          -          9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PASSA QUATRO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 DE VITERBO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IMAO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13          5          2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6          2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4          2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URU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62         11          8         15          9          4         1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26          5          5          6          3          2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9          2          1          3          2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AI.............................         2          -          -          -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5          -          1          1          -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UTINGA DO SUL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8          3          3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25          6          3          6          2          1          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13          3          3          3          1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9          2          -          3          -          1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INIA..............................         3          1          -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11          -          -          3          4          1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LAC................................         3          -          -          1          -          -          2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AMA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ADOS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NAPOLIS............................         4          -          -          -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78         15         14         33         12          2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10          3          -          5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FELANDIA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6          2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28          3         11          9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4          -          1          2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15          -         10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6          2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I.......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19          3          2         1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CAIN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IS CORREGOS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7          2          1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TUB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ERNEIRAS.....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9          3          -          2          3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6          1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.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2          1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12          3          1          5          1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4          -          1          1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S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7          3          -          3          -          -          1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45          4          -         30          8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35          4          -         23          7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BRASILIENSE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10          1          -          6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 DO SUL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RBOREMA............................         4          3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8          -          -          6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4          -          -          2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TUC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UROPA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10          -          -          7          1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LVADO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RADO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ATE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5          -          -          2          1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77         10          2         56          8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15          4          1          9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UMBATAI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APINA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12          2          1          9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25          1          -         17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S...............................         7          -          -          7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L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EIROPOLIS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CEMAPOLIS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5          -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         8          1          -          4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37          5          1         30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RQUEADA...........................         2          -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23          5          1         17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FARD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AS PEDRAS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INHO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 DA SERRA.................         5          -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130         22         11         69         11          3         1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11          -          -          5          5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4          -          -          1          2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AS PALMEIRAS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46         15          2         14          2          -         1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ONDE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LANDIA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RITO SANTO DO PINHAL.............        15          4          -          3          1          -          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5          -          1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JARDIM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13          5          1          2          1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ARDO................         5          4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MBAU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IRATIB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DO SUL.................         3          -          -          2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12          -          -         1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TUR NOGUEIRA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5          -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GUACU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OSSE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58          6          8         37          4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6          -          1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23          4          3         14          2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SMOPOLI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IAS FAUSTO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MOR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ODESSA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INIA..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4          -          1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.         4          1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6          -          1          3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3          -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3          1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2          1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CORRO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147         32         11         83         16          5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30          3          3         16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13          2          1          9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8          1          1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STELO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UATAPORANGA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VERDE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5          -          1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41          5          3         25          5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8          3          2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DA PAULISTA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4          1          -          -          -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PURU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7          1          1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POLI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5          -          -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4          -          -          2          2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NOPOLIS.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MOURAO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76         24          5         42          3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MACHADO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 PAULISTA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N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TINOPOLIS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TE DO PARANAPANEMA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QUEROBI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7          1          -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BERNARDES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EPITACIO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23          6          3         1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9          4          2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5          -          -          3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5          -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S INDIOS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N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6          1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ABAI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66          5          6         41         1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26          1          3         17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STOS...............................         7          1          -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CULANDIA..........................         4          -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RI..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NTANA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8          -          3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40          4          3         24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HAPORA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CA................................         7          -          -          4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22          4          3         11          4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CAUCU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IENTE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IA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4          -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70         22          1         32         13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36         17          -         13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         4          2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5          4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ALI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NI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REMA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EPE....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I.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11          -          -          7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A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UMA..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34          5          1         19          7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RNARDINO DE CAMPOS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RTURA...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UCU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3          -          -          2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7          1          1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7          1          -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 SUL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8          1          -          7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38          3          1         20          8          5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11          1          1          5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4          -          1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4          -          -          2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10          1          -          2          3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8          -          -          2          2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13          -          -         10          2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ITUV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SARIO LANGE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5          -          -          4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51         12          2         34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EDADE...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UNA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20          9          -         10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7          5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IRINQUE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LIZ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7          1          -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ORANTIM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15          3          2         10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14          3          1         10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13          -          -         1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4          -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NU.....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UNGAB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50          7          4         30          5          1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 JORDAO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NTO DO SAPUCAI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32          5          3         20          2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10          -          -          9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6          2          -          3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RANCA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8          2          3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3          1          -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MEMBE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14          2          1          9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PAULISTA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5          -          1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ELUZ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EIRA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GUATATUBA..........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......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260         83         39         83         54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22          4          3         10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.         6          -          -          3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AMAR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ICUIBA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I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9          4          2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E PARNAIBA..................         2          -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....        12          -          1         1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        12          -          1         1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6          1          1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U..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A SERRA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PAULISTA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166         76         23         43         23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DEMA..............................         5          1          2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UA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8          2          3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9          -          1          4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140         72         17         33         17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16          -          4         1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RAZ DE VASCONCELOS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AQUECETUBA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13          -          4          8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ZANO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38          2          7          5         2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BATAO..............................         2          -          2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JA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31          2          1          5         2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4          -          4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1 380       1 282   18 781 408          68    2 081 476         260    2 529 2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156         149    1 140 837           1        3 000          21      199 8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32          32       68 215           -            -           1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  4           4        2 7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9           9       46 417           -            -           1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NOPOLIS..........................           1           1          63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CANAA PAULISTA..................           1           1          9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'OESTE.....................           2           2        1 34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LBERTINA......................           2           2        1 9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'OESTE..................           1           1         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4           4        7 9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2           2        2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'OESTE...................           2           2        1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1           1          4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  1           1         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ANIA...............................           2           2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17          15      133 883           -            -           5       54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'OESTE......................           2           2        2 9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10           9      120 051           -            -           2       4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PORA............................           1           -            -           -            -           1       10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  3           3        6 412           -            -           1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 ESTRELA.........................           1           1        4 500           -            -           1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19          16       45 229           -            -           5       72 0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FLORENCE.....................           1           1         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DE CAMPOS....................           1           1        1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  3           3        6 59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S GESTAL........................           1           1          4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  5           3        5 540           -            -           2       17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8           7       30 759           -            -           3       54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41          39      262 085           1        3 000           5       71 1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DY BASSITT........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MO..............................           1           1          45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I..............................           1           -            -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  2           2        2 86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NDONCA.............................           2           2        4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  7           7       56 37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IANCA.........................           1           1        3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MPIA..............................           3           3        5 35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NDA VERDE...........................           1           1       12 000           1        3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ESTINA..........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O DE FARIA.......................           1           1        5 400           -            -           1         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12          11      142 288           -            -           3       65 0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7           7       23 0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CHOA................................           1           1        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33          33      543 824           -            -           4        1 5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IRANHA.............................           1           1       4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23          23      325 882           -            -           2          6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AUBA..............................           1           1          664           -            -           1         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  2           2        3 2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ORAMA............................           2           2        8 35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DELIA.........................           1           1       48 0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  3           3      109 606           -            -           1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  6           6       23 971           -            -           1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  5           5       18 471           -            -           1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ERAL SALGADO......................           1           1        5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....           3           3        3 8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VES PAULISTA......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           1           1        1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LONI...............................           1           1        1 1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  5           5       59 7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  3           3       55 9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  2           2        3 77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149         126    2 815 861          10      474 056          51      635 4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20          14      102 180           1      180 000           8       71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15          12       44 980           -            -           4       28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...............................           4           2       57 200           1      180 000           3       31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MBIA.............................           1           -            -           -            -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31          21      330 628           5      261 446          22      367 3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11          10       56 286           2       81 100           5       90 7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.................................           3           1       30 500           -            -           3       20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RANDI............................           1           1        2 100           1       70 346           1        2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OPOLIS.........................           5           1        5 940           -            -           5       26 7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AGUDO..........................           2           1       92 000           1       30 000           1       49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UPORANGA............................           1           1        1 0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4           4      139 304           -            -           3       88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.           1           1        2 800           -            -           1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  3           1          666           1       80 000           3       84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12          10      197 763           1       24 500           3       63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................................           3           3       67 696           1       24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GARAPAVA............................           2           2       61 1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  7           5       68 917           -            -           3       63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12          12      180 112           -            -           1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8           8      164 684           -            -           1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  2           2        7 74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GULHO...........................           2           2        7 6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22          19      475 499           1        7 800           6       34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  4           3       16 438           -            -           1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 PRESTES.....................           2           2        2 09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IBA..............................           1           1      10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6           6      204 096           -            -           2       25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AZUL PAULISTA..................           1           -            -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EIRAS.........................           2           2       37 358           -            -           1        3 8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UVA.............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INGA.........................           2           2       68 715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RA ROXA...........................           3           2       40 000           1        7 800           1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46          44    1 495 758           2          310          11       97 9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ODOSQUI............................           1           1        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  2           2       23 240           -            -           1        1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MONT...............................           2           1       20 084           -            -           2       16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PARA............................           1           1        4 500           1          250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3           2       20 770           -            -           2        7 6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 ANTONIO.........................           1           1        1 40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L...............................           3           3      130 349           1           6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DOPOLIS...........................           1           1      187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14          14      379 274           -            -           2       17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PASSA QUATRO...........           1           1       3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 DE VITERBO................           1           1       74 1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IMAO............................           1           1        1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           2           2      132 89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13          13      477 420           -            -           2       5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6           6       33 92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4           4       30 47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URU...............................           2           2        3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62          57      443 969           1       70 000          15       87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26          23       80 484           -            -           7       32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9           8       11 831           -            -           2       1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AI.............................           2           2        2 4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  5           5       39 506           -            -           2        4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UTINGA DO SUL.....................           2           2        2 6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  8           6       24 077           -            -           3       1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25          23      313 830           1       70 000           5       44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13          12      175 598           -            -           2       3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9           8      132 692           1       70 000           2        7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INIA..............................           3           3        5 540           -            -           1        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11          11       49 655           -            -           3       10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LAC................................           3           3        7 13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  1           1        6 800           -            -           1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AMA.............................           2           2        5 400           -            -           1        9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ADOS.............................           1           1        1 315           -            -           1         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NAPOLIS............................           4           4       29 0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78          72    1 467 920           6      118 980          15       92 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10           9      144 588           2       30 700           1         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FELANDIA...........................           1           1       13 72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6           5      125 040           2       30 700           1         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  3           3        5 8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28          26      421 877           2       48 152           5       23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  4           2        4 000           -            -           3       12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15          15      291 138           2       48 152           2       10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  6           6      104 5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I..............................           3           3       22 20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19          19      559 023           1          128           1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  4           4        5 2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  2           2      147 1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CAINA..............................           1           1         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IS CORREGOS........................           1           1       31 01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7           7      178 243           1          128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TUBA.............................           1           1       30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ERNEIRAS..........................           3           3      166 314           -            -           1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9           6       84 805           1       40 000           6       50 0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6           4       53 105           1       40 000           4       28 6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.................................           1           -            -           -            -           1        1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2           2       31 700           -            -           1       2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12          12      257 627           -            -           2       18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4           4      181 847           -            -           1         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S..............................           1           1        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7           7       72 180           -            -           1       18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45          45      845 151           4       74 925          11       38 7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35          35      701 616           3       72 650           7       34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BRASILIENSE..................           1           1       30 29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10          10      503 194           3       72 650           1       25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 DO SUL.................           1           1       19 17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RBOREMA............................           4           4       10 5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8           8       31 842           -            -           4        7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  3           3       15 285           -            -           1        1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4           4       27 033           -            -           1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TUCA...............................           1           1       27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UROPA..........................           1           1       32 2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  2           2        4 44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10          10      143 535           1        2 275           4        4 5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LVADO...........................           3           3       23 983           1        2 275           1        2 0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RADO..............................           1           1        2 625           -            -           1         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ATE................................           1           1       68 1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5           5       48 767           -            -           2        1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77          75    1 027 030           1        1 400           5       16 0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  15          14       32 173           1        1 400           2        8 3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UMBATAI...........................           2           2        3 6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APINA............................           1           -            -           1        1 400           1        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  12          12       28 477           -            -           1          3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  25          25      744 425           -            -           2          6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S...............................           7           7      295 98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L..............................           2           2        9 922           -            -           1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EIROPOLIS........................           1           1       32 04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CEMAPOLIS.........................           2           2      110 0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  5           5       98 131           -            -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           8           8      198 32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37          36      250 432           -            -           1        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.............................           1           1       34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RQUEADA...........................           2           2       27 783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23          23      116 70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FARD...............................           1           1       13 96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AS PEDRAS.......................           3           3       43 62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INHO.............................           1           1          64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 DA SERRA.................           5           4        4 416           -            -           1        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  1           1        9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130         121    1 533 745           6      365 260          29      261 3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11          10      213 792           -            -           5        5 2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4           4      122 461           -            -           1          8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3           2       56 261           -            -           1         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  3           3       17 970           -            -           2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AS PALMEIRAS.............           1           1       17 100           -            -           1        3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46          45      449 383           -            -           3       2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ONDE..............................           1           1          9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LANDIA.........................           1           1         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RITO SANTO DO PINHAL.............          15          15      119 95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  5           5       80 000           -            -           1        3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JARDIM..............           1           1       11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13          12       77 124           -            -           2       2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ARDO................           5           5      121 3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MBAU............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IRATIBA...........................           1           1       23 4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DO SUL.................           3           3       13 01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12          12      188 741           1        3 960           3       30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TUR NOGUEIRA.......................           2           2       39 74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  5           5       81 437           -            -           1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GUACU...........................           1           1       32 476           -            -           1       2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           3           3       24 794           1        3 960           1        2 0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OSSE...............           1           1       10 28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58          51      661 119           5      361 300          18      198 7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6           6       78 873           -            -           1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23          22      255 999           2       15 800           5       29 63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SMOPOLIS...........................           1           1       40 83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IAS FAUSTO.........................           1           1       31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  1           -            -           1        5 500           1       10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MOR............................           1           1         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ODESSA..........................           3           3       15 018           -            -           1        2 1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INIA.............................           4           4       30 288           -            -           2       12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1           1       2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  4           4      117 15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.           4           1       25 700           2      340 000           4      14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  6           5       11 449           -            -           3        2 5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  3           2       29 900           -            -           1         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3           3       20 7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  2           2       17 2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CORRO..............................           1           1        3 4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147         143    1 347 774          11      202 964          14      147 7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30          30      181 215           -            -           1         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13          13       28 0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  8           8      100 457           -            -           1         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STELO........................           1           1        4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UATAPORANGA....................           1           1        5 18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VERDE...........................           1           1          49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  1           1          54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5           5       42 06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41          40      412 575           5       46 912           3        3 6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8           8      100 161           1          750           1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DA PAULISTA.....................           4           4       23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4           4       11 898           2        1 368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PURU..............................           2           2       10 25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7           7      167 55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POLIS...........................           1           1        2 12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5           4       64 819           2       44 794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4           4       24 287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NOPOLIS............................           4           4        7 3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MOURAO............................           2           2          86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76          73      753 984           6      156 052          10      143 4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MACHADO......................           3           3       69 82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 PAULISTA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NA..............................           1           1        4 65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TINOPOLIS.........................           2           2       97 34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TE DO PARANAPANEMA..............           3           3        6 4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QUEROBI............................           2           2        4 8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  7           7       89 037           1       35 082           1        1 1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BERNARDES.................           3           3       10 8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EPITACIO..................           3           3        8 36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23          23      168 496           1       11 400           2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9           9       45 2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  5           4      131 612           3       80 570           4      109 6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5           4       32 950           -            -           1        4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S INDIOS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NA...............................           1           1          4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6           5       81 650           1       29 000           2       22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ABAI..............................           1           1          6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66          63      693 690           2       44 200           9       45 5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26          23      151 872           2       44 200           7       36 3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2           2        7 2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STOS...............................           7           5       12 393           1        4 200           6       16 3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CULANDIA..........................           4           4       12 3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RI................................           2           2        8 0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NTANA.............................           3           3       22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8           7       89 000           1       40 000           1       2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40          40      541 818           -            -           2        9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HAPORA.............................           2           2        6 925           -            -           1        4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CA................................           7           7       63 00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22          22      333 303           -            -           1        5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CAUCU...............................           1           1          41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IENTE..............................           1           1        4 1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IA..............................           3           3       50 19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  4           4       83 84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70          61      564 026           7       89 440          30      469 5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36          30      359 556           5       72 640          19      358 0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           4           3       21 364           1       15 000           2       10 2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  5           3       26 330           -            -           3       5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ALIA.............................           1           -            -           -            -           1       12 6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NIA.............................           1           1        4 455           -            -           1       14 1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REMA............................           1           1        2 400           -            -           1       2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EPE.................................           3           2        4 680           -            -           2       10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I..............................           2           2       33 440           1       18 000           1       10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  3           2       17 633           -            -           2      13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11          11      153 505           2       20 440           3       22 6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2           2       35 120           1       19 200           1       4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A................................           1           1       21 2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UMA...............................           2           2       39 375           -            -           2       23 9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34          31      204 470           2       16 800          11      111 4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RNARDINO DE CAMPOS.................           1           1       55 5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RTURA..............................           3           3        9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UCU...............................           1           1        8 600           -            -           1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3           3       13 080           -            -           1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  7           4       21 943           2       16 800           5      10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  7           7       46 2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 SUL......................           1           1        3 700           -            -           1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  2           2        4 164           -            -           1        3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8           8       41 553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  1           1          200           -            -           1        1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38          29      143 235           7       91 946          13       96 9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11           8       33 811           3        6 156           5       40 7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.           1           1        7 500           -            -           1       12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4           2        9 545           2        3 156           1        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4           3       10 866           -            -           2       14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2           2        5 900           1        3 000           1        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10           9       35 700           -            -           3        4 8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  2           2        6 1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8           7       29 520           -            -           3        4 8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13          11       72 596           2       84 800           3       50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ITUVA..............................           1           1       19 74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  3           3       36 9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SARIO LANGE........................           1           -            -           -            -           1       3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  5           5        8 281           1        4 800           1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  3           2        7 640           1       80 000           1       2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....           4           1        1 128           2          990           2        1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           4           1        1 128           2          990           2        1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51          48      198 460           5      101 420           9       20 2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EDADE..................................           3           3        6 248           -            -           1        1 3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UNA...............................           3           3        6 248           -            -           1        1 3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20          18       52 483           2      100 000           3        6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7           7       30 339           -            -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IRINQUE............................           2           -            -           2      100 000           1        6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LIZ..........................           1           1          524           -            -           1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  2           2        3 0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  7           7       14 5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ORANTIM...........................           1           1        4 02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15          15       81 184           -            -           2        8 0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14          14       79 054           -            -           2        8 0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  1           1        2 1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13          12       58 545           3        1 420           3        4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  3           2        7 520           2        1 360           1        2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  4           4       21 733           1           60           1        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  4           4       15 144           -            -           1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NU...............................           1           1        2 448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UNGABA............................           1           1       11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50          46      583 047           2          485          10       38 2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 JORDAO........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NTO DO SAPUCAI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32          28      452 805           2          485           5       33 7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.............................           3           3       92 6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  10           8      272 660           -            -           4       22 9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  6           6       12 27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RANCA.........................           1           1        4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8           7       64 373           2          485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3           2        5 500           -            -           1       10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MEMBE...........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14          14       73 362           -            -           5        4 4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PAULISTA...................           3           3        2 1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  5           5       44 222           -            -           3        1 3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3           3       16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  1           1        1 7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ELUZ...............................           1           1        7 920           -            -           1        2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EIRA..............................           1           1          960           -            -           1         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GUATATUBA............................           3           3       55 6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........................           3           3       55 6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260         246    5 973 663           5      443 400          28      380 0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22          21    1 165 493           2      112 000           2          3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.           6           5      699 379           1      100 000           2          3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AMAR..............................           3           3      126 2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ICUIBA..........................           1           1       49 1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I..............................           1           1      10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9           9      188 277           1       12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E PARNAIBA..................           2           2        2 482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....          12          12      133 854           -            -           1        2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          12          12      133 854           -            -           1        2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  6           5       66 087           -            -           1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U.................................           3           3       61 18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           1           1        2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A SERRA................           1           1        2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PAULISTA...............           1           -            -           -            -           1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166         160    2 700 833           1        3 800          14      194 7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DEMA..............................           5           5       12 06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UA.................................           1           1        4 7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  8           7      247 849           -            -           2       58 7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9           9      666 4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  3           2        4 973           -            -           1        9 6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140         136    1 764 718           1        3 800          11      126 2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16          15       89 344           -            -           4       15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RAZ DE VASCONCELOS................           1           1        6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AQUECETUBA......................           1           1          4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13          12       65 184           -            -           4       15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ZANO...............................           1           1       17 6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38          33    1 818 052           2      327 600           6      166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BATAO..............................           2           2       39 7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JA..............................           1           1       6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31          26    1 697 296           2      327 600           6      166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  4           4       20 99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57         53 817            12          4 536            30         71 9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6          2 072             1            147             2            2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   2            23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  2            23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1            2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1            2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   1             52             1            147             2            2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    1             52             -              -             1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  -              -             1            147             1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2          1 55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O DE FARIA.......................             1            8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1            72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8          6 138             2          1 013             3            1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2          1 393             1            615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1          1 276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OPOLIS.........................             1            117             1            6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   5          4 190             1            397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................................             2          1 336             1            397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    3          2 8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   1            55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RA ROXA...........................             1            55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-              -             -              -             1            1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-              -             -              -             1            1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2            207             -              -             3         30 4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2            207             -              -             3         30 4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2            207             -              -             2            2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  -              -             -              -             1         30 1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5          8 464             3            177             3            6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1            693             1             36             1            2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1            693             1             36             1            2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1          1 271             -              -             1            1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-              -             -              -             1            17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    1          1 27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1          5 345             1             34             1           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1          5 34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ERNEIRAS..........................             -              -             1             34             1           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1          1 072             1            1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-              -             1            1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  1          1 07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1             8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  1             8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3          1 291             2            266             1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2            931             2            266             1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1            881             1            188             1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1             51             1             7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   1            3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RADO..............................             1            3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3          3 34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     3          3 34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L..............................             1            3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    2          3 01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9          5 716             3          2 929             4          2 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2          1 598             3          2 929             2            1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-              -             2          2 926             1             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  2          1 598             1              3             1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1            664             -              -             1          1 1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1            664             -              -             1          1 1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   3          1 100             -              -             1            8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TUR NOGUEIRA.......................             2            850             -              -             1            8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    1            2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3          2 3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3          2 354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5          6 054             1              5             6         15 6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5          6 054             1              5             4         15 6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TINOPOLIS.........................             1            10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2          5 566             -              -             1            1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  1            10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    1            274             1              5             2         14 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-              -             -              -             1            5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-              -             -              -             2         22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-              -             -              -             2         22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-              -             -              -             1         22 0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UMA...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2          2 86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1          2 65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1          2 65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1            2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    1            2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8          4 25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1          1 67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ORANTIM...........................             1          1 67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4            38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4            38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   3          2 19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    1            20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    1             8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UNGABA............................             1          1 908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1            539             -              -             3            1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1            539             -              -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1            539             -              -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-              -             -              -             2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  -              -             -              -             1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    -              -             -              -             1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5         12 861             -              -             2           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4         11 020             -              -             1            5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  1            40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3         10 618             -              -             1            5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1          1 84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ZANO...............................             1          1 84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10            751           149         23 794           256         25 6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2            105            44          3 070            36          1 3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   -              -            16            708             8             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    -              -             3            2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  -              -             1             95             2             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NOPOLIS..........................             -              -             1             45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'OESTE.....................             -              -             2             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LBERTINA......................             -              -             2             68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'OESTE..................             -              -             1             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  -              -             1             20             2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  -              -             1             3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  -              -             1             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    -              -             1              2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ANIA...............................             -              -             2             83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1             65             1             14             2            2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1             65             1             14             2            2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   -              -             8            165             4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FLORENCE.....................             -              -             1             3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DE CAMPOS....................             -              -             1             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    -              -             2             44             2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S GESTAL........................             -              -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  -              -             2             34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1             40             9          1 242            13            4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DY BASSITT.........................             -              -             1            158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MO....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    -              -             2            124             2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NDONCA.............................             -              -             1             4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    -              -             -              -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IANCA.........................             -              -             1             83             1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ESTINA............................             -              -             1              2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1             40             1            823             5            35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CHOA................................             -              -             1              7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   -              -             5            547             6            4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   -              -             2             33             4            1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AUBA..............................             -              -             1            436             1            3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    -              -             1             53             1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    -              -             1             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    -              -             2            122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    -              -             2            122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....             -              -             2             82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VES PAULISTA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             -              -             1             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LONI...............................             -              -             1             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    -              -             1            192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    -              -             1            192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1            105            15          1 756            12            5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-              -             3            197             2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-              -             3            197             2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-              -             4            162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-              -             3            1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.             -              -             1             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GARAPAVA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   -              -             4            445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  -              -             3            435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    -              -             1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   -              -             3            950             4            2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    -              -             -              -             3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  -              -             2            896             1            2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UVA...............................             -              -             1             5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1            105             1              2             3           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  -              -             1              2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1            105             -              -             2            2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1            127            12            277            17            2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   -              -             4            168             8            1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  -              -             2            103             4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AI.............................             -              -             1             48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UTINGA DO SUL.....................             -              -             1             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    -              -             -              -             2             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1            127             7            108             9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1            127             2             45             5             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  -              -             4             36             3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INIA..............................             -              -             1             27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LAC...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2            198             7            358            19          1 6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-              -             3            111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-              -             1             12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    -              -             2             99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1            156             -              -            11          1 1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1            156             -              -            10          1 1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-              -             1             11             4            2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    -              -             -              -             1             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-              -             1             11             2            1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1             42             2            216             1            2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1             42             2            216             1            2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-              -             1             20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  -              -             1             20             1             3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1            135             5            349             5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1            135             5            349             5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1            135             -              -             2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-              -             2             12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    -              -             1              4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-              -             1            281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    -              -             1             5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-              -            13          1 361            12           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     -              -             8          1 158             8            2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     -              -             8          1 158             8            2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-              -             5            204             4           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   -              -             3            110             2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INHO.............................             -              -             1             1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    -              -             1             82             1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1             18             4            883            19          2 6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1             18             2            656             2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1             18             1             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    -              -             1            602             2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-              -             2            227             7          2 1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-              -             1             27             5          2 0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MBAU...............................             -              -             1            200             1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-              -             -              -             9            3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-              -             -              -             4           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  -              -             -              -             1           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    -              -             -              -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  -              -             -              -             1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    -              -             -              -             1             4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2             63            16          1 378            29            9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-              -             3            881             8  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   -              -             2            878             7            1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UATAPORANGA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1              1             7            186             7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  -              -             -              -             1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1              1             1              4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  -              -             2            10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  -              -             1             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NOPOLIS............................             -              -             3             60             3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MOURAO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1             62             6            311            14            6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    -              -             1             93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EPITACIO..................             -              -             1             70             1            1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-              -             1             15             7            5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  -              -             1             31             4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-              -             1            100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NA..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1             6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-              -             2             56            10            1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   -              -             2             56             3             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  -              -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  -              -             1             50             3             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-              -             -              -             7            1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-              -             -              -             7            1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-              -             9          8 849             9          3 1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-              -             3          1 227             2            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-              -             2          1 164             2            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  -              -             1             63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-              -             6          7 623             7          3 0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  -              -             2              3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  -              -             4          7 619             5          3 0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-              -             6            156             3            1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-              -             3             7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  -              -             1             7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  -              -             2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-              -             1              0             2           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-              -             -              -             2           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-              -             1             81             1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    -              -             1             81             1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-              -             4          1 215             7            4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-              -             3          1 157             4           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  -              -             2            692             3           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IRINQUE............................             -              -             1            46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    -              -             -              -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-              -             1             58             3            1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-              -             1             58             2            1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-              -             8          1 417             9            4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-              -             6          1 402             7  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.............................             -              -             1            472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     -              -             4            900             4            3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    -              -             1             3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-              -             -              -             1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-              -             2             15             2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PAULISTA...................             -              -             2             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    -              -             -              -             1              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  -              -             -              -             1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-              -             4          2 667            68         13 4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-              -             -              -             3             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ICUIBA..........................             -              -             -              -             1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-              -             -              -             2             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....             -              -             -              -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             -              -             -              -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    -              -             -              -             1        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U.................................             -              -             -              -             1        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-              -             2            451            50         12 5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DEMA..............................             -              -             -              -             2            1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    -              -             -              -             2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  -              -             -              -             2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    -              -             -              -             1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-              -             2            451            43         12 2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-              -             2          2 216             6            3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   -              -             2          2 216             6            3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-              -             -              -             7            4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BATAO..............................             -              -             -              -             2            2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    -              -             -              -             4            1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12            451            59          4 004           183         84 7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2             75            10            150            35         17 0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   -              -             3             57             6            3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    -              -             1             33             1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  -              -             1             11             2           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  -              -             -              -             2  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  -              -             1             12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1              2             1             32             7          5 3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1              2             -              -             5          5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    -              -             1             32             2             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   -              -             1             16             2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  -              -             1             16             2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1             73             2             31            10          1 4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    -              -             1              2             4          1 2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MPIA...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1             73             1             29             2            1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  -              -             -              -             3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   -              -             1              1             6          9 8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   -              -             -              -             6          9 8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....             -              -             1              4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VES PAULISTA.......................             -              -             1              4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    -              -             1             10             2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    -              -             -              -             2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1             12             2             19            18          3 9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-              -             -              -             2            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-              -             -              -             2            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   -              -             1             18             8          2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  -              -             -              -             5          1 75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    -              -             1             18             1        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GULHO...........................             -              -             -              -             2            2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1             12             -              -             3            8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1             12             -              -             3            8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  -              -             1              1             5            9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  -              -             -              -             4            9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URU...............................             -              -             1              1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1             23             -              -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   -              -             -              -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UTINGA DO SUL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1             2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1             2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3            285             4            118            16          4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-              -             1             51             3           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FELANDIA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-              -             1             51             1            2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    -              -             -              -             1            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1              5             1              9             3            1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1              5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I..............................             -              -             -              -             3            1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-              -             1             54             5            6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    -              -             -              -             2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-              -             1             54             2           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ERNEIRAS..........................             -              -             -              -             1            4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1            280             -              -             1            5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1            280             -              -             1            5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1              0             1              4             4          2 3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  -              -             1              4             1            3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  1              0             -              -             3          1 98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-              -             1              8             5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-              -             1              8             4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    -              -             -              -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-              -             1              8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   -              -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  -              -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-              -             -              -             5          2 5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     -              -             -              -             3          2 3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S...............................             -              -             -              -             1          1 1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    -              -             -              -             1          1 1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             -              -             -              -             1             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-              -             -              -             2            1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   -              -             -              -             1           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-              -            13          1 130            26          6 2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-              -            11          1 112            15          5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RITO SANTO DO PINHAL.............             -              -             6            683            10          4 6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JARDIM..............             -              -             1             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-              -             2            264             2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ARDO................             -              -             1             69             1            2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DO SUL.................             -              -             1             35             2            2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   -              -             1              0             3            3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    -              -             1              0             3            3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-              -             1             18             7            5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-              -             -              -             1             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-              -             1             18             4            4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    -              -             -              -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  -              -             -              -             1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CORRO..............................             -              -             -              -             1             3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3              6            12          1 214            19         15 9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-              -             3             90             5            1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   -              -             1             66             2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    -              -             1              0             1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  -              -             1             24             2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1              1             8          1 115            13         15 7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  -              -             3            176             5            4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DA PAULISTA.....................             -              -             2            109             3            1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  -              -             1            42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1              1             1            128             2         11 4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  -              -             -              -             1          2 0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  -              -             1            274             2          1 7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2              5             1              8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-              -             1              8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-              -             8          1 035             9          3 7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   -              -             2             55             1             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  -              -             1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  -              -             1             41             1             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-              -             6            980             8          3 6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HAPORA.............................             -              -             -              -             1           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CA................................             -              -             3            567             4          2 0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-              -             1            362             2          1 4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IA............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    -              -             1             41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1             14             4            196            11            2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1             14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1             14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-              -             4            196            10            2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RNARDINO DE CAMPOS.................             -              -             -              -             1            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UCU...............................             -              -             1              6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  -              -             -              -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    -              -             -              -             3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 SUL......................             -              -             -              -             1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    -              -             1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  -              -             1            108             2             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    -              -             1             72             1             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1             35             3             48             6           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-              -             1             32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  -              -             1             3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1             35             -              -             1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1             35             -              -             1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-              -             2             16             4             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    -              -             -              -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    -              -             2             16             3             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-              -             1              1             5            3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-              -             -              -             3            2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  -              -             -              -             2            1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    -              -             -              -             1             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   -              -             1              1             2  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    -              -             -              -             1  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    -              -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-              -             -              -             2            3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-              -             -              -             1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    -              -             -              -             1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-              -             -              -             1            2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    -              -             -              -             1            2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-              -             1             85            24         30 0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-              -             -              -             5         24 6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.             -              -             -              -             4         24 3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-              -             -              -             1            22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-              -             1             85            13          3 7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DEMA..............................             -              -             1             85             2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  -              -             -              -             1            1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-              -             -              -            10          3 5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-              -             -              -             3            1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AQUECETUBA......................             -              -             -              -             1  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   -              -             -              -             2  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-              -             -              -             3          1 4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-              -             -              -             3          1 4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116            534           187          3 631           252        348 7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7              4            10            135            28         63 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   2              0             2              3             5            2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  1              0             1              2             1           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  1              0             1              1             2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  -              -             -              -             1             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-              -             3            122             5          6 0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-              -             3            122             3          1 5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PORA............................             -              -             -              -             1          4 2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    -              -             -              -             1            2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   -              -             1              0             5         33 4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    -              -             -              -             2         11 0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  -              -             -              -             3         22 3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4              3             3              9             6         22 4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MO..........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NDA VERDE...........................             -              -             -              -             1           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4              3             3              9             2         19 9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  -              -             -              -             1          1 4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   1              0             1              0             6            6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   1              0             1              0             4             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    -              -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    -              -             -              -             1            5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    -              -             -              -             1           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    -              -             -              -             1           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5              2             9             43            35         38 8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1              0             3             13             2            8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1              0             3             13             2            8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-              -             1              8            14         23 4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-              -             -              -             4          6 95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.................................             -              -             -              -             2          7 5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RANDI............................             -              -             -              -             1          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OPOLIS.........................             -              -             -              -             2          1 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  -              -             1              8             1          2 4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.             -              -             -              -             1            2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    -              -             -              -             3          3 1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   -              -             1              2             3          1 7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................................             -              -             -              -             1            5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GARAPAVA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    -              -             -              -             2          1 2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   -              -             -              -             3          1 4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  -              -             -              -             3          1 4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   1              0             2              2             3          6 0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    1              0             2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  -              -             -              -             1          6 0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AZUL PAULISTA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EIRAS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3              2             2             17             9          5 2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ODOSQUI............................             -              -             -              -             1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    -              -             -              -             2          1 6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MONT...............................             -              -             -              -             1          1 6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PARA............................             -              -             -              -             1            1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  -              -             -              -             1             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2              1             2             17             1            2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   1              1             -              -             2          1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6              1            11            179            17         32 8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   3              1             5              3             8         17 7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  1              0             3              1             3          7 7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    1              0             1              1             2            2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    1              0             1              1             3          9 83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3              1             6            176             7         13 4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3              1             6            176             3          7 5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  -              -             -              -             3          5 7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INIA..............................             -              -             -              -             1            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  -              -             -              -             2          1 5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    -              -             -              -             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AMA.............................             -              -             -              -             1          1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10             36            23            780            20         54 9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-              -             1              5             3         11 9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-              -             1              5             3         11 9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6              1            12            598             5         11 3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    1              0             1              2             2         11 0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5              1            10            593             2            3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    -              -             1              3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3              9             5             62             3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    -              -             1             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    1              0             1              6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2              9             3             33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1             26             2            106             6         26 7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-              -             1             77             3         12 4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.....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  1             26             1             29             2         14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-              -             3              9             3          4 8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S..............................             -              -             -              -             1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  -              -             2              6             2          4 7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1              3             3              9            14         10 4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1              3             3              9            11          9 2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1              3             2              9             3          3 4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 DO SUL.................             -              -             -              -             1            5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RBOREMA............................             -              -             -              -             2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-              -             -              -             4          5 16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-              -             1              0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   -              -             -              -             3          1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LVADO...........................             -              -             -              -             2           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RADO..............................             -              -             -              -             1           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-              -             1             44             3           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     -              -             1             44             2            2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APINA............................             -              -             -              -             1            2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     -              -             1             44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7              4            12             60            18         74 1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-              -             1             13             4            4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-              -             -              -             2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  -              -             -              -             1            2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    -              -             1             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AS PALMEIRAS.............             -              -             -              -             1            1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1              1             2              5             2          7 6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    -              -             1              0             1            7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1              1             1              5             1          6 8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   -              -             -              -             2         18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GUACU...........................             -              -             -              -             1         17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             -              -             -              -             1          1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5              3             8             32            10         47 7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3              2             3             15             1            2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    -              -             -              -             1           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INIA.............................             -              -             -              -             3          2 8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  1              1             1             10             1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.             -              -             -              -             2         42 7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    1              0             1              0             2          1 2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    -              -             1              4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  1              0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    1              0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9              8            20            341            27         13 9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2              0             4            122             7          2 4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   2              0             2              1             2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STELO........................             -              -             -              -             1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VERDE..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    -              -             1            12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  -              -             1              2             2          2 3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3              0             6             27             6          1 9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  1              0             2              6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  1              0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PURU..............................             -              -             -              -             1           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1              0             2              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  -              -             1             11             2          1 6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  -              -             -              -             1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4              7            10            192            14          9 6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    1              6             2             33             2            7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BERNARDES.................             -              -             1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3              1             6            145             4          3 9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  -              -             -              -             3            1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    -              -             -              -             2          2 6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-              -             -              -             2          2 0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S INDIOS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5              1             8             14            11         25 6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   3              1             3              6             9         21 8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  -              -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STOS...............................             -              -             -              -             7          4 7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  3              1             3              6             1         17 1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2              0             5              8             2          3 7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HAPORA.............................             -              -             -              -             1             2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2              0             5              8             1          3 7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1              5             4             11            15          4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-              -             1              1             8          2 1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    -              -             -              -             2           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ALIA.............................             -              -             -              -             1            2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I..............................             -              -             -              -             1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    -              -             -              -             1          1 2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-              -             1              1             2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UMA...............................             -              -             -              -             1            3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1              5             3              9             7          2 0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UCU...............................             -              -             -              -             1          1 2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  -              -             -              -             2             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    1              5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    -              -             1              7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  -              -             1              2             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    -              -             -              -             1            6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2             13            10            388            18         25 9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2             13             6            244             5          8 2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.             -              -             1            1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  1              1             2             68             2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  1             12             2             57             2          3 0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  -              -             1              6             1          5 1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-              -             2            111             6          5 0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    -              -             2            111             2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-              -             -              -             4          4 9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-              -             1             29             5         12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SARIO LANGE........................             -              -             -              -             1          1 0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    -              -             -              -             2          2 6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    -              -             1             29             2          8 6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....             -              -             1              5             2            2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             -              -             1              5             2            29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3              3             6             65            12          2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EDADE..................................             -              -             -              -             1           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UNA...............................             -              -             -              -             1           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2              2             4             56             3           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  1              2             3             54             2             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LIZ..........................             -              -             -              -             1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    1              0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1              0             2              9             2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1              0             1              5             2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   -              -             -              -             6          1 4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    -              -             -              -             2            5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    -              -             -              -             2            9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NU..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5             25             6            191             9            4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3             23             4            189             3            2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2              1             2              7             2            2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  1             23             1            176             1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2              1             2              3             6           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PAULISTA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    1              0             1              1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  1              1             1              2             2             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    -              -             -              -             1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EIRA..............................             -              -             -              -             1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    1              0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    1              0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    1              0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54            430            63          1 370            24          2 0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3              1             4             24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ICUIBA..........................             1              1             1              8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2              0             3             17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....             1              1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             1              1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    -              -             1             22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U.................................             -              -             1             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PAULISTA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40            416            45          1 181            13            5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DEMA..............................             2              2             2             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    3              2             3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  1              3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    1              6             1             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33            404            38          1 114            13            5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4              3             5             41             4          1 5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RAZ DE VASCONCELOS................             -              -             1             12             1            2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   4              3             4             28             3          1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6              8             7             98             4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BATAO..............................             1              0             2             32             2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1              1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    4              7             4             63             2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33         21 519            71        408 152            12         11 3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2            159             3              2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1             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1             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1            104             3              2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1            104             3              2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10         14 136            19        183 897             3          6 1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1             48             2         22 2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1             4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...............................             -              -             2         22 2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4          6 252            10        103 161             1          6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3          6 248             4         36 27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.................................             -              -             1          1 39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UPORANGA..........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  -              -             2         40 586             1          6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    -              -             3         24 9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   -              -             2         13 29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................................             -              -             1          3 59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    -              -             1          9 69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   -              -             1          6 87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  -              -             1          6 87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4          7 830             3         38 326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    1          2 80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MONT...............................             -              -             1          6 7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  1          4 96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1             62             1              4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   1              0             1         31 6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  1              6             -              -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  1              6             -              -             1             3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3          1 730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2            353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2            353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  1          1 37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    1          1 37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3            294             6          7 67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1             13             2          3 1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1             13             2          3 1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1            280             4          4 48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1            280             3          1 66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  -              -             1          2 8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4            601             1            948             3          1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3            301             1            948             2          1 5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-              -             1            9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RBOREMA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2            300             -              -             2          1 5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   1            300             -              -             1           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  1            300             -              -             1           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-              -             1          7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-              -             1          7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 DA SERRA.................             -              -             1          7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2          3 818             6         18 427             1          2 6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2          3 818             1              4             1          2 6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1             40             1              4             1          2 6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AS PALMEIRAS.............             1          3 77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   -              -             1         18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             -              -             1         18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-              -             4            4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-              -             2             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INIA.............................             -              -             1            409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4            317             3         18 20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1              8             1          1 0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1              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  -              -             1          1 0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3            310             2         17 10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    -              -             1         17 10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2            30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-              -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-              -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HAPORA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3            390            16         74 130             2            5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1            316            12         33 512             1            2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             -              -             1          1 0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    -              -             1            8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ALIA.............................             -              -             1            7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NIA.............................             -              -             1          2 34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EPE.................................             -              -             2          1 9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I..............................             -              -             1          3 1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    -              -             2          4 6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1            316             1            240             1            2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  -              -             1         18 49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UMA...............................             -              -             1             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2             74             4         40 618             1            2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UCU.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  1             73             1            253             1            2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    -              -             2         40 1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    -              -             1            205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1             72             3          1 448             1           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-              -             3          1 448             1           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  -              -             2          1 420             1           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  -              -             1             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1             7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1             7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-              -             2         32 19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-              -             1         32 19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IRINQUE............................             -              -             1         32 19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-              -             9         64 2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-              -             6             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-              -             6             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-              -             2         64 16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JA..............................             -              -             1         17 93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-              -             1         46 2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31               210 709                     3                  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                     -                     -                     1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                     -                     -                     1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                     -                     -                     1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                     2                   3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                     1                    8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                     1                    8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                     1                   23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                     1                   23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                     3                   11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                     3                   11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                     2                   11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                     1                     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                     4                 9 07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                     4                 9 07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                     1                 7 97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ODESSA.........................                     1                   56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                     2                   52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                     1                   34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                     1                   34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                     1                   34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                     1                   30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                     1                   30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                     1                   30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                     1                34 679                     1                   1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                     -                     -                     1                   1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                     -                     -                     1                   1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                     1                34 67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                     1                34 67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                     1                 3 29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                     1                 3 29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                     1                 3 291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                     1                    7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                     1                    7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                     1                    7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                    17               162 504                     1       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                     1                22 16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                     1                22 16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                    10                32 721                     1       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                     2                 2 88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                     1                 4 45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                     7                25 388                     1       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                     6               107 62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                     6               107 62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4 687             1          1 66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-              -             1          1 66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   -              -             1          1 66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................................             -              -             1          1 66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1          4 68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1          4 68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1          4 68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-              -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-              -             -              -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-              -             -              -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.................................             -              -             -              -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2            321             1            9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1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  1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    1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-              -             1            9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-              -             1            9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 DA SERRA.................             -              -             1            9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1            3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1            3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AS PALMEIRAS.............             1            3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1                10 4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                     1                10 4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                     1                10 4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                     1                10 4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3 181 519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GRANELEIRO E GRANELIZADO................................             267 42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220 234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4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3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</w:t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6:55:00Z</dcterms:created>
  <dc:creator>IBGE</dc:creator>
  <dc:description/>
  <dc:language>en-US</dc:language>
  <cp:lastModifiedBy>IBGE</cp:lastModifiedBy>
  <cp:lastPrinted>1998-08-11T11:41:00Z</cp:lastPrinted>
  <dcterms:modified xsi:type="dcterms:W3CDTF">1999-05-11T19:00:00Z</dcterms:modified>
  <cp:revision>28</cp:revision>
  <dc:subject/>
  <dc:title>Ministério do planejamento e orçamento</dc:title>
</cp:coreProperties>
</file>