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0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9          19       87 8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10       33 3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9           9       54 5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9          19       87 8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 4 3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50 1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0          10       33 3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19                     87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2                     26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5                     31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29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9                             10                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 9                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 98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1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6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19            10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  11             3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   8             7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   6             5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19          3          6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11          2          6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8          1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6          1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19          19       87 8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11          11       63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8           8       24 6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6           6       16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2           2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1           1        1 2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0            27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3             4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2             24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1             1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7            2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1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9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-              -             3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-              -             6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-              -             5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-              -             2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6 28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8:41:00Z</dcterms:created>
  <dc:creator>IBGE</dc:creator>
  <dc:description/>
  <dc:language>en-US</dc:language>
  <cp:lastModifiedBy>IBGE</cp:lastModifiedBy>
  <cp:lastPrinted>1999-08-05T15:00:00Z</cp:lastPrinted>
  <dcterms:modified xsi:type="dcterms:W3CDTF">2000-01-07T17:41:00Z</dcterms:modified>
  <cp:revision>3</cp:revision>
  <dc:subject/>
  <dc:title>Ministério do planejamento e orçamento</dc:title>
</cp:coreProperties>
</file>