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5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ago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2, jan./jun. 1999</w:t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3657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8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3      633 387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5       34 890           5      219 00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9          27      255 195           -            -           3       30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11          10      329 966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13 3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48          43      633 387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8           8        8 2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84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9          16      162 746           -            -           4       3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8          16      378 192           5      219 000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3                    633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7                      3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6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1                     74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21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4                    314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0        255 150             5        219 000             5  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4 600             3          9 000             2          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3 050             -              -             2         13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2         27 500             1         10 000             1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1        200 000             1        2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 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3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3         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3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10                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3                              4                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 8                           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5                              6                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2                          9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3 533            10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2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4             6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3 52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8            676             6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3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7             5             38             5          5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27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9 9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497             -              -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3 533            10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3 533             2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3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7             8            676             6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4              4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7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638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9 9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69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428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14             9            4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4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4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7             8            676             6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  4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68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1            27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6             1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3 520             2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3 520             2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194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48             7            29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  14             1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   8             -             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  26             6             9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  23             6             7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  22             6             6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48          8          3         19         1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14          8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8          -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4          -          2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26          -          1          9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23          -          1          6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22          -          1          5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48          43      633 387           5      219 000           5       3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14          14       55 1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7           7       15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1           1          5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2           2          9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4           4       13 5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6           6       35 1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           3           3        5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ISIDORO........................           1           1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1           1       2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1           1          6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8           8      110 222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4           4       3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4           4       35 3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4           4       74 8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3           3       37 336           -            -           1        7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ANOA.......................           1           1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26          21      467 966           5      219 000           4       2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A ALAGOANA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ELA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23          19      465 566           5      219 000           3       2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22          18      445 566           5      219 000           3       2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LARGO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2           1          400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1           -            -           -            -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497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3            480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NA DO SERTAO DO SAO FRANCISCO......             1            3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LMIRO GOUVEIA......................             1            3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2             90             3              3             3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2             90             -              -             2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3 533            10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-              -             4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-              -             3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HO D'AGUA DAS FLORES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3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3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3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2          3 533             3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NEDO...................................             -              -             2          3 53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REJA NOVA..........................             -              -             1          3 520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CABUCU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-              -             -              -             2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-              -             -              -             2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7             8            676             6          5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ALAGOANO..............................             -              -             5            172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....             -              -             4            171             4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 3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BRANCO..........................             -              -             2              0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 DO IPANEMA...................             -              -             1            168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LHA.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LIVENC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ALAGOANO.............................             1              2             1            276             2          5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....             1              2             1            27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EIRA DOS INDIOS..................             1              2             1            276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....             -              -             -              -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IRACA............................             -              -             -              -             1          5 7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.             1              6             2            2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.             1              6             2            2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             1              6             2            2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ALAGOANO....................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EIO..............................                     2                 9 93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ALAGO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57 169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6:08:00Z</dcterms:created>
  <dc:creator>IBGE</dc:creator>
  <dc:description/>
  <dc:language>en-US</dc:language>
  <cp:lastModifiedBy>IBGE</cp:lastModifiedBy>
  <cp:lastPrinted>1999-10-20T14:03:00Z</cp:lastPrinted>
  <dcterms:modified xsi:type="dcterms:W3CDTF">2000-01-07T17:42:00Z</dcterms:modified>
  <cp:revision>3</cp:revision>
  <dc:subject/>
  <dc:title>Ministério do planejamento e orçamento</dc:title>
</cp:coreProperties>
</file>