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zona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4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zonas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24, jan./jun. 1999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5          25      207 5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6           6       39 93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17          17      158 2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 9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5          25      207 5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3        7 9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93 9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9           9       43 4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9           9       62 2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25                    207 5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5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8                     60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1                      8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4                     60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77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5                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4                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2         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4                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6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5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6             4            124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6             3             48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6 0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6 0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5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4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6             4            124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1             2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5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6 0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6 0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5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4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4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6             4            124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1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 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5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6 0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6 0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25             6            1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  23             6            1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  17             4            1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  14             4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25          3          4          9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23          2          3          9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17          2          2          8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14          2          2          5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25          25      207 5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23          23      200 5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17          17      161 6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  3           3       12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14          14      149 4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2           2       12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2           2       12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  3           3       23 6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  3           3       23 6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5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-              -             -              -             5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-              -             5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-              -             5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4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-              -             -              -             4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-              -             4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-              -             4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6             4            124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2              6             4            124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2              6             4            124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2              6             4            124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6 0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                     1                 6 0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                     1                 6 0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                     1                 6 0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53 022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14 0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2:53:00Z</dcterms:created>
  <dc:creator>IBGE</dc:creator>
  <dc:description/>
  <dc:language>en-US</dc:language>
  <cp:lastModifiedBy>IBGE</cp:lastModifiedBy>
  <cp:lastPrinted>1999-08-10T11:02:00Z</cp:lastPrinted>
  <dcterms:modified xsi:type="dcterms:W3CDTF">2000-01-07T17:43:00Z</dcterms:modified>
  <cp:revision>4</cp:revision>
  <dc:subject/>
  <dc:title>Ministério do planejamento e orçamento</dc:title>
</cp:coreProperties>
</file>