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p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pá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>Pesq. estoq., Rio de Janeiro, n. 1, p. 1-16, jan./jun. 1999</w:t>
      </w:r>
      <w:r>
        <w:rPr>
          <w:b/>
          <w:bCs/>
        </w:rPr>
        <w:t xml:space="preserve">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6           6       62 6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3           3       30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3           3       32 3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6           6       62 6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29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3           3       30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6                     62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4                      8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53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3                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3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3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5             3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  5             3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5             3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4             2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5             3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3             2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6             3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   6             3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   6             3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6          1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6          1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6          1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5          1          2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6           6       62 6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6           6       62 6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6           6       62 6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5           5       34 6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1           1       2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3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-              -             -              -             3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-              -             -              -             3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-              -             -              -             3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5             3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3              5             3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3              5             3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3              5             3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CONVENCIONAL, ESTRUTURAL E INFLAVEL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: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CO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6:11:00Z</dcterms:created>
  <dc:creator>IBGE</dc:creator>
  <dc:description/>
  <dc:language>en-US</dc:language>
  <cp:lastModifiedBy>IBGE</cp:lastModifiedBy>
  <cp:lastPrinted>1999-10-13T14:05:00Z</cp:lastPrinted>
  <dcterms:modified xsi:type="dcterms:W3CDTF">2000-01-07T17:43:00Z</dcterms:modified>
  <cp:revision>3</cp:revision>
  <dc:subject/>
  <dc:title>Ministério do planejamento e orçamento</dc:title>
</cp:coreProperties>
</file>