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384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1, p. 1-64, jan./jun. 1999</w:t>
      </w:r>
      <w:r>
        <w:rPr>
          <w:b/>
          <w:bCs/>
        </w:rPr>
        <w:t xml:space="preserve">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314         285    1 810 380          24      675 040          18      388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17          17      162 2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274         246    1 546 245          23      663 040          16      328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16          15       95 898           1       12 000           2       6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7           7        5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314         285    1 810 380          24      675 040          18      388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170         170      531 756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17          17      412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47          39      222 740           5      343 740           8      146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65          46      540 183          15      296 000           9      23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6           4       39 872           3       34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9           9       62 9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285                  1 810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02                     60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119                    279 8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31                    218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27                    554 9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4                    307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1                    1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1                    27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41      1 063 603            24        675 040            18        388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3          1 150             1            240             2           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3          6 640             2          2 800             2  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8         50 000             5         29 000             3  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21        462 813            11        190 000            10        272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4        240 000             3        150 000             1         9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00 000             1        1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03 000             1        20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4                              5                           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4                              6                           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3                              5                          1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2                              2                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2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41                             69                          2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1                              1                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4                              4                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20                             35                          6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6                              8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32                             54                          2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29                             39                         23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8                             24                        672 8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1                              1                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2                              3                          5 5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2                              2                           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2                              2                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 1 0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5            226             6            933             5          1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5            226             6            933             5          1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17             1          2 296            69          2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8             -              -            12          1 6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9             -              -            57          1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2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77             4            107            35          6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4            107            30          4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177             -              -             4          2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8              4            54          2 140            39         23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13          1 444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8              4            41            696            36          3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20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5            24        672 865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22        662 1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10 711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 5 5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3                 5 5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5            226             6            933             5          1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4            221             6            933             5          1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17             1          2 296            69          2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45           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3           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8             1          2 296            11          1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77             4            107            35          6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71            12          3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 0             6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36            12          1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177             1              1             3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1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8              4            54          2 140            39         23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3              1            31            505            23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5              3            11            449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6          2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12          1 187             7         20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5            24        672 865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3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3        342 4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5            17        330 421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 5 5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3                 5 5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2           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2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1 0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1 0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1 0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1 0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   226             6            933             5          1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45             2            324             2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126             3            279             2          1 6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50             1            330             1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17             1          2 296            69          2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22           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9             -              -            32          1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9           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8             1          2 296             5           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177             4            107            35          6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1             7           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 0            15          1 8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71             8           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177             1             36             5          3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8              4            53          2 020            34         14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6            125            18           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5              3            22            648            11           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  1             9            578             3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0             5            593             2         13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    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5             8         36 639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5             2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3         18 4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2          6 042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12 1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1                    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   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2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2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177             2            107             4           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36             2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71             1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177             -              -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120             6         22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2          2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120             4         20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19        672 845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12 1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5 6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11        179 535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3        133 0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79 5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262 8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 5 5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 5 5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314            17           274            16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  35             1            3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  31             1            2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  19             1            1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LOURDES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  91             5            78             1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  12             1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  19             2            15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  28             -            22             -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     5             -             -             -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  22             1            2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  32             6            2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   5             2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   8             3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  14             1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  38             3            3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  19             1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RO ALVE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  18             2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  18             2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  52             2            44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   7             2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  16             -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  16             -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  56             -            5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  41             -            3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CARA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314        170         17         47         65          6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35          1          -          5         24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31          1          -          3         23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19          1          -          3         1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9          -          -          -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10          6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5          3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LOURDES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91         54          4         14         1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12          6          2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19         15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28         16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9          5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10         10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22          7          2         1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9          2          2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32         10          4          1          9          -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5          2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2          1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8          2          1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5          2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14          6          -          -          1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4          1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7          3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5          -          3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5          -          3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38         22          4          6          5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19         17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RO ALVE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10          9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18          5          2          5          5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18          5          2          5          5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52         31          2         15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7          4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16         11          1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16          7          -          9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11          4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6          5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5          4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56         46          3          4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4          1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41         39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CARAI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8          6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11          6          1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9          5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314         285    1 810 380          24      675 040          18      388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35          10      177 602          20      660 000          12      33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31           8      168 182          18      614 000          11      33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19           8      168 182           9      407 000           7      18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2           -            -           -            -           2       8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9           -            -           8      189 000           2       6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1           1        1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1           1        1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3           1        8 200           2       4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3           1        8 200           2       4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10          10       11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5           5        7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LOURDES..............           1           1         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3           3        4 8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91          89      282 482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12          12       24 8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3           3        8 5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2           2        4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5           5       10 3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2           2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19          19       72 4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4           4        3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2           2        7 7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1           1          437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6           6       54 5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1           1          5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2           2        1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1           1        1 0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28          28       39 5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9           9       15 1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2           2        1 4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5           5        2 7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2           2        5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3           3        3 9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5           5        9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10          10       11 7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1           1         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5           5        8 2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3           3        2 5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22          20      133 879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3           1        9 600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4           4       34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9           9       69 1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3           3        1 8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1           1        3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32          32      198 6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5           5       12 8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2           2        6 2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  1           1          5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2           2        6 029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8           8       31 3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1           1        2 0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1           1        2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1           1        4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5           5       22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14          14      132 9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1           1       4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4           4        3 6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1           1       73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7           7       12 3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5           5       21 5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5           5       21 5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38          37      816 645           -            -           3       33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19          19      119 3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  1           1        4 1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RO ALVES.........................           1           1       12 4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3           3        6 2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10          10       75 8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1           1       11 9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2           2        6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18          17      689 287           -            -           3       33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18          17      689 287           -            -           3       33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52          52      198 576           3       13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7           7        9 922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1           1        2 4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1           1        4 12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1           1         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2           2        1 2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2           2        1 2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16          16       46 168           2        1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2           2       17 098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1           1          4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1           1       11 520           1          2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1           1        2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5           5        9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2           2        1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1           1        1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16          16       64 1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2           2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1           1         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11          11       58 7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1           1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3           3        7 0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3           3        7 0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6           6       56 3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1           1        1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5           5       54 7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2           2        9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1           1        1 68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56          55      124 517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4           4       11 8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1           1        2 1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3           3        9 7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41          40       80 812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2           2        1 9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2           2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7           7        8 60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CARAI......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3           3        5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3           3       11 0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8           7       28 206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5           5        4 5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4           4        9 9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1           1          5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2           2        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1           1          6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1           1        1 8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11          11       31 8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1           1        2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1           1          4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9           9       29 3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5            226             6            933             5          1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4            221             6            933             5          1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3            195             5            844             4           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1             45             1            300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2            150             3            520             3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1             26             1             89             1          1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1             26             1             89             1          1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17             1          2 296            69          2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1          2 296             2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2 296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2 296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6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-              -             -              -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-              -             -              -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-              -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-              -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-              -             -              -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-              -             -              -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1              8             -              -            26           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1              8             -              -             6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1              8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-              -             -              -             8           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-              -             -              -             4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-              -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-              -             8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-              -             4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-              -             -              -             3             1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3           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2           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8           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-              -             1           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-              -             1           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-              -             -              -             2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-              -             -              -             2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-              -             -              -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-              -             -              -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11          1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4           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2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2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7           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7           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1              9             -              -            14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-              -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-              -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-              -             4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-              -             -              -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-              -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1              9             -              -             5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1              9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-              -             -              -             2             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177             4            107            35          6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1            177             -              -             2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1            177             -              -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1            177             -              -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-              -             6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3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3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4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4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4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 6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3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3           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3           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2            107            12          4 7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2            107             5           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-              -             1             71             2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-              -             1             36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2            59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-              -             -              -             5          3 6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  -              -             -              -             1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-              -             -              -             4          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-              -             -              -             2           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  -              -             -              -             1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2              1             4          1 0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1              1             3          1 0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-              -             1              1             3          1 0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8              4            54          2 140            39         23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3            173             5         20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2            171             4         20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2            171             3         13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-              -             1          7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1              2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1              2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3              4             3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2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2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-              -             1              3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-              -             1              3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1              0            22            824            20          2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1             51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1             51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10            398             5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1             72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1              3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-              -             4            261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-              -             2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1              0             5              5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1              0             2              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1              2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2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3            226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1             10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2            21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3            143             9          2 5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-              -             -              -             2          2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2            137             3            48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-              -             1              6             3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3              1             8            511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2            2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2            2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1              0             4            196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1              0             4            196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2              1             2             30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2              1             2             30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4              3             9            472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2              2             3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1              0             2             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1              2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2              1             6            402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2              1             6            402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7            150             6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-              -             1            1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-              -             1            1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4              2             3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-              -             2              1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-              -             2              6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-              -             1              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2              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2              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1              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5            24        672 865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1              5            20        672 847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1              5            20        672 847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1              5            10        436 143             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  -              -             1         12 5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  -              -             2         69 1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7        155 0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2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2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3                 5 5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                     2                    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                     2                    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                     2                    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                     1                 5 4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                     1                 5 4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                     1                 5 4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2           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-              -             1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1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2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1 0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1          1 0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1 0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1 0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717 550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8 5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7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5:59:00Z</dcterms:created>
  <dc:creator>IBGE</dc:creator>
  <dc:description/>
  <dc:language>en-US</dc:language>
  <cp:lastModifiedBy>IBGE</cp:lastModifiedBy>
  <cp:lastPrinted>1999-08-04T10:49:00Z</cp:lastPrinted>
  <dcterms:modified xsi:type="dcterms:W3CDTF">2000-01-07T17:44:00Z</dcterms:modified>
  <cp:revision>3</cp:revision>
  <dc:subject/>
  <dc:title>Ministério do planejamento e orçamento</dc:title>
</cp:coreProperties>
</file>