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8, jan./jun. 1999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“Armazenagem e Estocagem a Seco”. 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ulgação dos resultados .......................................................................................................                      VI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0/06/1999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0/06/1999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139       7 619   85 849 260       1 635   35 994 216       2 414   23 386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381         349    8 726 789          39    1 578 510          63    1 026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7 133       5 995   59 843 628       1 096   22 393 647       1 741   15 308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59       1 146   13 005 242         460   10 764 159         556    5 981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166         129    4 273 601          40    1 257 900          54    1 071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139       7 619   85 849 260       1 635   35 994 216       2 414   23 386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721       2 269   15 589 779         570    8 851 704         614    4 906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390         387    4 299 143           2        2 200           3       18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608       2 324   25 919 095         242    6 433 713         709    7 156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236       1 665   33 286 487         576   18 671 653         637    8 623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54         502    3 568 668         185    1 019 365         296    1 288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530         472    3 186 088          60    1 015 581         155    1 394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619                 85 849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108                    70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224                  8 407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384                  9 638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609                 33 753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198                 14 124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7                  8 656 3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9                 10 567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844     59 380 904         1 635     35 994 216         2 414     23 386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30        252 298           154         70 286           392        182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309      3 544 759           402      1 080 930           980      2 463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641      4 639 150           247      1 759 387           420      2 879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082     26 215 348           620     14 931 255           545     11 28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211     14 155 462           157     10 232 520            58      3 922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61      8 047 387            47      5 833 338            17      2 214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10      2 526 500             8      2 086 500             2        44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51                            239                        162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45                             58                         1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71                             81                         66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33                             36                          3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605                          1 668                      3 386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585                          1 307                        170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101                            173                        100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62                            233                         20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402                            865                        834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429                            862                         39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569                          1 087                         55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161                          2 547                      5 993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186                            227                        107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621                          1 642                     12 142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202                            368                        61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238                            411                        794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107                            138                         3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5                          4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4                         11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1                             14                         12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6                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6                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4                           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 8                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5                             16                         28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4                              4                         17 8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5                              6                         19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39        162 655            58         13 620            81         66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0         13 372             3             29             6          3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94        116 590            48         10 381            55         58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7         17 694             7          3 212            20          4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8         15 0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6          3 530         1 668      3 386 429         1 307        170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0            782            87         85 768            66          9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0          1 986         1 347      2 343 593         1 130        129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2            743           200        868 939            99         30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4             20            34         88 145            12          1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3        100 904           233         20 734           865        834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8          1 947             8            526            50        456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06         39 456           160         13 709           666        247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8         59 416            63          6 038           142        127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88             2            464             7          2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62         39 582         1 087         55 856         2 547      5 993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2            678            94          9 538           112        300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651         22 024           813         33 532         1 612      3 663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98         16 396           159          9 442           745      1 895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492            21          3 360            78        134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27        107 387         1 642     12 142 954           368        61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5          4 021            38        252 886             7          5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01         91 746         1 037      8 603 025           240        373 6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80          6 864           534      3 088 236           119        233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1          4 765            33        198 818             2          2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11               794 583                   138                3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9                83 616                     4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238               484 153                    48                 9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31               134 419                    86                22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23                92 4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39        162 655            58         13 620            81         66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4         10 795            12          3 200            15          3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57         78 326            34          7 426            43         38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0         63 867             6          2 317            16         21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5          2 207             2            419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3          7 469             4            262             5          3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6          3 530         1 668      3 386 429         1 307        170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8             73           157        249 843           364         40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4         10 660           348         17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1          2 018           643      1 352 806           378         58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6          1 427           541      1 084 319           113         31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142        234 805             2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14           181        454 020           102         2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73        100 904           233         20 734           865        834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4         19 895            87          7 405           250        124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2              1            17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1         37 370            53          2 563           253         47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8         18 791            51          6 029           252        633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31          4 293            10          1 244            13         10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9         20 561            30          3 499            80         18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62         39 582         1 087         55 856         2 547      5 993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88         24 499           429         16 622           955      1 378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305          3 553           315          2 630           130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0          1 711            88          2 982           428        763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76          5 918           191         30 985           759      3 482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9            953            17          1 619           158        234 9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34          2 969            47          1 054           117        132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27        107 387         1 642     12 142 954           368        61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15         36 263           638      3 157 629           140        257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2            13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21         43 418           168      3 097 372            31         89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63         10 035           544      5 112 431            79        118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7          6 047           207        380 277            94        130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9         11 636            72        395 247            24         19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11               794 583                   138                3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41               101 746                    94                20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3                    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45               406 325                     2       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88               261 463                    19                 5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5                 2 545                    15                 2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19                22 488                     8                 2 8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4 899             4         11 863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4 899             4         11 863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4         12 453             6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9          5 724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6 73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40             6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24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348             8            155            16         28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1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347             4             52            14         20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1              1             2          8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94             4         17 868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194             3         17 867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19 5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6                19 5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4 899             4         11 863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3 982             2            562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10 6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917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4         12 453             6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7 1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9          5 280             1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240             6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240             2          1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348             8            155            16         28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 8             5          6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0             3             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346             -              -             8         19 6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 98             1          2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94             4         17 868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3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1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1 0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2 269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6                19 5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6                19 5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27        148 577            57         13 220            81         66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471             7             21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1         14 969            18          2 769            25          4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61         29 302            14          3 387            18         20 0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87         77 622            17          7 034            28         21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1         23 146             1             15             3          6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3 083             -              -             1         14 0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6          3 530         1 529      2 762 262         1 285        158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  1           211         85 183           198          4 0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   59           622        644 442           584         55 7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862           314        565 737           239         25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1          2 611           343      1 192 510           232         58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32        224 513            20          8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5         45 837             8          3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4 065             4          2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64         90 683           231         20 703           862        833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0            978            33            988           112          5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8         13 974           116          6 630           393         62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0         23 797            41          5 791           150         62 6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3         48 934            37          7 062           165        237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987             3            223            27        243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17            13        186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21             -              -             2         35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812         33 127         1 051         48 322         1 871      2 885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96          1 374           140          1 677           242         69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75          9 487           455          8 291           778        681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70          6 125           225          9 895           376        519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51         14 877           206         19 298           431      1 245 0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4            981            16          7 653            34        142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   72             5            177             5         5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233             4          1 368             5        172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09        101 530           910      4 179 679           322        575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  651            43         69 775             6          5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4          3 400           320      1 017 454            98         55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2         10 039           207        742 497            67         71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78         83 361           301      1 703 439           137        392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8          3 997            30        441 166            14         51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0             6        171 2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 94             3         34 1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49               306 604                   110                27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32                38 279                     4                 1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69                65 387                    21                 1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6                57 512                    22                 2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79                98 543                    61                22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8                10 082                     2                   2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4                 8 63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28 17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3         44 886             9          3 352            25         51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4          5 525             4          1 157             9           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3 363             -              -             3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8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2         19 515             3          1 716             7         24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8         10 460             -              -             4         23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5 141             2            480             2          1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778           729      2 754 797           200         78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697            80         39 382            40          3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4           289        509 181            61         14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6           126        481 701            28         12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193      1 202 197            59         40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58            29        396 598             9          5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11        125 503             3           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96         71 540            40          2 583            86         28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4          1 586             7            731            36          8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8         12 573            11          1 426            13          7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7         14 949             3             95             7          5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8         24 554            16            240            23  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4          6 724             3             93             6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5         11 158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08         23 106           196         23 611         1 561      5 774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7          1 501            27            636           141         39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8          2 598            59          2 732           419        262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6          6 760            33          8 627           247        43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7         10 639            64          9 818           595      2 662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7          1 249             9          1 540           121      1 488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19             4            268            33        666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346             -              -             5        217 4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16         79 347         1 399     11 883 223           256        484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5          6 873            49         38 933            23         19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8         52 143           294        275 954            82        13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0         14 536           216        536 206            40         75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2          5 427           615      4 565 876            88        191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7            147           163      3 640 265            17         53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  227            51      2 017 575             6         11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11        808 4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351               766 295                   114                27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39                 6 386                     4         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0                38 977                    27                 7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46                68 304                    18                 2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48               367 551                    47                13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4               157 993                    14                 1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8                78 225                     4                 2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6                48 8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9 139           381         7 133         1 459           16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296            57           206            23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60            23            3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19            10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25             6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 98            12            74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81             2            62             8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 947           106           733            82            2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06            22            8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76            24            4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205            17           157            3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39             5            29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2             6            2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81             4            56             5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8             7            29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46             4            4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314            17           274            16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443            94         2 043           256            5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766            27           589           123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77             6           152            13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200             4           189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300            57         1 113           114            1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 920            64         2 818           992            4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547            41         1 076           411            1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40            11           439           19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33            12         1 303           391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533            60         1 333           106            3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416            27           354            3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710            12           629            44            2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376            19           323            27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31             2            2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9 139      2 721        390      2 608      2 236        654        5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296         41         24         89        138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60          1          2         28         2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19          3          6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25          3          4          9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98         30          5         40         19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81          3          4          7         6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947        277         45        369        213         17         2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06          7          1         74         2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76         25          1          9         26          4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205         45          3        110         36          5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39         13          1         16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2          3          -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81          6          4         48         2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8          8          3         19         1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46          -         15         2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314        170         17         47         65          6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443        601        191        946        528         47        1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766        224         19        236        214         21         5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77         71          5         18         8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200         43         72         62         2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300        263         95        630        211         25         7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3 920      1 648        115        994        621        263        27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547        805         44        286        218         60        13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40        305         20        191        107         1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33        538         51        517        296        187        14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533        154         15        210        736        326         9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416         95          5         37        141        121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710         45          4         85        350        194         3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376         10          1         71        241         10         4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31          4          5         1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9 139       7 619   85 849 260       1 635   35 994 216       2 414   23 386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296         290    2 621 185           4       94 800          28      351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60          60      351 878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19          19       87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25          25      207 5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98          96      563 303           -            -           4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6           6       62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81          77    1 275 013           3       89 800          21      29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947         898    7 784 019          40    1 241 788          88      813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06         100      397 922           5       96 500           5       34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76          76      493 034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205         202    1 933 327           2       12 148          24      2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39          39      295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2          31      429 334           -            -           2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81          77    1 465 281           4      239 100          27      102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8          43      633 387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46          45      326 104           -            -           2        8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314         285    1 810 380          24      675 040          18      388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443       2 280   30 587 006         118    3 439 298         386    4 249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766         716    7 212 843          38      963 830         110    1 559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77         165    1 467 452           3      172 000          14      142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200         196    3 756 004           6      139 305          15      133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300       1 203   18 150 707          71    2 164 163         247    2 414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3 920       3 084   30 496 462         935   15 983 388       1 442   12 923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547       1 247   12 683 918         411    8 358 668         423    4 968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40         558    3 724 746          83      798 509         213    1 329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33       1 279   14 087 798         441    6 826 211         806    6 625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533       1 067   14 360 588         538   15 234 942         470    5 047 9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416         273    2 252 174         169    2 834 159         176    1 179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710         521    8 076 896         231    6 523 915         186    2 274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376         245    3 734 885         135    5 789 168         101    1 507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31          28      296 633           3       87 700           7       86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39        162 655            58         13 620            81         66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48         22 394            19          1 649            27          6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2            156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1          6 853             6            580            12          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4          1 984             -              -             2           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6          8 455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10          1 122             1              0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3 096             2            11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5            226             6            933             5          1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91         52 236            12          3 713            27         39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3         15 484             6            332             5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44         36 409             6          3 380            22         3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9         23 277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30         16 663            10          4 602            13          3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61         64 746            16          3 649            14         17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4 144             -              -             3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24         13 688             9          1 786             3          1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29         46 913             7          1 863             8         15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36          3 530         1 668      3 386 429         1 307        170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122        186 638            54          1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24          7 371             4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10            276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5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22          1 487            28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3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62        164 028             8           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8          1 203            85         19 652           216         12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45          3 681            27           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9          4 098            12          1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7             47            16          4 272            46          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 2             2            361            1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2          1 114             -              -             6           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6             20             -              -            12           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2          3 533            10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10          1 407            22          1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 17             1          2 296            69          2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7            789           246         60 778           469         52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2             24           100         36 661           119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21         19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6            176            87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5            765           140         23 940           242         17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10          1 536           757      2 367 113           442         90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0          1 536            92         21 943           146         11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116        287 866            67          8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549      2 057 302           229         70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1              1           458        752 246           126         12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86         63 547            24          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239        592 854            44          5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1              1           124         94 767            41          4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9          1 077            17          1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73        100 904           233         20 734           865        834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3            821            15            642            32          6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6            498            22          5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4          1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8            138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2            5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3          1 883             5            149            58         10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363             1             41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1              1             -              -             6          1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3             17             -              -             4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2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3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1 191             -              -             2           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1            177             4            107            35          6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8          1 728           143         17 731           576        394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6            644            75         10 922           279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4            661           104         56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2          1 084            63          6 145           176         8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20         89 923            68          2 130           183        419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  0            67          1 993           168        419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1          7 734             1            136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08         82 188             -              -             8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9          6 547             2             82            16          2 8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3            265             -              -             4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12          6 139             2             82             6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4            142             -              -             5          2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862         39 582         1 087         55 856         2 547      5 993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5             18            38            558            48          5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0            11            282            16          2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9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2              6             4            124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4              2            14            121            12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3              5             3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4              2             5             14            10           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42            266           150         13 375           156         67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2             10             7             29            13           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  2             6            378             9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9             98            28          6 150            44         15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10            11            635            11           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1             37             4            927             4         1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4             44            15          1 543            15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2              7             8            676             6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3             50            17            894            15           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8              4            54          2 140            39         23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45          3 907           369         11 845           516      1 095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9            275            91          4 257           186        696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17            330            17            443            15          4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90          2 741            77            608            75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99            560           184          6 536           240        39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522         33 842           431         19 943         1 279      2 060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93          9 842           227          8 729           566        967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139         11 092           103          4 540           189        4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90         12 906           101          6 673           524        600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8          1 547            99         10 132           548      2 764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9             33            21          1 373           170        384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    6            18            902           186        833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1          1 006            44          6 564           183      1 507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16            501            16          1 293             9         3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27        107 387         1 642     12 142 954           368        614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2              5             4         30 7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5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1              0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1         3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23          1 358            43        729 759             3          3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105             4         54 5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1            3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4             12            12          1 495             2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4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3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9          1 213             2           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1              5            24        672 865             1          3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63         60 705           119        857 743            23         48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23         33 373            51        425 425            15         3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3             30             2         17 3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6         27 301            66        414 947             8         1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16         33 085           988      5 317 513           278        384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66         11 797           393      3 014 233            67        127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0          4 738            77        198 453            19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40         16 549           518      2 104 826           192        214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3         12 232           488      5 207 202            64        179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7            600           174      1 090 694            17         31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3             13           199      2 841 700            27        109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2         11 609           110      1 265 755            20         38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1              9             5          9 0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411               794 583                   138                3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5                21 3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6 07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14                83 6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3 9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3                53 0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3                11 2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    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3                 5 53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46               324 735                     5       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9                54 367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54 0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29               184 283                     3       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334               348 659                   132                31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124               181 754                    46       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34                19 373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176               147 531                    83                1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12                16 115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9                14 771                     1       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1                   6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2                   66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5          4 899             4         11 863             2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  504             2            773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474             1            6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60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1          3 790             2         11 090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1          3 790             2         11 090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14         12 453             6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2           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2           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2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2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 17             4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6          7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6          7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5          4 1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5          4 1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1            240             6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240             6          1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240             4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4            348             8            155            16         28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2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2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    1             5             20            10         15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 0             2              8             7         1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  0             3             11             3          1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346             -              -             3          6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2          6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1            346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3          7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1          5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2          2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4            194             4         17 868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1          1 0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1          1 0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  19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184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  3             1          2 2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1         14 542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1         14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1          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 6                19 50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    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3                10 9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2                 8 3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4 928 48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2 153 63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1 002 189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2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2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32:00Z</dcterms:created>
  <dc:creator>IBGE</dc:creator>
  <dc:description/>
  <dc:language>en-US</dc:language>
  <cp:lastModifiedBy>IBGE</cp:lastModifiedBy>
  <cp:lastPrinted>1999-12-22T09:33:00Z</cp:lastPrinted>
  <dcterms:modified xsi:type="dcterms:W3CDTF">2000-01-07T17:45:00Z</dcterms:modified>
  <cp:revision>5</cp:revision>
  <dc:subject/>
  <dc:title>Ministério do planejamento e orçamento</dc:title>
</cp:coreProperties>
</file>