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eará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eará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46, jan./jun. 1999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/>
      </w:pPr>
      <w:r>
        <w:rPr>
          <w:b/>
          <w:bCs/>
          <w:sz w:val="32"/>
          <w:szCs w:val="32"/>
        </w:rPr>
        <w:t>TABELAS  DE  RESULTADOS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205         202    1 933 327           2       12 148          24      212 5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7          17      302 78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157         154    1 393 925           1       10 948          21      211 2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31          31      236 613           1        1 200           3        1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205         202    1 933 327           2       12 148          24      212 5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45          45      142 8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3           3       18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110         107    1 235 360           1       10 948          22      212 3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36          36      455 4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5           5       36 901           -            -           1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6           6       44 336           1        1 200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202                  1 933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17                     12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78                    187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47                    336 4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57                  1 135 1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2                    136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1                    12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26        224 721             2         12 148            24        212 5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8          2 543             -              -             8          2 5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7         13 000             1          1 200             6         1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5         29 690             -              -             5         29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4         61 748             1         10 948             3         50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2        117 740             -              -             2        117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6                             11                          6 8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6                              6                            5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11                             12                          3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6                              7                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6                             16                          4 2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23                             46                          4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6                              6                          1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2                              9                             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20                             28                          6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8                             44                         15 8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4                              4                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5                             12                          1 4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2                              2                           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3                         53 0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1          6 853             6            580            12          3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1          6 853             5            572            11          3 2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 47            16          4 272            46          4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3              6             -              -            11          1 8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   41             8          2 315            34          2 3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8          1 957             1           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 -              -             6          1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6          1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   98            28          6 150            44         15 8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0            13          1 334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8             98            12          4 812            39         15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3              3             4           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12            12          1 495             2           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3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12          1 495             2           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53 0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6 59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46 41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1          6 853             6            580            12          3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1          6 853             6            580             9          3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 47            16          4 272            46          4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25          1 8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3            4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3             27             8          2 540             6           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  6             7          1 718            12          1 8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14             1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 -              -             6          1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5          1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   98            28          6 150            44         15 8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5             90             7             21            11            2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3              8             3             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   116            31         15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0            15          5 980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12            12          1 495             2           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2          1 495             2           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53 0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2                46 41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6 59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1          6 853             6            580            12          3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133             2             70             7          1 5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274             1            455             3          1 2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6          6 447             3             56             2            4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   47            16          4 272            46          4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90             9            2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1             6            882            13            5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 31             5            559            13          1 7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 16             4          2 741             9           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1          1 5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1             -              -             6          1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4          1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9             98            28          6 150            43         15 7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0             4             11             6           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6             3             21            21          5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6             91             8            137            13          9 5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12          1 334             3            4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4 6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12            11          1 399             2           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5            1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12             6          1 249             1  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6 59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1                 6 59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4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4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5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5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15         11 5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6          2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6          2 8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2          4 5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1 6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8          1 29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34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  1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4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3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46 41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8 04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1                38 36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205            17           157            3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  20             2            1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  10             1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    14             1             6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POCA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AIRI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URU...............................                5             -             -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PABA............................                5             -             -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BURETAM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G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URU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TECOSTE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BERIBE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  88             5            79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  84             5            75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  59             3            5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   9             2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  29             3            22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   8             1             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QUET CARNEIRO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   3             1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  26             1            16             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ARACATI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TI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  21             1            12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  11             -             7             4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       2             1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JAGUARIBE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PEREIRO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  12             2             5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  12             2             5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DRO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     5             1             -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  16             3            1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T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   7             2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AGRES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205         45          3        110         36          5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20          7          -          9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7          4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4          2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10          3          -          5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9          3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14          -          -          3          7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POCA..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AIRI.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URU...............................         5          -          -          -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PABA............................         5          -          -          -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BURETAM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GE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URU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TECOSTE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4          -          -          1          -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BERIBE.............................         2          -          -          -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2          -          -          1          -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88         18          3         59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84         18          3         55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6          1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59         17          3         35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9          -          -          7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29         11          -         15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7          5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9          -          -          9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7          -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5          4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4          3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8          2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QUET CARNEIRO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26          2          -         11          7          -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ARACATI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TI.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21          1          -          8          7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11          1          -          4          2          -          4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JAGUARIBE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PEREIRO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12          -          -          7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12          -          -          7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DRO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5          -          -          1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5          -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16          7          -          6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TI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6          2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7          3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5          2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AGRES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205         202    1 933 327           2       12 148          24      212 5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20          20      114 516           -            -           3        7 4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2           2        2 133           -            -           1         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  2           2        2 133           -            -           1         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7           7       35 396           -            -           1        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  1           1        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4           4       20 15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1           1        7 200           -            -           1        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  1           1          53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10          10       64 487           -            -           1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  1           1        9 600           -            -           1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9           9       54 8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....           1           1       1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QUITERIA.......................           1           1       1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14          14      160 009           1       10 948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POCA................................           1           1        4 9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AIRI...............................           1           1        4 9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URU...............................           5           5        5 5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PABA............................           5           5        5 5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BURETAMA..............................           1           1       44 650           1       10 948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GE..............................           1           1       44 650           1       10 948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URU...............................           1           1        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TECOSTE...........................           1           1        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  1           1       11 9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  1           1       11 9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....           4           4       78 5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BERIBE.............................           2           2       16 5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CAVEL.............................           2           2       62 057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88          85    1 047 906           -            -          19      198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84          81      979 818           -            -          17      191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4           4       15 428           -            -           1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2           2       9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6           5       54 920           -            -           5       54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59          57      638 026           -            -           9      134 7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9           9      153 313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  4           4       23 131           -            -           1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  4           4       68 088           -            -           2        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  2           2       39 000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  2           2       29 088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29          29      209 3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7           7       22 0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3           3       13 2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4           4        8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9           9      100 5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7           7       73 0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ERAMOBIM.........................           2           2       27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5           5       19 3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  1           1        1 48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4           4       17 8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8           8       67 3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4           4       25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QUET CARNEIRO......................           1           1        7 79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3           3       33 9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26          26      191 941           1        1 200           2        6 6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ARACATI.......................           4           4       37 83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TI..............................           4           4       37 83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21          21      137 104           -            -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3           3       18 120           -            -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  4           4       17 6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11          11       86 852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  2           2       12 4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JAGUARIBE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PEREIRO.........................           1           1       17 000           1        1 200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CEMA..............................           1           1       17 000           1        1 200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12          12      129 86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12          12      129 86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DRO................................           1           1       25 5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5           5       25 82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5           5       45 8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  1           1       32 6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16          16       79 78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  2           2       13 43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  2           2       13 43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O....................................           1           1        6 2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TI..............................           1           1        6 2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6           6       36 5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  1           1        2 2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  1           1        2 0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3           3       19 0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SSAO VELHA.........................           1           1       13 1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7           7       23 5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5           5       21 1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AGRES.............................           1           1        1 4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  1           1        1 02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1          6 853             6            580            12          3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7          6 50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7          6 50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3          2 85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4          3 65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2            168             2             70             5          1 6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1             76             1             60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1             76             1             60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-              -             1             10             1            5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-              -             1             10             1            5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1             92             -              -             2          1 0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1             92             -              -             2          1 0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1             56             -              -             1            9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1             56             -              -             1            9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  1             56             -              -             1            9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1            124             3            495             2            6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1            124             3            495             2            6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DRO..........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1            124             1            455             1            2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OS.................................             -              -             1             32             1            4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-              -             1             15             3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    -              -             1             15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    -              -             1             15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-              -             -              -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AGRES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7             47            16          4 272            46          4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1              1             -              -             5            5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-              -             -              -             3           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EDITO.........................             -              -             -              -             1            2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1              1             -              -             2           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1              1             -              -             2           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  -              -             -              -             2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-              -             -              -            21          3 1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-              -             -              -            21          3 1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-              -             -              -            18          3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-              -             -              -             2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3             19             1             38             8             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-              -             -              -             3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-              -             -              -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  1              1             -              -             2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  1              1             -              -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2             18             1             38             3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1             14             1             38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1              4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1             14            10          2 115             3           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1             14            10          2 115             3           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ANA...........................             -              -             1            4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    -              -             3            280             1             1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1             14             6          1 414             2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2             14             5          2 119             2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2             14             5          2 119             2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  -              -             4            669             1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2             14             1          1 450             1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-              -             -              -             5           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RARIPE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SALES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-              -             -              -             2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BALHA.............................             -              -             -              -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  -              -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-              -             -              -             2           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-              -             -              -             2           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1             -              -             6          1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-              -             -              -             2            1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OSA DO CEARA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-              -             -              -             1            1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-              -             -              -             1            1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-              -             -              -             2            5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-              -             -              -             2            5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  -              -             -              -             1            5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-              -             -              -             2            4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-              -             -              -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O................................             -              -             -              -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-              -             -              -             1            3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-              -             -              -             1            3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9             98            28          6 150            44         15 8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-              -             2            181             4          3 0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DE CAMOCIM E ACARAU..............             -              -             -              -             1           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REMA..............................             -              -             -              -             1           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-              -             1            154             1  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ANGUA..............................             -              -             1            1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  -              -             -              -             1  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....             -              -             1             27             2          1 3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IMA...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BRAL...............................             -              -             1             27             1          1 3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EARENSE...............................             -              -             2            19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....             -              -             1            1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INDE..............................             -              -             1            1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URITE.................................             -              -             1             8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OIABA............................             -              -             1             8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8             98            10          5 124            29         11 9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8             98            10          5 124            26          7 6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  -              -             -              -             4          2 0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UCAIA..............................             -              -             1          4 6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  -              -             -              -             4            7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8             98             7             50            16          4 5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NAU............................             -              -             2            428             1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GUAPE...........................             -              -             -              -             1           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....             -              -             -              -             3          4 3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ORIZONTE............................             -              -             -              -             2          1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US..............................             -              -             -              -             1          3 0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1              0             6            103             7            8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CRATEUS........................             -              -             -              -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ATEUS.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RUSSAS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-              -             -              -             3            6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-              -             -              -             3            68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INHAMUNS.......................             -              -             2             6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MBU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UA.................................             -              -             1             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1              0             4             41             2           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-              -             1              1             2           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QUET CARNEIRO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1              0             2             3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-              -             3            103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-              -             3            103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 DO NORTE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-              -             1              8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SSAS...............................             -              -             1             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-              -             2            1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-              -             2            1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O..................................             -              -             1             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-              -             1             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-              -             3            306             3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...................................             -              -             1            2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ZEIRO DO NORTE....................             -              -             1            2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-              -             2              7             3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-              -             1              5             2             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AFORTE............................             -              -             1              2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 12            12          1 495             2           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CEARENSE............................             -              -             1            4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APABA.................................             -              -             1            4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BAJARA..............................             -              -             1            4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.             -              -             9            945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.             -              -             9            945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RAZ..............................             -              -             1            326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USEBIO..............................             -              -             2            1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             -              -             6            5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OES CEARENSES............................             1              0             2            149             1  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QUIXERAMOBIM...................             -              -             2            14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XADA..............................             -              -             2            14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E SENADOR POMPEU.................             1              0             -              -             1  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OPIARA.............................             -              -             -              -             1  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POMPEU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JAGUARIBE.....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JAGUARIBE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ADA NOVA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CEARENSE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U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EARENSE.................................             1             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....             1             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SANTO..........................             1             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53 0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FORTALEZA..................                     3                53 0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....                     3                53 0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TALEZA...........................                     3                53 0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CE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445 242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18 057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  80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2:55:00Z</dcterms:created>
  <dc:creator>IBGE</dc:creator>
  <dc:description/>
  <dc:language>en-US</dc:language>
  <cp:lastModifiedBy>IBGE</cp:lastModifiedBy>
  <cp:lastPrinted>1999-08-04T11:06:00Z</cp:lastPrinted>
  <dcterms:modified xsi:type="dcterms:W3CDTF">2000-01-07T17:46:00Z</dcterms:modified>
  <cp:revision>3</cp:revision>
  <dc:subject/>
  <dc:title>Ministério do planejamento e orçamento</dc:title>
</cp:coreProperties>
</file>