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8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istrito Federal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8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istrito Federal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33, jan./jun. 1999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9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 </w:t>
      </w:r>
      <w:r>
        <w:rPr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31          28      296 633           3       87 700           7       86 4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2           2       84 894           -            -           1       25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27          24      193 639           2       56 500           5       56 7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2           2       18 100           1       31 200           1        3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31          28      296 633           3       87 700           7       86 4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4           4       60 80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5           5       44 92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17          14       79 076           2       56 500           4       13 7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 4           4       95 824           1       31 200           3       72 7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1           1       1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28                    296 6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5                      2 8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 8                     24 1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6                     42 7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8                    149 7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1                     77 1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10        174 194             3         87 700             7         86 4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4         11 804             -              -             4         11 8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1          5 910             -              -             1          5 9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5        156 480             3         87 700             2         68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1                              9                          1 0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1                             17                          1 3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1                              1                            2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16                            5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1                             16                          1 2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1                              9                         39 4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1                              1                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1                              5                          9 0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2                            6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9          1 077            17          1 3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1            1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8          1 039            16          1 1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3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2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1            2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6            501            16          1 293             9         39 4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0             1             80             1         16 3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14            227            14            822             6          1 5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274             1            391             2         21 5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9             5          9 05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9             1             5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2          5 42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2          3 57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   66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    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1                   65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9          1 077            17          1 3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4            4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5            3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7          1 013             8            5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 3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   2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2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2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6            501            16          1 293             9         39 4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4              6             4             8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4             62             3            13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6             95             7            295             4            9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274             1            391             4         38 3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 65             1            382             1            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9             5          9 05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2          5 42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9             3          3 62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   66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    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1                   65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9          1 077            17          1 3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655             3            3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60             4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  120             4            3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4            242             6           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  2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  2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6            501            16          1 293             8         38 9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2              1             2             37             2            4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30             2             62             2          2 4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5            108             5            378             1  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7            361             7            818             2         19 6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1         16 3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9             3          3 62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1 46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2 10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  9             1             5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2                   66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1                     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  65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2            663             1            3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625             1            3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 3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274             1            391             6         39 2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3          2 9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274             1            391             3         36 3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9             5          9 05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1 46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9             4          7 58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2                   66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1                     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  65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31             2            27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.............               31             2            27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....               31             2            27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               31             2            27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31          4          5         17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.............        31          4          5         17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....        31          4          5         17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        31          4          5         17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31          28      296 633           3       87 700           7       86 4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.............          31          28      296 633           3       87 700           7       86 4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....          31          28      296 633           3       87 700           7       86 4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          31          28      296 633           3       87 700           7       86 4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9          1 077            17          1 3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.............             -              -             9          1 077            17          1 3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....             -              -             9          1 077            17          1 3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             -              -             9          1 077            17          1 3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1            2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.............             -              -             -              -             1            2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....             -              -             -              -             1            2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             -              -             -              -             1            2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6            501            16          1 293             9         39 4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.............            16            501            16          1 293             9         39 4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....            16            501            16          1 293             9         39 4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            16            501            16          1 293             9         39 4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9             5          9 05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.............             1              9             5          9 05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....             1              9             5          9 05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             1              9             5          9 05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2                   66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............                     2                   66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...                     2                   66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                     2                   66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59 860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3T17:38:00Z</dcterms:created>
  <dc:creator>IBGE</dc:creator>
  <dc:description/>
  <dc:language>en-US</dc:language>
  <cp:lastModifiedBy>IBGE</cp:lastModifiedBy>
  <cp:lastPrinted>1999-08-04T11:11:00Z</cp:lastPrinted>
  <dcterms:modified xsi:type="dcterms:W3CDTF">2000-01-07T17:46:00Z</dcterms:modified>
  <cp:revision>3</cp:revision>
  <dc:subject/>
  <dc:title>Ministério do planejamento e orçamento</dc:title>
</cp:coreProperties>
</file>