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spírito Sant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spírito Sant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9, jan./jun. 199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77         165    1 467 452           3      172 000          14      142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6           5      239 983           -            -           1       7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152         142    1 084 010           3      172 000          12       68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13          12       86 940           -            -           1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6           6       56 5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77         165    1 467 452           3      172 000          14      142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71          71      527 877           -            -           2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5           5       24 4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8          12       82 120           -            -           6       20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82          77      833 039           3      172 000           5      117 0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1           -            -           -            -           1        3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165                  1 467 4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20                     14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80                    192 7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32                    225 5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29                    639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3                    274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1                    120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17        314 009             3        172 000            14        142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5          1 729             -              -             5          1 7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6         13 280             -              -             6         13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2         57 000             -              -             2         5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4        242 000             3        172 000             1         7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3                             21                         19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4                              4                            6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40                            104                         56 0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11                             17                           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2                             17                            4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1                             15                          4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3                              3                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2                         17 3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3                              3                         54 0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21         19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19         19 8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   661           104         56 0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2            628            96         49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 33             8          6 8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7            330            17            443            15          4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0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6            330            15            333            13          3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2           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1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30             2         17 3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1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6             2         17 3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54 08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50 28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3 80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21         19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12          1 6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5            2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4         18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   661           104         56 0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628            45         18 8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4           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 33            55         37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7            330            17            443            15          4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0            271             9            292             8            9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5             36             5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5          2 0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24             3            137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1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30             2         17 3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18             2         17 3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54 08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1                    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3 77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50 28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21         19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4           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8            1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7          1 6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18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4            661           103         55 9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26            11            6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635            54         15 4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19         12 2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17         25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2          2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7            330            17            443            11          1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    1             1              0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8             44             8             45             7            8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6            285             8            397             2            3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1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   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   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5          3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4          2 7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8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12             2             13             5          2 9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12             2             13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4          2 9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17 3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2 2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15 0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54 05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3 77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1                50 28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177             6           152            13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  29             3            19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   7             -             1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ALERIO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  15             3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  13             3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  20             -            19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  18             -            1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  11             -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  74             3            64             3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  21             -            2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ETUBA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  12             -             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   8             -             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  36             2            30             -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   8             1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     10             1             5             -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  54             -            50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  34             -            3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       14             -            1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  19             -            17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   6             -             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77         71          5         18         8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29         16          -          1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7          6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7          3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ALERIO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15          7          -          -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13          5          -          -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20         15          -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18         15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11          9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74         20          3         12         38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21          4          -          4         1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ETUBA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4          1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12          6          -          2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2          1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8          3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36          7          2          6         2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7          3          2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9          2          -          -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8          2          -          2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10          -          -          1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5          3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54         20          2          4         2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34          7          1          2         2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6          1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14          2          -          1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19         13          1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6          4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177         165    1 467 452           3      172 000          14      142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29          29      380 961           -            -           2         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  7           7       16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  6           6       15 3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  1           1        1 4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7           7       76 1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  1           1        3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3           3       15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  2           2       52 4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ALERIO.........................           1           1        4 8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15          15      288 023           -            -           2         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13          13      279 478           -            -           2         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  2           2        8 5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20          20      271 934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  2           2       13 394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  2           2       13 394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18          18      258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  2           2       15 8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11          11      199 9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  4           4       28 3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  1           1       14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74          62      604 495           3      172 000          10      139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21          18       54 658           -            -           3        5 6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  3           3        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ETUBA............................           3           3        6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  3           3       10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4           2        1 120           -            -           2        4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4           3       16 400           -            -           1        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4           4       11 9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12          10       35 038           -            -           2        5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  1           1        3 3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  2           2        7 11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8           6       15 550           -            -           2        5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  1           1        9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36          29      504 309           3      172 000           5      128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7           7       32 020           -            -           1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9           9      221 2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2           1       79 360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8           7      108 868           -            -           1       7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10           5       62 775           3      172 000           2       5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5           5       10 4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2           2        1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1           1        2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2           2        6 4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54          54      210 062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34          34       96 4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2           2        6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  1           1         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  3           3       21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  6           6       11 2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  5           5        8 5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  14          14       41 45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  3           3        6 2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19          19       77 579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6           6       16 03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4           4       38 136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  2           2       13 2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  4           4        4 4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  1           1        1 0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  2           2        4 6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....           1           1       3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           1           1       3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21         19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-              -             -              -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-              -             -              -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-              -             -              -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-              -             -              -             3            2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    -              -             -              -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    -              -             -              -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-              -             -              -             2           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-              -             -              -             2           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-              -             -              -            11         19 3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-              -             -              -             7         19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-              -             -              -             3          1 2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-              -             -              -             3         18 0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-              -             -              -             3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  -              -             -              -             1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-              -             -              -             6           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-              -             -              -             5            2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-              -             -              -             3            2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-              -             -              -             2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4            661           104         56 0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-              -             1              7            21         14 4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    -              -             -              -             7           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    -              -             -              -             6            4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    -              -             -              -             1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-              -             1              7             5          6 9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-              -             1              7             1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    -              -             -              -             2          6 7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ALERIO.........................             -              -             -              -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-              -             -              -             9          7 0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-              -             -              -             7          6 9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    -              -             -              -             2           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-              -             -              -            13         14 3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    -              -             -              -             1            8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    -              -             -              -             1            8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-              -             -              -            12         13 5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    -              -             -              -             1            3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-              -             -              -             7         11 0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    -              -             -              -             3          2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-              -             3            654            33         19 9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-              -             2            628            16          5 4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    -              -             1             28             3            2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ETUBA............................             -              -             1            600             3            4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    -              -             -              -             3           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  -              -             -              -             1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  -              -             -              -             2          1 8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  -              -             -              -             4          2 4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-              -             1             26             8          1 7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    -              -             -              -             1            1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    -              -             -              -             2            71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-              -             1             26             4            8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    -              -             -              -             1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-              -             -              -             9         12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  -              -             -              -             6          6 8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  -              -             -              -             1          1 7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-              -             -              -             1          3 9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-              -             -              -            37          7 3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-              -             -              -            24          5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-              -             -              -             1            3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    -              -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    -              -             -              -             2           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    -              -             -              -             5            9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    -              -             -              -             4           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     -              -             -              -             9          3 5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    -              -             -              -             2            4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-              -             -              -            13          1 5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-              -             -              -             1            4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-              -             -              -             3            3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    -              -             -              -             2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    -              -             -              -             4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    -              -             -              -             2            4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7            330            17            443            15          4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-              -             1             10             1           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-              -             -              -             1           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-              -             -              -             1           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1            207             2            337             1           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    -              -             1            1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    -              -             1            1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1            207             1            237             1           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1            207             1            237             1           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12            106            10             90            11          3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1             23             1             27             4          1 5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  -              -             -              -             2          1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  -              -             -              -             2           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  1             23             1             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1              3             1              6             2          1 4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1              3             1              6             2          1 4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6             71             6             50             4           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4             70             4             49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  -              -             -              -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  -              -             -              -             1            7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2              1             2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4              9             2              7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2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  1              7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  1              2             1              2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4             17             4              6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1              3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1              3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3             14             3              5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1              8             1              2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2              6             2              4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 30             2         17 3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2             24             2         17 3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-              -             2         17 3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   -              -             2         17 3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1             1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1             1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54 08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                     2                54 05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                     2                54 05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                     1                50 28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                     1                 3 77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                     1                    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                     1                    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                     1                    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214 685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3 733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ind w:firstLine="1134"/>
        <w:jc w:val="both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3:23:00Z</dcterms:created>
  <dc:creator>IBGE</dc:creator>
  <dc:description/>
  <dc:language>en-US</dc:language>
  <cp:lastModifiedBy>IBGE</cp:lastModifiedBy>
  <cp:lastPrinted>2000-01-07T15:20:00Z</cp:lastPrinted>
  <dcterms:modified xsi:type="dcterms:W3CDTF">2000-01-07T17:23:00Z</dcterms:modified>
  <cp:revision>5</cp:revision>
  <dc:subject/>
  <dc:title>Ministério do planejamento e orçamento</dc:title>
</cp:coreProperties>
</file>