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7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oiá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7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oiás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60, jan./jun. 199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376         245    3 734 885         135    5 789 168         101    1 507 7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9          16      204 931           7      130 125           6      137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323         208    3 047 393         108    4 602 953          87    1 257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27          16      410 121          17      989 090           8      111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7           5       72 440           3       67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376         245    3 734 885         135    5 789 168         101    1 507 7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10           9      127 507           1       6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 9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71          64      504 148           5      290 500          14      101 9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241         122    2 587 762         121    5 232 860          75    1 297 4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10           9       51 095           4       22 788           3       19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43          40      454 873           4      183 020           9       88 5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245                  3 734 8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9                      5 2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77                    222 3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68                    488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83                  1 745 6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6                    406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2                    866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225      7 296 931           135      5 789 168           101      1 507 7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14          3 631             3            880            11          2 7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34         99 680             8         25 730            28         73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19        144 308            10         70 308            11         7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106      2 950 432            69      2 016 370            44        934 0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41      2 737 000            34      2 314 000             7        42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11      1 361 880            11      1 361 8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10                             29                         46 9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3                              7                          1 8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4                              8                         15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1                              1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53                            124                         94 7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8                             41                          4 5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4                              4                           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5                          2 0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8                             11                          1 0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24                             44                          6 5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69                            183                      1 507 6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8                             12                         11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44                            110                      1 265 7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13                             20                         38 6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  6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9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2                          2 0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1                              1                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9         46 913             7          1 863             8         15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5         10 6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22         33 371             6          1 393             6         14 6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2          2 928             1            471             2            7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124         94 767            41          4 5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12         20 744             1            3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1            98         52 333            38          4 0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11         20 715             2            2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3            9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142             -              -             5          2 0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27             -              -             4          1 9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115             -              -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1          1 006            44          6 564           183      1 507 6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4             3            291            12         36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8            824            38          5 602           149      1 215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2            178             3            670            21        255 9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2         11 609           110      1 265 755            20         38 6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4 0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0         11 606            89        995 246            18         32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2              3            18        266 508             2          5 7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6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6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9         46 913             7          1 863             8         15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6          3 965             5            620             3            3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22         42 475             2          1 244             5         15 0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47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124         94 767            41          4 5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3          1 975             5          1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31          8 629            13          1 7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1            71         71 313             4            2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1 8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18         11 050            18          1 3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142             -              -             5          2 0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1 7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136             -              -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2           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1          1 006            44          6 564           183      1 507 6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768             4          3 096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0             1             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1            11            310            22         32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5            220            20          2 896           145      1 433 3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 4             1              1             7         19 2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13             7            244             8         22 6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2         11 609           110      1 265 755            20         38 6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0             1         26 30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2 703             7        166 902             4         20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5          1 759            94      1 023 958             9         12 9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31             2          2 768             2          1 6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3          7 115             6         45 827             4          3 4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  6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1                   6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2 0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2 0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2 0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2 0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22         36 746             7          1 863             8         15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1 800             2            2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8         10 195             3            380             4         14 3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0         19 756             2          1 244             3            9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4 996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1           114         89 633            41          4 5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6            673             3           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35         16 705            19          1 8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38         22 336            11          1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1            33         48 353             7          1 4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1 565             1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142             -              -             5          2 0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6             -              -             3          1 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1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1             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9            991            39          5 970            91        325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 3             4         12 9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14            15            542            24         83 2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 32             9            557            21         23 1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921            11          2 760            40        199 5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25             2          2 107             2          6 7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2         11 609            44        395 131            18         35 6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 2             6        133 647             6          3 6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31            10         71 693             4          2 8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7         11 482            27        181 679             8         29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8 1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1             9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  6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  6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6         24 325             3            971             4         15 0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3 038             2            500             2           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2 22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8         12 982             -              -             1         14 0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3 4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2 647             1            471             1            7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36         42 752             5            4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670             1           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6          3 141             2           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4          1 0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21         27 356             1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2 5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2          7 977             1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142             -              -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1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192            13          1 784           135      1 477 6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3            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 4             17            11         13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65             7         12 8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191             6          1 669            72        521 0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  2            33        648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   31             9        280 5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10 602            98      1 243 747             9         21 4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4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10 505             7          3 246             4         11 6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5         19 3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 3            50        412 286             4          5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28        526 196             1          4 7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94             7        282 2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  6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  6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376            19           323            27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     15             1            11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     4             -             2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     2             -             -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     7             1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PAZ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   8             1             4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   7             1             3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 ROSA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QU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     2             1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  97             5            9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  15             2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   8             1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  33             -            3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  31             -            3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ERICANO DO BRASIL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CLERLANDIA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  39             2            3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  30             1            2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R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  21             -            16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  20             -            15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   8             -             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   6             -             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 235            12           200            2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 108             3            96             8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     9             -             9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  19             -            1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  12             -            10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  25             2            2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  18             1            1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  24             4            16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  10             1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   4             1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  75             4            64             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   9             -             7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  27             -            2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   6             1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   3             1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  10             -             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  11             1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376         10          1         71        241         10         4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15          -          -          1         1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7          -          -          1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PAZ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8          -          -          1          6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7          -          -          1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 ROS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QUE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97          6          -         40         22          4         2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15          -          -          6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8          -          -          2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33          4          -         24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31          4          -         24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9          -          -          4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ERICANO DO BRASIL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CLERLANDIA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39          2          -          5          3          4         2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30          2          -          2          1          -         2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R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2          -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21          -          -          1         16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20          -          -          1         15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8          -          -          -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6          -          -          -          4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235          4          1         28        183          6         1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108          -          -         18         89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9          -          -          -          8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19          -          -          7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12          -          -          -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9          -          -          -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25          -          -          2         2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18          -          -          9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24          -          -          -         2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10          -          -          -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75          3          1          8         49          2         1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7          -          -          -          5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9          -          -          2          6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27          3          1          2         14          -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5          -          -          -          4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6          -          -          1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3          -          -          -          3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4          -          -          -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7          -          -          1          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3          -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10          1          -          -          6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3          -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5          1          -          -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11          -          -          1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6          -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376         245    3 734 885         135    5 789 168         101    1 507 7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15          15      244 768           2       14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4           4       96 7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2           2       69 10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2           2       27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7           7       81 023           1        8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PAZ............................           2           2       28 33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  1           1        6 600           1        8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  2           2       36 2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2           2        9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4           4       67 000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  1           1       1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  1           1       20 000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  2           2       3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8           7      132 790           2       57 000           2       3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7           7      132 790           2       57 000           1       2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  1           1        1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 ROSA............................           1           1       1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QUELANDIA..........................           1           1       15 000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  2           2       59 040           -            -           1       2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2           2       41 000           1       4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1           -            -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  1           -            -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97          92    1 447 611           9      411 828           9       49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15          15      190 692           1       10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2           2        8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8           8      130 875           1       10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  1           1        1 6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1           1       28 5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2           2        4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  1           1       16 8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33          31      360 429           2      117 000           3        5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31          30      335 429           1       73 500           3        5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2           1       25 000           1       43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1           1         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1           1         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9           9       57 634           1       13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ERICANO DO BRASIL..................           3           3       28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2           2        2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CLERLANDIA........................           1           1       22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3           3        4 614           1       13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39          36      838 436           5      270 828           6       44 5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  1           1          784           1        5 788           1       16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30          30      817 630           2      150 040           3       15 0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RA.............................           1           -            -           1       3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................................           2           2        3 8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2           2       10 020           -            -           1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  2           -            -           1       80 000           1       1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1           1        6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21          13      235 160          13      210 330           9       99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1           1       6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1           1       6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20          12      175 160          13      210 330           9       99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3           2       24 000           3       45 08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  2           1       18 000           1        2 5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8           5       77 300           5       88 350           4       19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6           4       55 860           4       74 400           2        6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  1           -            -           -            -           1       7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235         118    1 674 556         109    5 095 765          81    1 327 9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108          51      569 862          46    2 393 865          47      751 9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3           1       32 000           1       37 800           2       40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  2           1        4 440           2      12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9           3       20 640           6      229 000           4       79 5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  2           2       17 6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19          11       79 023           7      512 000           7       6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LANDIA..........................           1           -            -           -            -           1       3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12           6       71 900           5      132 800           4       1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9           1       10 000           6      415 000           5       91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  2           1        6 000           -            -           1       24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3           1        9 106           2       99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25          11      176 791          10      604 075          15      306 8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18          13      142 292           4      142 190           8       96 1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  1           -            -           1       4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  2           -            -           2       5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24          10      194 338          18      771 200           3       33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10           4       66 528           7      402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1           1        4 000           1       3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4           1        6 500           3       80 000           2       22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  1           -            -           1       3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3           1        3 710           2       93 000           1       10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4           2       41 600           4      129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1           1       7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75          44      806 633          27    1 209 100          26      497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7           3       39 285           4      331 880           3       85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2           2       12 778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1           -            -           -            -           1       2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  1           -            -           1        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9           6      121 328           3      163 000           4       75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2           1       10 374           2       60 000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27          22      314 449           7      184 440           6       99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5           2       10 940           2       72 000           2       26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6           2        7 300           1       36 000           4       26 7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  1           -            -           -            -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3           3       59 3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3           2       16 375           3      116 78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4           1      214 444           1       38 000           2       9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4           -            -           3      204 000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 7           4       45 000           6      172 2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  2           1       12 600           2       87 0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  3           2       17 700           2       36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  2           1       14 700           2       49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10           6       45 023           6      226 0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3           2       15 571           2       61 0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5           3       19 852           3      117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  2           1        9 600           1       4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11           3       13 700           6      323 400           3       4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  1           1        2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  1           -            -           1       2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3           1        1 600           2      13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  6           1       10 000           3      166 000           3       4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29         46 913             7          1 863             8         15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29         46 913             7          1 863             8         15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13         21 318             7          1 863             5          1 1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-              -             1             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5          6 566             2            671             1            7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8         14 752             4          1 153             4            4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9         12 340             -              -             1           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6         11 194             -              -             1           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1            2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1            49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1            39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7         13 255             -              -             2         14 0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  1            47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1          1 6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4          7 441             -              -             2         14 0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  1          3 6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1           124         94 767            41          4 5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   -              -            10          5 0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  -              -             3          2 0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  -              -             1            9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  -              -             2          1 16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  -              -             3            8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    -              -             1            2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    -              -             1            5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-              -             1             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  -              -             4          2 1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    -              -             1            5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    -              -             1            2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    -              -             2          1 3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-              -             3          1 0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-              -             3          1 0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QUELANDIA..........................             -              -             1            4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    -              -             1            5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-              -            47         23 787            34          4 2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-              -             7          4 9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-              -             1            9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-              -             2          1 9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  -              -             1          1 60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  -              -             1            2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    -              -             1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-              -            18          6 998            16          2 5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-              -            16          5 051            16          2 5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  -              -             2          1 9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  -              -             1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  -              -             1             36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  -              -             4          2 7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ERICANO DO BRASIL..................             -              -             1            4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  -              -             1             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  -              -             2          2 29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-              -            17          8 999            18          1 6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-              -            17          8 999            18          1 6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-              -             9          6 650             1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  -              -             1            2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  -              -             1            2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-              -             8          6 399             1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-              -             5          5 349             1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-              -             3          1 0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1              1            55         58 264             6            2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1              1            21         32 131             2           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-              -             1          2 8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    -              -             2          5 9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-              -             8          2 737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-              -             4          2 5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-              -             1          1 5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-              -             1          1 4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-              -             3         13 687             1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    -              -             1          1 4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-              -             8          7 1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-              -             2          1 1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  -              -             1            4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-              -             1            3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  -              -             1          4 1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-              -             3          1 10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-              -            19         13 997             3             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  -              -             1          2 1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  -              -             2          1 602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-              -             3          1 9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-              -             4          2 799             2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-              -             2            86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3          1 0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  -              -             2          1 3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-              -             2          2 147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-              -             4          2 924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-              -             1            1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-              -             2            988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    -              -             1          1 8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-              -             3          2 0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  -              -             2          2 04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142             -              -             5          2 0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2             21             -              -             4          1 9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-              -             -              -             2          1 7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-              -             -              -             1          1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2             21             -              -             2           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1             21             -              -             2           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2            121             -              -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1            1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1            1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1              6             -              -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1              6             -              -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1          1 006            44          6 564           183      1 507 6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   -              -             1              7             7          3 5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  -              -             -              -             2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  -              -             1              7             4          1 0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PAZ............................             -              -             -              -             2            2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-              -             1              7             2            7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  -              -             -              -             1          2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    -              -             -              -             1          2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-              -             -              -             2          4 3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-              -             -              -             1          2 5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  -              -             -              -             1          2 5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  -              -             -              -             1          1 8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    -              -             -              -             1          1 8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4            785            20          4 338            36         77 8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-              -             2            142            10         10 3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-              -             1            118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-              -             1             24             5          2 7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    -              -             -              -             1           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  -              -             -              -             1          5 7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    -              -             -              -             1          1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2            768             9          3 755            10         14 4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2            768             7          2 895             8          5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  -              -             2            860             2          8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  -              -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  -              -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  -              -             2             21             6          3 7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ERICANO DO BRASIL..................             -              -             1             18             1            2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  -              -             -              -             2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CLERLANDIA........................             -              -             -              -             1            28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  -              -             1              3             2          3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2             17             6            420             9         49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    -              -             -              -             1         12 8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1             13             5            419             4            4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  -              -             -              -             2            4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    -              -             -              -             2         35 6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  1              4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3            218             7          1 934            13         72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  -              -             1            204             1          2 0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  -              -             1            204             1          2 0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3            218             6          1 730            12         70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  -              -             -              -             3          2 5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    -              -             -              -             1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3            218             3          1 145             5         52 7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-              -             3            585             3         14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4              3            16            284           125      1 349 6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2              2             6            132            59        772 5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-              -             -              -             3         25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    -              -             -              -             2         23 8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  -              -             -              -             6         82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1              1             3            119             9        190 7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1              1             2             10             5         10 9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-              -             -              -             5        127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    -              -             -              -             1          8 3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-              -             -              -             2         23 3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-              -             -              -            17        228 0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-              -             1              3             7         47 8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    -              -             -              -             1          4 4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-              -             2             53            19        202 9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-              -             -              -             6        115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  -              -             1              3             1          5 72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-              -             -              -             3         21 9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    -              -             -              -             1         13 2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  -              -             1             50             3         33 6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-              -             -              -             4          8 3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-              -             -              -             1          4 7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2              1             7             95            36        288 8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  -              -             1             31             3         45 7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  -              -             -              -             1           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-              -             -              -             1         12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    -              -             -              -             1            6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1              1             2             10             6         54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  -              -             -              -             2         15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1              0             2             21             4         14 7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-              -             -              -             2         2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-              -             4         26 4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    -              -             -              -             1          1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  -              -             1             31             3          1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-              -             1              2             2         23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  -              -             -              -             2          4 9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  -              -             -              -             4         60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   -              -             -              -             2         18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    -              -             -              -             1         17 7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    -              -             -              -             1           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-              -             1              4             6          9 5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-              -             -              -             3          7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-              -             1              4             2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    -              -             -              -             1          2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-              -             -              -             3         57 6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    -              -             -              -             1          1 4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  -              -             -              -             2         56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2         11 609           110      1 265 755            20         38 6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-              -             2          4 0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-              -             1          3 0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  -              -             1          3 0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  -              -             1          1 0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    -              -             1          1 0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2            424             5         10 742             2          9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1            330             2          1 4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1            330             2          1 4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-              -             3          9 321             1          9 3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-              -             3          9 321             1          9 3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1             94             -              -             1           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1             94             -              -             1           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2              3            12         91 569             5          4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2              3            12         91 569             5          4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  -              -             2            7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    -              -             1            600             1          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2              3             5         10 863             3          3 3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-              -             3         19 558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    -              -             1         59 8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8         11 181            91      1 159 383            13         24 7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3          4 035            38        599 223             5          5 1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-              -             2          8 29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    -              -             2         18 0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  -              -             3         41 8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-              -             3        116 713             1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LANDIA..........................             -              -             1         18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-              -             5          6 405             1            5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-              -             6        137 7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-              -             2          2 8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1            675            12        187 454             3          4 4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2          3 360             2         61 409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-              -             8         64 1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-              -             3         33 4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  -              -             1          4 3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-              -             1          8 5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-              -             2          9 7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-              -             1          8 1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4          7 116            27        268 794             7         19 5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  -              -             5         71 8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-              -             1          7 8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-              -             4         56 791             4         17 3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  -              -             1          1 4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3          7 115             3         21 41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1              0             3         10 048             1            5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3          6 441             1          1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    -              -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-              -             2          3 2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  -              -             1         23 9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  -              -             3         65 8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   -              -             7         62 5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    -              -             2          8 8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    -              -             3         27 3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    -              -             2         26 4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1             31             6        108 667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1             31             2         27 957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-              -             3         53 7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    -              -             1         27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-              -             5         56 0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    -              -             1          7 5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  -              -             1         27 4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    -              -             3         21 0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  6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                     1                   6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                     1                   6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                     1                   6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2          2 0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-              -             -              -             2          2 0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-              -             -              -             2          2 0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-              -             -              -             2          2 0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-              -             -              -             1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-              -             -              -             1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-              -             1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1 782 718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712 7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114 229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7:49:00Z</dcterms:created>
  <dc:creator>IBGE</dc:creator>
  <dc:description/>
  <dc:language>en-US</dc:language>
  <cp:lastModifiedBy>IBGE</cp:lastModifiedBy>
  <cp:lastPrinted>1999-10-13T15:37:00Z</cp:lastPrinted>
  <dcterms:modified xsi:type="dcterms:W3CDTF">2000-01-07T17:24:00Z</dcterms:modified>
  <cp:revision>3</cp:revision>
  <dc:subject/>
  <dc:title>Ministério do planejamento e orçamento</dc:title>
</cp:coreProperties>
</file>