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9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anhã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9, jan./jun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6         100      397 922           5       96 5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2          21      212 438           1        8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82          77      182 451           4       88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3 0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6         100      397 922           5       96 5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7           5       23 068           2       7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4          71      139 373           2       10 500           4       2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4          23      215 481           1        8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00                    397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4                     22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3                     85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105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8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0        131 273             5         96 500             5  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6 857             1          3 000             2          3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3         22 416             2         15 500             1          6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102 000             2         78 000             2  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8                             45                          3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7                             27                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2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7                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3                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3                              4                         54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3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5          3 681            27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2 519             2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39          1 142            24           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2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63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0             7             29            13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  4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0             4             25            11           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5             4         54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105             1         10 4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44 0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3 9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5          3 681            27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6             3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8          1 136            20           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6          2 539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63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0             7             29            13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3              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0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10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  4             2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5             4         54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44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105             1         10 4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3 9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45          3 681            26           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23            381            12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7            975             9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783             2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1 542             3           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363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41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0             7             29            13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4             7  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  4             5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10             3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05             2         10 4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10 4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44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44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9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6            22            8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  15             6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  13             4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  16             3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   6             3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  35             7            2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  10             4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  12             1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  13             2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  33             4            2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   8             2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AZEITAO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6          7          1         74         2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15          2          1          6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13          2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13          2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16          1          -         1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10          -          -         10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6          1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35          1          -         28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10          1          -          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12          -          -         1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13          -          -         1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33          1          -         2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13          -          -         1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8          -          -          8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8          -          -          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7          2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AZEITAO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6         100      397 922           5       96 5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15          12      139 434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13          10      119 2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13          10      119 238           2       11 000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1           1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16          16       61 8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10          10       17 6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2           2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2           2        3 3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NES...........................           2           2        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1           1        1 3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NO FREIRE......................           2           2        2 3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6           6       44 21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  1           1        2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1           1        4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4           4       37 8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35          35       80 5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10          10       29 5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CABAL..............................           2           2        2 7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OPOLIS.....................           1           1        2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EIRAS............................           3           3       11 0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2           2        2 5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TEUS DO MARANHAO...............           2           2       10 6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12          12       20 5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2           2        1 4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2           2        3 6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1           1         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TIO NOVO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4           4        4 8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13          13       30 4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5           5       12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NCALVES DIAS.......................           1           1       10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2           2        1 8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3           3        2 7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2           2        2 7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33          32       77 154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2           2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3           3       11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2           2       10 1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ROMA.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13          13       15 5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 DO NORTE....................           1           1          4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8           8        8 2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4           4        6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7           6       30 603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7           6       30 603           1        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8           8       16 4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2           2        4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OBA...............................           1           1         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4           4       10 8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7           5       38 898           2       7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4           2       29 695           2       7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4           2       29 695           2       7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3           3        9 20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1           1        1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AZEITAO..............           1           1        7 0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1           1          6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45          3 681            27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1            100             6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-              -             5           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-              -             5           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DA MARANHENSE...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MEARIM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6          1 312             3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..................................             -              -             5             8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 DA PEDRA........................             -              -             2             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DARE MIRIM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LUZIA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ZE DOCA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1          1 232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-              -             1          1 232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20            512            1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MEARIM.......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S LOPES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8            247             5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E................................             -              -             2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CORDA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JAU...............................             -              -             2            18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ENIPAPO DOS VIEIRAS.................             -              -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2             22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11            175             8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4             71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2              4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             -              -             3              9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2             92             2             2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15          1 277             5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2             2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IOSES.............................             -              -             1             2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2            6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2            6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....             -              -             6             69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DO.................................             -              -             5             64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ATA..............................             -              -             1              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....             -              -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...............................             -              -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4            496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-              -             1            2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-              -             1             26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2            21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3            4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1            3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1            3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AS MANGABEIRAS.................             -              -             2            1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RETO...............................             -              -             1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DAS MANGABEIRAS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363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-              -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-              -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-              -             1             41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1           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1           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1            3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0             7             29            13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.             2             10             4             22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.             2             10             3             21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.             2             10             3             21             1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ECURU MIRIM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 DO NORTE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-              -             1              1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-              -             1              1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RANTE DO MARANHAO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ADOR EDISON LOBAO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MARANHENSE............................             -              -             -              -             6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ARIM E GRAJAU.....................             -              -             -              -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TUM...............................             -              -             -              -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DUTRA.........................             -              -             -              -             4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O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CA ARANHA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 DO MARANHAO.............             -              -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2              6             5           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MARANHENSE................             -              -             1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 DO MARANHAO...........             -              -             1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INHA...............................             -              -             -              -             2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................................             -              -             -              -             2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1              2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NAS..............................             -              -             1              2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NO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05             4         54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MARANHENSE.............................             1            105             1         10 4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....             1            105             1         10 4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PERATRIZ...........................             1            105             1         10 4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MARANHENSE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ALTO ITAPECURU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S PATOS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MARANHENSE...............................             -              -             2         44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RAIS DE BALSAS.........................             -              -             2         44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SAS...............................             -              -             2         44 0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RANHENSE...................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LOMERACAO URBANA DE SAO LUIS.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............................                     2                 3 96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RANHA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48 19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1 6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6:24:00Z</dcterms:created>
  <dc:creator>IBGE</dc:creator>
  <dc:description/>
  <dc:language>en-US</dc:language>
  <cp:lastModifiedBy>IBGE</cp:lastModifiedBy>
  <cp:lastPrinted>1999-08-04T11:30:00Z</cp:lastPrinted>
  <dcterms:modified xsi:type="dcterms:W3CDTF">2000-01-07T17:26:00Z</dcterms:modified>
  <cp:revision>3</cp:revision>
  <dc:subject/>
  <dc:title>Ministério do planejamento e orçamento</dc:title>
</cp:coreProperties>
</file>