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89, jan./jun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66         716    7 212 843          38      963 830         110    1 559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27          23      545 933           4       59 000           6      151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589         557    5 126 502          19      555 830          71      842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23         115    1 106 535           5      217 000          25      430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27          21      433 873          10      132 000           8      135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66         716    7 212 843          38      963 830         110    1 559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24         221    2 265 814           -            -           7       35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9          19      141 9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236         226    1 677 744           3      303 270          37      460 6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4         181    2 595 866          31      649 660          49      969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21          18      160 683           2        4 200          13       74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52          51      370 784           2        6 700           4       18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716                  7 212 8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85                     59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329                    819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28                    907 0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156                  3 284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13                    876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2                    213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3                  1 051 8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141      2 523 031            38        963 830           110      1 559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18          8 302             2          1 920            16          6 3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45        125 169             9         30 470            39         94 6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20        142 760             5         39 940            15        102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47      1 116 400            17        375 000            34        74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7        498 900             4        277 000             3        221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3        392 000             -              -             3        39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39 500             1        239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6                             43                         15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5                              6                           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5                              5                          5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1                              2                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39                            100                         36 6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49                            119                          8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5                              6                           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37                             75                         10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0                            279                        248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2                             39                           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47                             91                          4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93                            186                        696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16                             23                         33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25                             51                        425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1                             15                         34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7                              9                         54 3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2                              2         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1                              1                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1                              1                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2                              2                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3                              4                          1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2                              2         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7                              7                         14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3         15 484             6            332             5          5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2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5          8 262             5            330             2          2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192             1              2             2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6          7 0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24           100         36 661           119          8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2          1 853             4           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6            80         25 425           103          7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18             8          6 788            10           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10          2 594             2           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644            75         10 922           279        248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12         55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495            69          7 693           202         97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 61             5          2 771            60         93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88             1            458             5          1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9            275            91          4 257           186        696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1             6            479            11         56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3            272            67          1 950           105        353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5              2            13            666            50        210 1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5          1 161            20         76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3         33 373            51        425 425            15         34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83             5         63 239             1          1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3         28 566            23        208 618             6         20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6            526            14        126 472             7          9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3          4 198             9         27 097             1          2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9                54 367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1                    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7                54 31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1                    3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3         15 484             6            332             5          5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2             12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5         12 747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2 727             1            300             3          5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10             1             18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24           100         36 661           119          8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10          2 795            43          2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7          1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24            58         14 756            40          3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23         17 160            10            6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4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8          1 518             9           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644            75         10 922           279        248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24          4 278           104         91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 0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170             9            496            27          4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149            23          3 122           109        137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5            881             7          8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325            13          2 145            30          7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9            275            91          4 257           186        696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0             15            31            973            28         37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15             29            17            118             5  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   165            18            637            62        178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 44            19          2 306            79        462 8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2            150             8          5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3             22             4             72             4         12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23         33 373            51        425 425            15         34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6          3 854             1          2 248             2          2 2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20 200             6        164 866             1         15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6          4 721            42        254 319            11         14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83             2          3 993             1          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3          4 5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9                54 367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6                54 31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2                    51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30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30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1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1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240             4          1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3          1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1            24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2              8             7         14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7             6          6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0             1              1             1          8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30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30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1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1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240             4          1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240             2          1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0             2              8             7         14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 0             2              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5         13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1  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3         15 484             6            332             5          5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21          2 896             2             11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7            609             1             18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5         11 979             2            302             3          5 4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24            98         36 200           119          8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2            989            18           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50          9 843            64          2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 6            20          7 263            23          2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18            16         18 104            13          2 5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644            75         10 922           279        248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6             73            27          1 8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46          3 899           122         24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227            16          4 513            53         29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329             7          2 437            68        139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88             -              -             8         52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9            275            91          4 257           147        328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0             7             28            12          2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9             42            49          1 406            68         45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2             64            19            372            29         65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5            168            15          2 227            36        210 7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1             1            223             2          5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23         33 373            30        262 817            14         18 3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4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6            358             6          9 035             2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4            484             7         54 017             2           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1         28 172            15        154 030             7         13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3 912             2         45 735             3          4 5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6                48 956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3                33 1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2                15 80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   31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2 419             -              -             1          2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2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2 206             -              -             1          2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21         14 368             7          1 4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4          2 989             3          1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7          2 511             3           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9          8 368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168             7          1 101            13         13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107             2            487             4          1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  511             4          4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5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4             2            102             3          1 9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 35            14          1 217            95        661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23             3            140             7          2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10             5            217            26         40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7         85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4            624            35        268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5         61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1             2            236             4         80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122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8         24 791            41        421 144            10         29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4 5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9 248             5          8 274             1          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10 496             4         12 4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524            23         79 232             6         22 6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4         62 234             1          2 7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4        204 592             2          2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54 3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9                54 367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3 5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2                 5 1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45 620                     1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31                     1       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766            27           589           123            2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  32             1            16            11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  22             -            12             6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   7             -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  11             -             6             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  10             1             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   6             1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  33             1            28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   5             -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  23             1            20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  20             1            17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   9             2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 249             6           197            26            2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  30             -            25             -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   8             -             6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  18             -            1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  90             2            78             5             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  16             1            1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   4             -             1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  61             1            5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  37             2            22            10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   8             -             4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   7             -             3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  19             2            1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  27             -            21             4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  15             -            12             1             2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  13             -            10             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   6             -             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  25             1            20             2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   5             -             3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  17             1            14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  27             1            21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  10             -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  12             -             8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  52             2            39            10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  15             1             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   7             1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  28             1            23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  13             -            1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  12             1             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  28             2            2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  11             1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  47             1            39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  17             -            1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  15             -            1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  11             1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 225             7           166            5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  29             1            19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  18             1            13             4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  39             1            28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  18             1            1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  45             2            32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   8             1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  13             1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   9             -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  50             1            39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  21             1            1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  32             -            28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   7             -             2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   9             1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  11             -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  65             5            5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  23             1            2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  19             1            1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   4             2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766        224         19        236        214         21         5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32          -          -          2         27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22          -          -          2         19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7          -          -          1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11          -          -          1          9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10          -          -          -          8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6          -          -          -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33         11          -         14          3          2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5          1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3          1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23          6          -         14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20          3          -         14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3          -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9          7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249         34          2        102         77          9         2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30          3          -         2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18          2          -         1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90          8          1         46         29          2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16          1          -          -         1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61          7          1         42          9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37         13          -          6         14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8          2          -          3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7          3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19          7          -          -          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27          5          -          1          9          2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6          1          -          -          1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15          4          -          1          3          -          7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13          2          -          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6          2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25          2          1         12          9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3          -          -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17          2          1         10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27          1          -         10          5          -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4          -          -          -          -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8          -          -          -          1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10          -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12          7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10          7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52          9          6         31          4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15          3          1          9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7          1          1          3          -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28          4          5         1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13          2          3          7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12          2          2          5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28         16          1          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10          7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10          7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11          7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5          2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3          -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47         11          -         15         13          1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17          3          -          6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15          2          -          6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7          2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11          2          -          -          2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5          1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3          -          -          -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2          -          -          -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7          4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225         91          5         40         72          5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29         12          1         1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18          8          1          8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39         18          -          7         1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4          2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18          9          -          3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45          9          1          6         19          -         10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8          3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13          -          1          1          7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9          4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8          -          -          -          2          -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50         18          -          5         26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3          1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10          4          -          -          5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6          1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6          1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21          8          -          3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32         23          1          2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8          5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7          6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5          3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7          2          -          2          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4          1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9          1          1          1          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2          -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12          7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4          -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7          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11          3          3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6          3          2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4          2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65         35          2         16          9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10          2          1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23         15          -          1          4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10          6          -          1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2          -          -          -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19         16          1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7          6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5          4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766         716    7 212 843          38      963 830         110    1 559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32          24      248 458          11      323 900          17      252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22          16      153 778           9      257 900          10      146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2           2        5 300           1        4 500           1        5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7           2       55 600           4       54 400           3       5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1           1        3 600           1       39 0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11          10       87 878           3      160 000           4       76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1           1        1 400           -            -           1        3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10           8       94 680           2       66 000           7      106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1           1        7 70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6           4       63 980           2       66 000           5       8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1           1        3 000           -            -           1        1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1           1       1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33          32      229 025           -            -           3       4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3           3       12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2           2       11 9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5           5       50 4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2           2       14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3           3       36 39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LINAS..................................           1           1       12 000           -            -           1        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OBEIRAS...........................           1           1       12 000           -            -           1        7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1           1        1 2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1           1        1 2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23          22      152 750           -            -           2       37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2           2        1 6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20          19      150 720           -            -           2       37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3           3        8 86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2           2        4 7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1           1          86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1           1        3 8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1           1        4 1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1           1        4 1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9           9       57 6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8           8       57 0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8           8       57 06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249         220    2 940 568          20      604 540          55    1 086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30          29      358 633           3       28 500           8       40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1           1          9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8           8      154 714           1       15 000           5       21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1           -            -           1        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18          18      179 508           -            -           3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2           2       23 441           1        9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90          82    1 623 050           5      279 300          16      554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16          15       69 310           -            -           2       4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3           3       26 5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4           3       32 621           -            -           1       25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2           2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4           2        9 540           1        9 000           2       18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61          57    1 477 543           4      270 300          11      460 5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37          35      322 463           1       15 000           8       89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8           8       42 400           -            -           3       15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1           1        8 71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1           1       21 504           -            -           1       4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7           7       51 837           -            -           2       10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19          17      196 126           1       15 000           2       19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1           1        1 87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27          24      246 667           4       77 740           5       68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6           6       24 442           -            -           1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15          12      177 625           3       65 740           2        2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5           5       38 600           1       12 000           2       6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13           9       66 606           2       93 000           3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6           5       26 966           1       21 000           1       1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2           2       37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2           1          440           1       7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2           -            -           -            -           2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25          18      117 220           5      111 000           9      220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5           2        5 317           3       78 000           3       12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3           3       33 688           1        3 0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17          13       78 215           1       30 000           5      20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27          23      205 929           -            -           6       88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4           4       48 620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8           8       69 4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1           1       16 2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2           -            -           -            -           2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1           -            -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10           9       50 774           -            -           1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1           1       20 778           -            -           1       4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12          12       44 03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1           1        3 2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1           1        3 2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10          10       40 3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5           5       1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5           5       20 8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52          51      431 210           2        4 730           7       59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15          15       83 758           1          960           1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1           1        1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2           2        7 41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1           1         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1           1        1 2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2           2        5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7           7       66 078           1          960           1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7           7       18 121           -            -           1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6           6       15 901           -            -           1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1           1        2 2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28          27      323 041           1        3 770           5       59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13          13      115 32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12          11      187 315           -            -           3       16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1           1        5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2           2       14 700           1        3 770           2       43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1           1        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1           1        5 7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28          28      222 6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1           1       22 9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1           1       22 9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10          10       39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10          10       39 7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1           1        4 3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2           2       18 3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2           2       18 3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11          11       85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1           1        1 0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5           5       7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1           1        1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1           1        1 29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1           1        1 2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1           1        1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3           3       51 9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2           2       44 8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1           1        7 0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47          47      329 507           -            -           2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17          17      168 98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1           1        2 4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15          15      161 4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1           1        5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7           7       27 486           -            -           2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3           3       15 580           -            -           2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4           4       11 9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5           5       12 9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3           3        6 2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2           2        6 7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11          11       71 4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5           5       30 9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3           3        6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2           2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1           1       3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7           7       48 6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2           2        7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5           5       41 6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225         215    2 069 621           4       29 460          19       83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29          28      190 405           1       15 00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3           3        9 4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3           3       20 04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2           2       1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1           1        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2           2        9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18          17      131 740           1       15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39          37      421 046           1        4 500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4           3       89 867           -            -           1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4           4        5 8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1           1        1 2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3           3       47 1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3           3        4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3           3       22 2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18          17      242 934           1        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3           3        6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45          41      254 510           1        9 000           4       28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8           6       63 124           1        9 000           1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3           3       34 151           -            -           1       1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2           2        3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1           1        2 5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13          12      121 123           -            -           1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9           8       11 360           -            -           1        1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8           8       13 2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1           1        5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50          49      791 646           -            -           6       28 4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3           3       48 880           -            -           1        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3           3       22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10          10       41 8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1           -            -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6           6       90 678           -            -           1        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6           6      124 1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21          21      463 534           -            -           3        7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32          32      281 585           1          960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8           8       39 0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4           4       28 7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1           1        9 5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7           7       18 2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1           1        2 24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2           2       1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4           4       22 800           1          960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5           5      148 3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2           2        6 6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2           2        6 6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7           6       23 320           -            -           3        5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2           2        3 000           -            -           2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4           3       17 820           -            -           1        1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9           8       68 280           -            -           3        4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1           1       1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2           2        6 5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2           2       41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1           1        5 8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2           2        3 084           -            -           2        3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1           -            -           -            -           1        1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12          12       32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4           4        5 6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7           7       23 4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1           1        3 06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11          10       39 410           -            -           2        5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6           5       22 074           -            -           2        5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4           4       18 074           -            -           1        2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2           1        4 000           -            -           1        3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2           2        6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2           2        6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3           3       10 8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3           3       10 8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65          65      591 857           1        1 200           5       24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10          10       95 0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3           3       35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1           1          8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2           2       13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1           1        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3           3       4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23          23      200 075           1        1 200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2           2        2 0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1           1        3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2           2       1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1           1        5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10          10      107 045           1        1 200           1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2           2       37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1           1       2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2           2        5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1           1        2 0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1           1        2 0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19          19       73 1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1           1        9 9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7           7       24 0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4           4       21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1           1         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5           5       1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1           1        1 900           -            -           1        2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1           1        1 900           -            -           1        2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4           4       73 448           -            -           2       20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4           4       73 448           -            -           2       20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7           7      146 2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3           3      116 3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3           3       24 2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1           1        5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3         15 484             6            332             5          5 7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842             -              -             2          2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842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842             -              -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-              -             1          2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-              -             1          2 9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6          2 560             4             22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1             10             1             18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1             10             1             18             1           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5          2 551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5          2 551             2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1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1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1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0          7 967             1            300             1          2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5          6 5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3          4 90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2          1 6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4          1 392             1            300             1          2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1             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1            103             1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2          1 279             -              -             1          2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1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1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13          2 083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4            957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2            468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2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276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5            6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4            58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1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3            4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1            1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2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1            13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1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1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2            3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3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2            3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1            265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2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1            2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4            6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2            3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2            3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2            3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2            3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4            6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4            6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3            5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1            10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24           100         36 661           119          8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13         10 489             4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9          3 620             3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1             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6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6          2 849             3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4          6 869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3          6 65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-              -             1            2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2             24             2            120             7           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2             24             2            120             6  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2             24             2            120             3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6           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5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5           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68         21 700            41          2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11          1 342             1  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2            5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7            739             1           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1             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32         13 517            28          2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3            459             3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3            196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    73             1             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2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1            13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22         12 606            23          2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6          1 3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3            6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 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   6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3          1 013             5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3          1 013             5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4             99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2             77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7          1 987             4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5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6          1 404             4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5          2 3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4          2 3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1             60             4            3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1             60             3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-              -             3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10          1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8          1 3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5            55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3            8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-              -            11            7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6  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6  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2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2             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-              -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7          2 845             9          1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3            768             3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3            768             3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1          1 758             3            9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1          1 758             1           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-              -             -              -             2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3            319             3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3            319             3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9          1 447            19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5          1 051             3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71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2            1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2            141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2            366             3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346             2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1             20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1             11             3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2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1             5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2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1             19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1             19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2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4           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3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4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-              -             -              -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-              -             -              -             2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6            644            75         10 922           279        248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2             6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1              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170             -              -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170             -              -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170             -              -             1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2          6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2          6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2          6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2            306            18          2 506            66         43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14         15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12          8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2          7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10          1 658            24         18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2            466             4          1 0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2            281             6          8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5            856            13          8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-              -             1             55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2            306             4            365            10          2 7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2            273             4          1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2            306             1              2             1            4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-              -             1             90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4           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1              0             3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1              0             3             2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3            483            15          7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94             4           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-              -             -              -             8          6 7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2            389             3           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1            107             -              -             5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1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10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5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4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3            324            11          9 6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-              -             -              -             1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-              -             -              -             1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3            324             5          6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-              -             1            1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4          6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EDADE DE CARATINGA.................             -              -             1             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-              -             1            1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2          3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-              -             -              -             2          3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14          2 289            28         16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5            267            12          7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5            267            11          7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-              -             -              -             1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6          1 859             8          7 2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2          1 465             4           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-              -             3             95             1             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-              -             1            300             2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-              -             -              -             1          6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-              -             2            159             7          2 0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-              -             -              -             2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-              -             2            159             5          1 3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38          5 382           128        145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1             13             8          2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 13             2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1            9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-              -             -              -             1           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-              -             -              -             1           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-              -             2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9            580            23         36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1              9             2         19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-              -             -              -             4          1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-              -             1             47             2           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1              0             2          3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4             32            10         11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-              -             2            493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7          2 117            28         10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2            7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1          1 965             2            6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-              -             -              -             2            26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7          7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6            7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-              -             6            152             8           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1             17            36         72 9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1             17             3          5 4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-              -             -              -             3          2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-              -             7          4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3          1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5         17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-              -            15         41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20          2 655            26         13 9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-              -             7          1 973             8          3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-              -             1             34             4          1 8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-              -             5            240             5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IAO...........................             -              -             2             22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-              -             3            366             4          4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1             14             3          4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1 6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1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1           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3          7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-              -             -              -             1           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-              -             -              -             2          6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2          1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2          1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1          1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  1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2            421            33         25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2            421            19         12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-              -             -              -             2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-              -             -              -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-              -             -              -             2          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1             30             7          5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-              -             -              -             2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-              -             -              -             1            6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-              -             -              -             1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-              -             -              -             2          1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-              -             1            3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13          2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NGOLA..........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-              -             -              -             6           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-              -             -              -             4           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-              -             -              -             1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 DO GLORIA..............             -              -             -              -             1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11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11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9            275            91          4 257           186        696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 41             7          1 377            22        103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41             6          1 268            15         92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1             15             2          3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-              -             4         24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463             1         10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41             4            789             7         5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-              -             -              -             1          1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1            109             7         10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-              -             1          4 7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1            109             5          5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-              -             -              -             1           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4            455             6           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-              -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4            455             5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2            454             5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3            266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3            266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3            266             3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4             41            34          1 709            79        483 9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2              1             3             53            13         21 6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-              -             3         17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-              -             1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2              1             3             53             8          2 8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-              -             1           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9             18            16          1 018            17        190 9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1             10             2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 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     2             1         10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2             14             2            1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-              -             3          6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8              8            11            975            10        173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7            131            11         58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2             41             5          3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   50             1         2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-              -             1          9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4             40             4         17 7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2             12             3            324            11         57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2             12             3            324             7         26 4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3         31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1              0             6         13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  0             2          5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-              -             1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-              -             -              -             2          4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1             11             4            182            12         76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-              -             4         11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150             2          1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1             11             3             32             6         63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-              -             9         64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-              -             1          7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-              -             2         23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-              -             5          3 8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-              -             1         30 6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3              4             5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3              4             4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3              4             3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1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8            170             9            314            14          4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  1             1             28             5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  1             1             28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1              1             2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1              1             2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7            169             7            284             7          4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5            166             5            273             2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2              4             2             12             4          2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-              -             -              -             1          1 1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2              2             5             17             2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2              3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2              3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2              2             2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2              2             2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1              0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1              0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 0             3              8             6          3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1              1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1              1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  0             1              1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1              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6             3          3 5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6             2            1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-              -             -              -             1          3 3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6              2            14             73            37         92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1              8             6         20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-              -             -              -             1          2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1          2 31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1              8             4         16 5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1              3             5         16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1         11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-              -             2          4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2              1             3             32             9         24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4         12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1  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1              0             2              1             1          7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1              1             1             31             1          1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2             19             6         26 8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1         13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-              -             -              -             1          6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1              6             2          5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1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1             13             1          1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1              1             1              0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1              1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2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2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3          2 0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 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1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1              0             2              3             4          1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1              0             2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-              -             -              -             2          1 0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-              -             -              -             1             9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2              0             2              2             2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1              0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1              0             1              2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4             15             4             22             3          5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3              0             3              7             2          5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3              0             3              7             1          1 9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3 5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1             15             1             15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1             15             1             15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3              3             5             13             9          3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1              1             2             12             2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1              1             2             1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-              -             -              -             1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-              -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-              -             1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1              2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1              2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1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1              0             2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1              0             2           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2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2           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23         33 373            51        425 425            15         34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2            524            13         78 607             6         16 6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 0             9         67 601             5         16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2            939             2         16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7 332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 0             5         59 324             2           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1            524             4         11 007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1            524             4         11 007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2            2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2            2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2            2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1         27 813            37        346 694             8         17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4         13 552             1           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1            4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2          5 848             1            1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1          7 2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1            266            13        234 034             2          2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1          1 1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1          7 7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1            266             2          8 5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9        216 579             2          2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1              0             5         22 088             1           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2             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1              0             1          5 705             1           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16 2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5         13 995             4         10 087             3          7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5         13 995             2          3 062             2          4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2          7 025             1          2 7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3         15 6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5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1         14 50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-              -             1            6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8         54 404             1          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2         28 7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2          2 030             1          1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4         23 6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3         10 293             1          5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-              -             1          2 2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1            1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1          7 916             1          5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2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2          4 523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2          4 523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2          4 52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2            2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2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2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2             35             1            1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1            1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1            1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2             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1             3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9                54 367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4                 3 572                     2       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3                 3 56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3                 3 56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                     -                     -                     1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                     -                     -                     1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                     1                     3                     1       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                     1                     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                     -                     -                     1                  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                     2                29 8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                     2                29 8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                     1                 1 8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                     1                27 9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                     1                 5 1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                     1                 5 1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                     1                 5 1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                     2                15 8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                     1                    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                     1                    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                     1                15 8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                     1                15 8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30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1            111             1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1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17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1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17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240             4          1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3          1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1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 1          1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-              -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-              -             -              -             2           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0             2              8             7         14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1  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-              -             1  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-              -             1  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 1          8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1          8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8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1              0             2              8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 7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 7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3          5 2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4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4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1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1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1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1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1. SEMESTRE DE 1999 - MINAS GERA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716 103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11 655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20 279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6:25:00Z</dcterms:created>
  <dc:creator>IBGE</dc:creator>
  <dc:description/>
  <dc:language>en-US</dc:language>
  <cp:lastModifiedBy>IBGE</cp:lastModifiedBy>
  <cp:lastPrinted>1999-08-04T13:36:00Z</cp:lastPrinted>
  <dcterms:modified xsi:type="dcterms:W3CDTF">2000-01-07T17:27:00Z</dcterms:modified>
  <cp:revision>4</cp:revision>
  <dc:subject/>
  <dc:title>Ministério do planejamento e orçamento</dc:title>
</cp:coreProperties>
</file>