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 do Su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 do Su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5, jan./jun. 199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16         273    2 252 174         169    2 834 159         176    1 179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7          25      246 771           3       70 000           9      125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354         223    1 743 451         145    2 379 184         146      911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33          25      261 952          19      316 975          21      142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2           -            -           2       6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16         273    2 252 174         169    2 834 159         176    1 179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95          61      562 313          44      865 137          43      195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22 6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37          27      129 693          10      504 400          11       58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41          79      697 282          67    1 162 269          57      549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21          89      739 402          46      295 153          57      339 5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7          12      100 801           2        7 200           8       36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73                  2 252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7                     11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33                    406 4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57                    393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65                  1 192 8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47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327      4 013 490           169      2 834 159           176      1 179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27         16 567             5          2 087            22         14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46        411 741            55        144 910           102        266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44        310 400            22        160 150            22        150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94      2 265 582            74      1 702 812            27        562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14        809 200            11        624 200             3        18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2        200 000             2        2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5                              8                          4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3                              3                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8                             86                         63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3                             24                          1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3                              3                           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4                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5                              9                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4                             21                          1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45                            170                        384 4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6                              7                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34                            174                      1 090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0                             17                         31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6                              9                         14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1                              1         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5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14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4 144             -              -             3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2 059             -              -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3          2 085             -              -             1           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86         63 547            24          1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1          6 040             3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67         54 301            21          1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8          3 2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265             -              -             4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265             -              -             4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 33            21          1 373           170        384 4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 30            20         29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    33            19          1 343           128        303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21         50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1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600           174      1 090 694            17         31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8         17 1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600           141        928 023            16         26 4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0            23        122 988             1          4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22 5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9                14 771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9                14 771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4 144             -              -             3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4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405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6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3          1 377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1 232             -              -             1           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86         63 547            24          1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21         19 040             9           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1          2 775             6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43         30 738             3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8         10 5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3            412             2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265             -              -             4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160             -              -             3           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 33            21          1 373           170        384 4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17             7            279            38         73 7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 0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0            13          1 6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9             4            434            76        193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5            611            36        110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6             2             48             7          4 8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600           174      1 090 694            17         31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220            41        316 783             5         17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1        259 485             1          2 0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0            70        389 213             3          5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3            380            45        116 170             8          6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7          9 0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9                14 771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3                   1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10 09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3                 4 53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2                     8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5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5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14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14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5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5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14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14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3 436             -              -             3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405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1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2 901             -              -             2            4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71         50 641            23          1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45             3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2         15 770            12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7         16 461             4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8         18 365             4            9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265             -              -             4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160             -              -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   33            19            969           110        210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4             6            8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  9             8            247            49         62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 6             5            131            19         65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7             5            587            35         80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299            78        265 777            12         26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40            35         63 075             4          3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79            15         47 039             2          2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180            26        150 113             6         21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5 5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5                 3 097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3 08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3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    4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2 675             -              -             2            4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4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1 387             -              -             1           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840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43         34 130             4           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653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9         16 425             2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6          8 932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4          6 0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2 0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7          1 013           123        371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1            37         21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502            15         15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 97            57        188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414            11        146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482           162      1 081 665            12         28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5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180            49         58 668             5         13 9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8         54 548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302            78        605 246             4          9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6        305 9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57 2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7                14 7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2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5                14 75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416            27           354            33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   9             2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   6             2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 112             5           103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  59             2            5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  37             1            3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  53             3            47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  14             2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  30             1            26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  69             7            56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  50             2            4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  23             1            2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  26             -            2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   6             1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  11             2             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 226            13           189            2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  11             2             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   4             1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 187             7           165            1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  39             2            32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  21             -            2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  23             1            2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  31             1            2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  24             3            2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  28             4            17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   5             1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   7             1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416         95          5         37        141        121         1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9          2          -          2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6          1          -          1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112         27          2         16         19         47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59         22          -          2          7         28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6          5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7          3          -          -          -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37         12          -          1          5         19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6          -          -          1          1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53          5          2         14         12         19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2          1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14          1          2          8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2          -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30          3          -          4          8         1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5          -          -          2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69         13          1          4         18         28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50         11          -          1         11         2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23          6          -          1          6         10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26          5          -          -          4         1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6          1          1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3          1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11          1          -          2          3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5          1          -          -          -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226         53          2         15        100         45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11          1          -          2          6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5          1          -          -          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187         48          2          9         85         4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7          -          -          -          3          3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9          -          -          -          6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4          1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39         23          2          4          7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21          9          -          -         1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11          -          -          -          6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23          2          -          -         14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3          -          -          1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31          -          -          -         14         1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24          6          -          1         1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5          3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28          4          -          4          9          2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5          1          -          -          1          -          3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3          -          -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3          1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7          -          -          2          2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416         273    2 252 174         169    2 834 159         176    1 179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9           7       35 312           2       37 300           2       18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3           2        8 000           1       36 00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2           2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  1           -            -           1       36 00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6           5       27 312           1        1 300           1        6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2           2        9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1           1       10 06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3           2        8 000           1        1 300           1        6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112          79      541 859          42      767 356          39      225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59          40      276 782          29      394 756          25      138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6           4       35 693           3       69 0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7           5       38 720           2       35 000           2        5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2           1       18 000           1       30 000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1           1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37          26      172 505          19      209 656          17      111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6           3        7 064           4       51 100           4       1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53          39      265 077          13      372 600          14       87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2           2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14          12      110 251           3      184 000           3       50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2           2        8 4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30          18      128 678          10      188 600          11       36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5           5       13 4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69          42      335 083          32      792 146          31      387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50          27      249 107          29      624 146          25      332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1           1        2 048           -            -           1       1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23          11      156 356          16      365 360          10       86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26          15       90 703          13      258 786          14      236 0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2           2       2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1           1       2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1           1        2 4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6           3       26 455           2       68 000           2       46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3           1       12 000           1       18 000           2       46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3           2       14 455           1       5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11          10       37 121           1      100 000           4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1           1        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2           1        1 550           1      100 000           2        1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2           2        7 6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5           5       21 215           -            -           2        6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226         145    1 339 920          93    1 237 357         104      547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11           8       27 355           5       50 980           5       12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5           2        7 360           3       36 380           2        7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4           4       12 715           2       14 600           3        5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1           1        6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187         116    1 141 610          82    1 133 177          89      488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7           4       23 900           3       46 000           3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2           -            -           2        3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9           4       40 733           5       71 600           5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3           1        3 300           3       31 500           2       16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4           2        5 760           3       18 000           3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39          27      237 103          14      334 550          20       82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5           3       37 340           4       44 775           2       1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21          11       39 300           7       64 400           7       26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11           5       29 970           6       45 400           2        7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23          16      128 320          11      172 700          14      133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3           2       14 000           1       22 000           2       40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31          16      418 289          20      186 652          16       94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24          20      156 647           3       92 000          12       47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5           5        6 948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28          21      170 955           6       53 200          10       45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5           2        7 000           -            -           3       1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2           1        3 750           1       30 000           2       12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3           2        1 105           1        7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1           1        9 12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2           2       18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3           3       36 47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3           3       26 493           1       10 000           2        2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7           7       68 802           1          20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2           -            -           2        6 000           2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4 144             -              -             3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4          1 904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4          1 904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2          1 48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2            416             -              -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4          2 240             -              -             2            3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2            603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1            4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1            1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2          1 637             -              -             1           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2          1 637             -              -             1           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86         63 547            24          1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-              -             4          8 557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4          8 557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-              -             1             14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3          8 5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-              -            15          7 783             6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4            1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3            1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-              -            11          7 586             6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3            618             6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7          6 9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 9          5 182             3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7          4 976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-              -             1          1 7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2            8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4          2 402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-              -             1            2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-              -             1            2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1              5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-              -            58         42 025            13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5            86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1             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3            797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1              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-              -            49         40 634            10           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1            2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7         12 489             4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1             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10          2 793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6            4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-              -             1           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 4            5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15         23 088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3             26             3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4            528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2            3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1            1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1             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265             -              -             4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1             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1             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 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1             27             -              -             3           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1             27             -              -             2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-              -             1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1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   33            21          1 373           170        384 4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1              1             3           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-              -             2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-              -             1           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3             17             6            250            35         83 4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2            194            11         61 3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-              -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-              -             -              -             1           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-              -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2            194             8         60 4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3             17             4             56            24         22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3             17             4             56             4           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-              -            15         21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-              -             -              -             4           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3             15             4            440            38        237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2            415            28        221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-              -             -              -             1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1              1            16        176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1            414            11         44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-              -             -              -             2  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-              -             -              -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-              -             -              -             1          1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1              0             -              -             3         13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-              -             2         13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1              0             -              -             1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2             15             2             25             5           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  -              -             1              1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-              -             1             1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2             15             1             24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-              -             2            8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2              0            10            683            94         63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-              -            10          8 9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-              -             4          3 5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-              -             4          5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-              -             1           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2              0             8            279            73         44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-              -             3          2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-              -             5          2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-              -             3          2 7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-              -             2           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2              0             2             29            18         17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2          1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1            117             6           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1              9            12          6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-              -             -              -             2          1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 1             90             7          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1             29             9          6 8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2              4             3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2            404            11         10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-              -             3           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-              -             -              -             2          5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-              -             2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-              -             1          2 8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-              -             2            404             2           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600           174      1 090 694            17         31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1          2 8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1          2 8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    -              -             1          2 8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2            117            38        364 695             6         18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20        222 582             5         17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2         43 8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-              -             2          4 6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13        126 273             5         17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-              -             3         47 8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2            117            18        142 113             1          1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1             40             1            4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4         75 8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 77             -              -             1          1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13         65 8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36        303 563             4          2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30        235 433             4          2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18        118 367             2          2 0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12        117 066             2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3         65 1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2         19 0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1         46 0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3          3 0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2          2 9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4            484            99        419 599             7         10 3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7         22 50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4         13 31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3          9 1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4            484            86        393 757             6         10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6         20 64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-              -             1            5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6         16 213             1  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2            2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1            180            14        123 7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3          4 7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9         22 0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-              -             7         19 692             1            4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2              2            12         85 954             2          4 9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-              -             2         18 5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1            302            17         56 386             1          4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5         24 445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1            4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6          3 3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2          1 4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-              -             2            5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1            2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1          1 0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9                14 771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                     1                 1 4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                     1                 1 4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                     1                 1 4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                     8                13 321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                     8                13 321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                     -                     -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                     3                   1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                     1                     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                     2                 3 08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                     1                10 09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                     1                     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5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-              -             -              -             1          5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-              -             -              -             1          5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-              -             1          5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14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-              -             1         14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-              -             1         14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1         14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 DO SU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251 87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143 66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45 646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                    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7:15:00Z</dcterms:created>
  <dc:creator>IBGE</dc:creator>
  <dc:description/>
  <dc:language>en-US</dc:language>
  <cp:lastModifiedBy>IBGE</cp:lastModifiedBy>
  <cp:lastPrinted>1999-08-04T13:42:00Z</cp:lastPrinted>
  <dcterms:modified xsi:type="dcterms:W3CDTF">2000-01-07T17:28:00Z</dcterms:modified>
  <cp:revision>3</cp:revision>
  <dc:subject/>
  <dc:title>Ministério do planejamento e orçamento</dc:title>
</cp:coreProperties>
</file>