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9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6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ato Grosso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de Planejamento e Coordenaç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TÉCNICOS SETORIAI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1999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6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Mato Grosso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57, jan./jun. 1999</w:t>
      </w:r>
      <w:r>
        <w:br w:type="page"/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conjunturai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1999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1999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1999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1999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1999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1999,  segundo os tipos  de  atividade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1999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1999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3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1999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1999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5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conjunturai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710         521    8 076 896         231    6 523 915         186    2 274 3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12           6       75 811           9      362 100           2       2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629         456    7 147 471         205    5 674 297         172    2 092 0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44          37      578 128          11      407 318          12      162 2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25          22      275 486           6       80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710         521    8 076 896         231    6 523 915         186    2 274 3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45          31      259 815          14      473 750           5      17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4           4       11 5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85          71      605 373          13      583 400          13      189 9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350         246    5 826 694         141    4 843 290          90    1 496 9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194         144    1 274 616          58      431 475          74      301 6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32          25       98 838           5      192 000           4      110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521                  8 076 8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18                     12 3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185                    546 9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121                    858 1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171                  3 419 8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18                  1 225 1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4                    48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4                  1 534 4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389      8 798 248           231      6 523 915           186      2 274 3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12          8 186             -              -            12          8 1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102        342 583            40        140 818            72        201 7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85        625 510            44        308 652            47        316 8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132      3 505 345            97      2 494 261            46      1 011 0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49      3 254 024            43      2 779 584             7        474 4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9      1 062 600             7        800 600             2        26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11                             24                         13 6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5                              9                          1 7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2                              3                          1 7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70                            239                        592 8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20                             44                          5 5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9                             12                          6 1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2                              2                             8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5                              6                            3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2                              2                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12                             18                            9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60                            186                        833 3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3                              3                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36                            199                      2 841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10                             27                        109 2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0/06/1999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19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1                              1                          3 7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1                              2                         11 0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1                              1                            1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4                              5                          4 17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24         13 688             9          1 786             3          1 7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3          2 62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20         11 061             9          1 786             3          1 7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1              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239        592 854            44          5 5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10         33 517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198        495 563            43          5 5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31         63 77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2          6 139             2             82             6            3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8          4 687             2             82             5            36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4          1 452             -              -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 6            18            902           186        833 3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1             27             8         41 7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2              6            17            874           139        673 4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24         98 9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15         19 2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 13           199      2 841 700            27        109 2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2            83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2              3           185      2 767 127            27        109 2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1             10            12         73 74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24         13 688             9          1 786             3          1 7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9          2 988             5          1 12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8          6 028             -              -             2            2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2            830             1            4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5          3 842             2            242             1          1 4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239        592 854            44          5 5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7          2 678             7            5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3             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34         16 302            26          1 0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146        513 092             5            1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40         59 62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12          1 159             3          3 8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2          6 139             2             82             6            3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 42             1             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1             40             2            3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8          4 098             -              -             2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3            44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1          1 600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 6            18            902           186        833 3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    6             5             40             4          2 4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1              0             2             13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6            393            15          2 8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1             27           126        755 4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3            402            34         47 3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1             26             6         25 20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   13           199      2 841 700            27        109 2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    2            11        430 761             2            6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10        213 14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10            97      1 862 607             4         15 9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1              1            75        177 322            20         90 6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6        157 861             1          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3 790             2         11 090             1            1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3 790             2         11 090             1            1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5          4 17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4          3 27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1            9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3 790             2         11 090             1            1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3 790             1            450             1            1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1         10 64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1999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5          4 17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5          4 17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21         10 485             8          1 386             3          1 7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5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4          4 384             2            187             1          1 4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10          3 229             4            472             1            2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5          2 214             2            726             1             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  60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213        486 423            43          5 5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9            520             8             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70         38 264            23          1 1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42         58 593             5          3 8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80        256 318             7            5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7         95 04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3         33 61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2          4 06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2          6 139             2             82             6            3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1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5            208             2             82             3            3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2          1 947             -              -             2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5          3 984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  6            17            874           144        574 28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21             4             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0             8            156            41         27 4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4            642            25         46 1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6             4             55            62        261 8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7         30 9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2         36 0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3        171 7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3             13            89        496 710            23        106 8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 2             1            19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37        111 009             5          4 5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17         42 528             8         17 7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2             11            28        227 139             9         83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4         88 307             1  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1         18 50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1          9 03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8          6 253             1            400             2            2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1 133             -              -             1            2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67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4            648             1            400             1             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1 50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1          2 29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100        436 932             2            1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4          2 335             1            1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24         44 75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21         33 26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40        277 767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8         72 73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3          6 07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4          1 34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4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8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31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1            90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4            429           119        800 1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2            9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19         17 3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2             42            21         30 4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2            387            54        310 16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17        201 1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5        196 2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1         43 8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1999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 11           181      2 792 082            22        102 9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2          1 500             1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30         39 693            11         50 8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 1            34        107 909             7         32 9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67        916 436             3         19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40      1 383 0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1             10             7        243 5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1        100 0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710            12           629            44            25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TO-GROSSENSE.........................              290             6           251            30             3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PUANA.................................               12             -            1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NORTE......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INA................................                6             -             5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....                9             1             7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                5             1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LIND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TA...........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....               25             -            17             7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                6             -             5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TA DO NORTE....................                4             -             2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UPA...............................                5             -             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AA DO NORTE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MUNDO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IXOTO DE AZEVEDO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NOVA DO NORTE..................                3             -             -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CIS..................................              100             1            93             5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 DO PARECIS................               43             -            4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JULIO......................                9             -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ODORO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INO...........................               30             1            25             3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PEZAL..............................               15             -            1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NOS...................................                7             -             4             3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ARA..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HORIZONTE DO NORTE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DOS GAUCHOS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RIO CLARO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BAPOR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ELES PIRES.........................               84             2            74             8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CAS DO RIO VERDE...................               17             -            1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MUTUM...........................               26             1            23             2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UBIRATA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RRISO..............................               35             1            30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URAH..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....               21             1            15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AUDIA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BA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CELANDIA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RMEM.........................                3             -             1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               13             1            1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.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TINGA..............................               32             1            30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RASILANDIA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TINGA..........................               27             -            2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 DA SERRA.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MATO-GROSSENSE......................               56             1            46             5             4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 ARAGUAIA...........................                7             -             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FRESA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CIARA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ELIX DO ARAGUAIA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RICA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....               42             -            36             4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BOA.............................               10             -             9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                7             -             4             2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XAVANTINA.......................                8             -             6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SAO JOAQUIM.....................               13             -            1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..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ARAGUAIA...........................                7             1             4             -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GARCAS......................                6             1             3             -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CALINHO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MATO-GROSSENSE......................               42             -            26             7             9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UAPORE.............................                4             -             3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S E LACERDA.....................                3             -             2             -             1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BELA DA SANTISSIMA TRINDADE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....               21             -            15             5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BUGRES......................                4             -             3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               17             -            12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URU....................................               17             -             8             2             7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UTANGA...........................                2             -             -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GUEIROPOLIS D'OESTE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LORIA D'OESTE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URU................................                1             -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SSOL D'OESTE.....................                4             -             3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ESPERIDIAO..........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CEU.........................                1             -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JOSE DOS QUATRO MARCOS...........                3             -             2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MATO-GROSSENSE....................               82             2            77             -             3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GUAI............................                4             -             3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ENAPOLIS...........................                3             -             2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LANDIA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GADA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                3             1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....               66             1            64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S GUIMARAES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               33             1            3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ZEA GRANDE........................               31             -            3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NTANAL............................                8             -             7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ERES..............................                5             -             4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CONE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MATO-GROSSENSE.......................              240             3           229             2             6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....              104             -           102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VERDE..........................               38             -            37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               66             -            65             -             1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SOURO..................................               14             -            11             -             3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IRATINGA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 BRANCA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XOREO..............................                6             -             5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ZINHO.............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SOURO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IXOREU............................                1             -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....               96             2            91             1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AQUINO...........................               10             -             9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IQUIRA.............................               12             -            1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ARA..............................               21             1            20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CIMEIRA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 PRETA..........................               11             -            1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               40             1            38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....               26             1            2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                5             1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ARCAS....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               15             -            1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710         45          4         85        350        194         3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TO-GROSSENSE.........................       290         16          2         18        197         55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PUANA.................................        12          5          -          1          4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NORTE............................         6          1          -          -          3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INA................................         6          4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....         9          -          -          3          5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         5          -          -          2          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LINDA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TA............................         3          -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....        25          1          1          5         18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         6          -          -          2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TA DO NORTE....................         4          1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UPA...............................         5          -          -          2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AA DO NORTE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MUNDO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IXOTO DE AZEVEDO...................         5          -          1          1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NOVA DO NORTE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CIS..................................       100          9          -          8         59         22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 DO PARECIS................        43          7          -          3         27          5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JULIO......................         9          1          -          -          4          3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ODORO.............................         3          -          -          -          1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INO...........................        30          -          -          2         17         1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PEZAL..............................        15          1          -          3         10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NOS...................................         7          -          -          -          6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ARA..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HORIZONTE DO NORTE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DOS GAUCHOS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RIO CLARO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BAPORA.......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ELES PIRES.........................        84          1          -          1         62         20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CAS DO RIO VERDE...................        17          -          -          -         16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MUTUM...........................        26          -          -          -         14         12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UBIRATA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RRISO..............................        35          1          -          1         26          7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URAH..............................         4          -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....        21          -          1          -         19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AUDIA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BA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CELANDIA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RMEM......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        13          -          1          -         1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...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TINGA..............................        32          -          -          -         24          8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RASILANDIA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TINGA..........................        27          -          -          -         21          6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 DA SERRA....................         4          -          -          -          3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MATO-GROSSENSE......................        56          1          -          2         38         14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 ARAGUAIA...........................         7          -          -          -          7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FRESA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CIARA...........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ELIX DO ARAGUAIA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RICA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....        42          -          -          1         27         14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BOA.............................        10          -          -          -          9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         7          -          -          -          7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XAVANTINA.......................         8          -          -          1          5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SAO JOAQUIM.....................        13          -          -          -          3         10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............................         4          -          -          -          3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ARAGUAIA...........................         7          1          -          1          4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GARCAS......................         6          1          -          1          3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CALINHO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MATO-GROSSENSE......................        42          6          -          8         26          -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UAPORE.............................         4          -          -          -          3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S E LACERDA.....................         3          -          -          -          2          -          1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BELA DA SANTISSIMA TRINDADE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....        21          6          -          2         12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BUGRES......................         4          -          -          1          2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        17          6          -          1         10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URU....................................        17          -          -          6         1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UTANGA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GUEIROPOLIS D'OESTE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LORIA D'OESTE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URU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SSOL D'OESTE.....................         4          -          -          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ESPERIDIAO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CEU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JOSE DOS QUATRO MARCOS...........         3          -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MATO-GROSSENSE....................        82         10          1         33         33          5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GUAI............................         4          -          -          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ENAPOLIS...........................         3          -          -          1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LANDIA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....         4          -          -          1          1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GADA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         3          -          -          -          1          2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....        66         10          1         27         25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S GUIMARAES................         2          -          -          1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        33          1          -         12         19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ZEA GRANDE........................        31          9          1         14          6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NTANAL............................         8          -          -          3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ERES..............................         5          -          -          1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CONE...............................         3          -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MATO-GROSSENSE.......................       240         12          1         24         56        120         27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....       104          9          -          4         20         58         1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VERDE..........................        38          1          -          1          8         25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        66          8          -          3         12         33         10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SOURO..................................        14          -          -          -          4          9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IRATINGA...........................         3          -          -          -          -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 BRANCA.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XOREO..............................         6          -          -          -          1          5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ZINHO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SOURO..............................         1          -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IXOREU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....        96          3          1         20         22         39         1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AQUINO...........................        10          -          -          -          1          8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IQUIRA.............................        12          -          -          -          5          7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ARA..............................        21          1          -          2          3          9          6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CIMEIRA...........................         2          1          -          -          -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 PRETA..........................        11          -          -          1          2          8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        40          1          1         17         11          6          4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....        26          -          -          -         10         14          2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         5          -          -          -          4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ARCAS..........................         6          -          -          -          -          5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        15          -          -          -          6          8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710         521    8 076 896         231    6 523 915         186    2 274 3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TO-GROSSENSE.........................         290         197    3 103 093         117    3 554 768          73    1 217 8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PUANA.................................          12           9       41 250           5      173 728           2        3 0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NORTE............................           6           3       31 400           4      157 728           2        3 0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INA................................           6           6        9 850           1       16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....           9           8       56 912           1       16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           5           4       19 312           1       16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LINDA.............................           1           1       24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TA............................           3           3       13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....          25          25      211 096           1       16 000           2        6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           6           6       27 648           1       16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TA DO NORTE....................           4           4       53 51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UPA...............................           5           5       36 300           -            -           1        3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AA DO NORTE..................           1           1        2 160           -            -           1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MUNDO...........................           1           1        8 92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IXOTO DE AZEVEDO...................           5           5       36 63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NOVA DO NORTE..................           3           3       45 91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CIS..................................         100          55    1 203 961          52    1 538 368          31      627 2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 DO PARECIS................          43          21      736 736          23      698 350          19      382 4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JULIO......................           9           6       25 600           3      129 500           1        7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ODORO.............................           3           1        4 608           2       12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INO...........................          30          17      197 441          17      484 018           4       28 6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PEZAL..............................          15          10      239 576           7      214 500           7      208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NOS...................................           7           6       73 312           2       52 000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ARA................................           2           2       45 51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HORIZONTE DO NORTE..............           1           1        4 3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DOS GAUCHOS....................           2           2       20 280           1       22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RIO CLARO................           1           -            -           1       30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BAPORA.............................           1           1        3 200           -            -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ELES PIRES.........................          84          46      907 166          51    1 582 672          32      490 6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CAS DO RIO VERDE...................          17          10      136 205          11      276 160           6      178 0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MUTUM...........................          26          12      108 971          15      555 912          12       98 58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UBIRATA.........................           2           2       89 650           -            -           1       12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RRISO..............................          35          19      518 036          23      696 600          11      139 7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URAH..............................           4           3       54 304           2       54 000           2       6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....          21          16      161 395           5      176 000           5       84 3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AUDIA..............................           1           1       10 34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BA...............................           1           -            -           -            -           1        4 7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CELANDIA..........................           1           1        5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RMEM.........................           3           3       19 03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          13           9       85 519           5      176 000           3       73 0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.................................           2           2       41 500           -            -           1        6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TINGA..............................          32          32      448 00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RASILANDIA.....................           1           1       3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TINGA..........................          27          27      372 857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 DA SERRA....................           4           4       45 14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MATO-GROSSENSE......................          56          48      790 101           8      147 200          15       72 8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 ARAGUAIA...........................           7           7       42 44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FRESA.............................           1           1        5 95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CIARA..............................           3           3       12 5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ELIX DO ARAGUAIA................           1           1        4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RICA............................           2           2       19 13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....          42          34      576 301           8      147 200          15       72 8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BOA.............................          10           9      188 195           2       94 000           4       16 1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           7           6      214 215           1        1 200           3       12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XAVANTINA.......................           8           6       68 200           -            -           4       28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SAO JOAQUIM.....................          13          10       84 241           4       41 200           4       15 8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............................           4           3       21 450           1       10 8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ARAGUAIA...........................           7           7      171 35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GARCAS......................           6           6      106 55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CALINHO............................           1           1       64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MATO-GROSSENSE......................          42          39      607 620           6      273 000           5       40 0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UAPORE.............................           4           4       31 88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S E LACERDA.....................           3           3       25 74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BELA DA SANTISSIMA TRINDADE.....           1           1        6 14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....          21          18      456 296           6      273 000           4       38 4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BUGRES......................           4           4      284 549           -            -           1       30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          17          14      171 747           6      273 000           3        8 4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URU....................................          17          17      119 440           -            -           1        1 5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UTANGA...........................           2           2       12 700           -            -           1        1 5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GUEIROPOLIS D'OESTE................           1           1        4 48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LORIA D'OESTE.......................           1           1        6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URU................................           1           1        5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SSOL D'OESTE.....................           4           4       38 38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ESPERIDIAO.....................           2           2       12 00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           2           2       13 85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CEU.........................           1           1        4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JOSE DOS QUATRO MARCOS...........           3           3       23 00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MATO-GROSSENSE....................          82          73    1 949 786          14      668 600          10       75 8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GUAI............................           4           2       11 984           2       22 200           1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ENAPOLIS...........................           3           2       11 984           1        4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LANDIA..........................           1           -            -           1       18 000           1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....           4           3       23 150           1       16 000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GADA..............................           1           1          4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           3           2       22 670           1       16 000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....          66          61    1 888 028          10      625 900           7       63 8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S GUIMARAES................           2           2        7 52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          33          28    1 543 185           9      565 900           5       62 3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ZEA GRANDE........................          31          31      337 319           1       60 000           2        1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NTANAL............................           8           7       26 624           1        4 500           1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ERES..............................           5           4       21 704           1        4 500           1        3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CONE...............................           3           3        4 92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MATO-GROSSENSE.......................         240         164    1 626 296          86    1 880 347          83      867 8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....         104          62      419 653          31      799 667          41      532 1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VERDE..........................          38          20      135 740          10      147 167          20      176 6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          66          42      283 913          21      652 500          21      355 46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SOURO..................................          14          10       64 545           5       51 600           3       10 6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IRATINGA...........................           3           -            -           2        8 100           1        7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 BRANCA.........................           1           1        2 73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XOREO..............................           6           5       40 715           1       27 300           1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ZINHO........................           2           2       12 800           1        7 2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SOURO..............................           1           1        3 300           1        9 000           1        2 2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RIXOREU............................           1           1        5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....          96          76      961 025          33      799 040          29      252 8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AQUINO...........................          10           6       14 968           5       23 500           3        6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IQUIRA.............................          12           8      133 398           8      194 920           4       42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ARA..............................          21          18      120 371           3       40 520           6       16 4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CIMEIRA...........................           2           2        5 200           -            -           1        4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 PRETA..........................          11           9      231 839           7      170 600           5       21 7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          40          33      455 249          10      369 500          10      160 4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....          26          16      181 073          17      230 040          10       72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           5           3       18 775           1       30 000           2       12 5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ARCAS..........................           6           5       85 200           4       79 900           3       13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          15           8       77 098          12      120 140           5       46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24         13 688             9          1 786             3          1 7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TO-GROSSENSE.........................             7          4 007             1             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....             1             4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             1             4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CIS..................................             4          3 636             1             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 DO PARECIS................             1            675             1             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PEZAL..............................             3          2 96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ELES PIRES.........................             1             5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RRISO..............................             1             5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....             1            27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             1            27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MATO-GROSSENSE......................             2          1 227             -              -             2            2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....             2          1 227             -              -             2            2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SAO JOAQUIM.....................             2          1 227             -              -             2            2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MATO-GROSSENSE......................             2            191             1            22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URU....................................             2            191             1            22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SSOL D'OESTE.....................             1            186             1            22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ESPERIDIAO.....................             1              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MATO-GROSSENSE.......................            13          8 262             7          1 545             1          1 4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....             7          4 672             3            642             1          1 4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VERDE..........................             4          3 400             1            4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             3          1 272             2            242             1          1 4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....             6          3 591             4            90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             6          3 591             4            90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239        592 854            44          5 5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TO-GROSSENSE.........................             -              -           137        495 328            10            1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PUANA.................................             -              -             6          3 200             2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NORTE............................             -              -             4          3 08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INA................................             -              -             2            112             2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....             -              -             6          9 123             2             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             -              -             2          6 092             2             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LINDA.............................             -              -             1             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TA............................             -              -             3          3 01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....             -              -            21         47 142             3             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             -              -             4          1 375             1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TA DO NORTE....................             -              -             3         14 95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TUPA...............................             -              -             5         14 505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CANAA DO NORTE..................             -              -             1          2 25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MUNDO...........................             -              -             1          2 18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IXOTO DE AZEVEDO...................             -              -             4          7 761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NOVA DO NORTE..................             -              -             3          4 11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CIS..................................             -              -            34         47 931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 DO PARECIS................             -              -            13         12 349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JULIO......................             -              -             5          1 3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ODORO.............................             -              -             1            84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INO...........................             -              -            11         28 87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PEZAL..............................             -              -             4          4 54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NOS...................................             -              -             4         10 68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ARA................................             -              -             1          3 82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DOS GAUCHOS....................             -              -             2          1 76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BAPORA.............................             -              -             1          5 1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ELES PIRES.........................             -              -            38        259 05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CAS DO RIO VERDE...................             -              -             8         36 9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MUTUM...........................             -              -             9         31 99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UBIRATA.........................             -              -             2         10 60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RRISO..............................             -              -            17        163 709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URAH..............................             -              -             2         15 78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....             -              -            15         96 508             2             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LAUDIA..............................             -              -             1            23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BA...............................             -              -             1          1 08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CELANDIA..........................             -              -             1            3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RMEM.........................             -              -             2          6 0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             -              -             8         74 932             2             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.................................             -              -             2         13 9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TINGA..............................             -              -            13         21 69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BRASILANDIA.....................             -              -             1          2 5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TINGA..........................             -              -             8          9 3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 DA SERRA....................             -              -             4          9 89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MATO-GROSSENSE......................             -              -            26         37 637             3             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 ARAGUAIA...........................             -              -             5          3 295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FRESA.............................             -              -             1             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CIARA..............................             -              -             3          2 6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ELIX DO ARAGUAIA................             -              -             1            64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RICA............................             -              -             -              -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....             -              -            17         27 706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BOA.............................             -              -             7         11 5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             -              -             4          7 97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XAVANTINA.......................             -              -             2          1 200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SAO JOAQUIM.....................             -              -             2            70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............................             -              -             2          6 27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ARAGUAIA...........................             -              -             4          6 636             1             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GARCAS......................             -              -             3          4 745             1             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CALINHO............................             -              -             1          1 89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MATO-GROSSENSE......................             -              -            14         19 482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UAPORE.............................             -              -             3            85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S E LACERDA.....................             -              -             2            73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BELA DA SANTISSIMA TRINDADE.....             -              -             1            115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....             -              -             8         18 398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BUGRES......................             -              -             1             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             -              -             7         18 368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URU....................................             -              -             3            23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UTANGA...........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GUEIROPOLIS D'OESTE................             -              -             1              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             -              -             1            2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MATO-GROSSENSE....................             -              -            23         12 972            24          1 4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....             -              -             2          5 176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NGADA..............................             -              -             1              9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             -              -             1          5 16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....             -              -            18          7 732            19          1 4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S GUIMARAES................             -              -             1              4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             -              -             7          4 745             3            1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ZEA GRANDE........................             -              -            10          2 983            15          1 2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NTANAL............................             -              -             3             65             4             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ERES..............................             -              -             1             16             1             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CONE...............................             -              -             2             49             3             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MATO-GROSSENSE.......................             -              -            39         27 434             6          3 8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....             -              -            11         15 05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VERDE..........................             -              -             4          6 35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             -              -             7          8 69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SOURO..................................             -              -             3          2 03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 BRANCA.........................             -              -             1             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XOREO..............................             -              -             1            1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SOURO..............................             -              -             1          1 9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....             -              -            22          8 828             6          3 8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AQUINO...........................             -              -             3            5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IQUIRA.............................             -              -             1            10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ARA..............................             -              -             8          2 335             2          3 7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 PRETA..........................             -              -             1              7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             -              -             9          5 848             3             2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....             -              -             3          1 52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             -              -             2          1 48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ARCAS..........................             -              -             1             3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12          6 139             2             82             6            3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TO-GROSSENSE.........................             8          4 098             -              -             3             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PUANA.................................             -              -             -              -             1             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INA................................             -              -             -              -             1             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....             -              -             -              -             2             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NAITA............................             -              -             -              -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....             2            54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TA DO NORTE....................             2            54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NOS...................................             1             1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HORIZONTE DO NORTE..............             1             1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ELES PIRES.........................             3            96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CAS DO RIO VERDE...................             1            90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RRISO..............................             2             6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....             2          2 58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             2          2 58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MATO-GROSSENSE......................             -              -             2             8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....             -              -             1             4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             -              -             1             4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URU....................................             -              -             1             4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JOSE DOS QUATRO MARCOS...........             -              -             1             4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MATO-GROSSENSE....................             -              -             -              -             1            2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....             -              -             -              -             1            2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             -              -             -              -             1            29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MATO-GROSSENSE.......................             4          2 041             -              -             2             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....             1          1 60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             1          1 60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....             1             48             -              -             2             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ARA..............................             1             4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             -              -             -              -             2             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....             2            39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ARCAS..........................             1             83             -              -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             1            31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2              6            18            902           186        833 3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TO-GROSSENSE.........................             1              0             4            112            90        590 9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PUANA.................................             -              -             1              2             7         78 7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NORTE............................             -              -             -              -             4         75 9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INA................................             -              -             1              2             3          2 79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....             -              -             2            108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 FLORESTA........................             -              -             2            108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....             1              0             1              1             6          1 78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LIDER..............................             -              -             -              -             1            5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NTA DO NORTE....................             -              -             -              -             2            2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MUNDO...........................             -              -             -              -             1            1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IXOTO DE AZEVEDO...................             1              0             1              1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RA NOVA DO NORTE..................             -              -             -              -             1            8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CIS..................................             -              -             -              -            21        213 5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 DO PARECIS................             -              -             -              -             8        181 2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JULIO......................             -              -             -              -             2            2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INO...........................             -              -             -              -             7         21 0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PEZAL..............................             -              -             -              -             4         11 0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NOS...................................             -              -             -              -             1            1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DOS GAUCHOS....................             -              -             -              -             1            10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ELES PIRES.........................             -              -             -              -            44        278 1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CAS DO RIO VERDE...................             -              -             -              -            11        121 2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MUTUM...........................             -              -             -              -            11         30 9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UBIRATA.........................             -              -             -              -             2         10 4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RRISO..............................             -              -             -              -            18         94 6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URAH..............................             -              -             -              -             2         20 8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....             -              -             -              -            10         18 6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BA...............................             -              -             -              -             1           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CARMEM.........................             -              -             -              -             2            2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             -              -             -              -             6         15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ERA.................................             -              -             -              -             1          2 4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MATO-GROSSENSE......................             -              -             -              -            14          2 3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 ARAGUAIA...........................             -              -             -              -             2             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RICA............................             -              -             -              -             2             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....             -              -             -              -            10          2 1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BOA.............................             -              -             -              -             2            4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             -              -             -              -             2            7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XAVANTINA.......................             -              -             -              -             4            8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SAO JOAQUIM.....................             -              -             -              -             2            1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ARAGUAIA...........................             -              -             -              -             2            1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GARCAS......................             -              -             -              -             2            1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MATO-GROSSENSE......................             -              -             3            288            20         45 0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UAPORE.............................             -              -             1             26             4          4 5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NTES E LACERDA.....................             -              -             1             26             3          3 0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LA BELA DA SANTISSIMA TRINDADE.....             -              -             -              -             1          1 5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....             -              -             1             21             7         36 2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RRA DO BUGRES......................             -              -             -              -             2         11 5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             -              -             1             21             5         24 7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URU....................................             -              -             1            240             9          4 2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PUTANGA...........................             -              -             -              -             2          3 0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GUEIROPOLIS D'OESTE................             -              -             -              -             1            1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URU................................             -              -             -              -             1            1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SSOL D'OESTE.....................             -              -             -              -             1            2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             -              -             1            240             2            1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O DO CEU.........................             -              -             -              -             1           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ÃO JOSE DOS QUATRO MARCOS...........             -              -             -              -             1  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MATO-GROSSENSE....................             1              6             7             97            17         19 9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GUAI............................             -              -             -              -             2            2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ENAPOLIS...........................             -              -             -              -             1            1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LANDIA..........................             -              -             -              -             1            1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....             -              -             -              -             2            8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SARIO OESTE........................             -              -             -              -             2            841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....             1              6             7             97             9         18 7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 DOS GUIMARAES................             -              -             -              -             1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             -              -             1             27             4         11 6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ZEA GRANDE........................             1              6             6             70             4          7 0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NTANAL............................             -              -             -              -             4             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ERES..............................             -              -             -              -             2             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CONE...............................             -              -             -              -             2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MATO-GROSSENSE.......................             -              -             4            405            45        175 0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....             -              -             1              6            16        128 2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VERDE..........................             -              -             -              -             7         47 9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             -              -             1              6             9         80 2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SOURO..................................             -              -             -              -             3          2 2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XOREO..............................             -              -             -              -             2          1 04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SOURO..............................             -              -             -              -             1  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....             -              -             1              3            19         32 5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AQUINO...........................             -              -             -              -             1             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IQUIRA.............................             -              -             -              -             2         10 9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ARA..............................             -              -             -              -             3            6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CIMEIRA...........................             -              -             -              -             1          1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 PRETA..........................             -              -             -              -             5          5 5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             -              -             1              3             7         14 1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....             -              -             2            396             7         12 0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             -              -             -              -             2          4 5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ARCAS..........................             -              -             1             36             1          1 2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             -              -             1            360             4          6 2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3             13           199      2 841 700            27        109 29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TO-GROSSENSE.........................             1             10            85      1 649 015             4           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PUANA.................................             -              -             3         16 83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NORTE............................             -              -             3         16 83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CIS..................................             -              -            44        966 624             4           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NOVO DO PARECIS................             -              -            23        494 271             2            6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JULIO......................             -              -             2         70 524             1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ODORO.............................             -              -             1          1 5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MANTINO...........................             -              -            10        194 095             1             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PEZAL..............................             -              -             8        206 23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NOS...................................             -              -             1         13 59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RIO CLARO................             -              -             1         13 59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ELES PIRES.........................             1             10            36        651 06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CAS DO RIO VERDE...................             1             10             3         76 33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MUTUM...........................             -              -            13        256 90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UBIRATA.........................             -              -             1          3 6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RRISO..............................             -              -            17        289 37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PURAH..............................             -              -             2         24 83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NOP....................................             -              -             1            9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BA...............................             -              -             1            9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MATO-GROSSENSE......................             -              -            13         61 771             2            1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....             -              -            13         61 771             2            1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 BOA.............................             -              -             3         44 73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             -              -             2          2 09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XAVANTINA.......................             -              -             3          6 24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SAO JOAQUIM.....................             -              -             5          8 694             2            19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MATO-GROSSENSE......................             -              -             5         84 76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....             -              -             5         84 76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 DA SERRA.....................             -              -             5         84 76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SUL MATO-GROSSENSE....................             1              2             5         75 46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AGUAI............................             -              -             1          7 2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RTELANDIA..........................             -              -             1          7 215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....             1              2             3         64 1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IABA...............................             -              -             3         64 1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ZEA GRANDE........................             1              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NTANAL............................             -              -             1          4 14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ERES..............................             -              -             1          4 14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MATO-GROSSENSE.......................             1              1            91        970 687            21        108 4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....             1              1            47        551 662             1          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VERDE..........................             -              -            20        127 27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IMAVERA DO LESTE...................             1              1            27        424 386             1          2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SOURO..................................             -              -             7         27 30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IRATINGA...........................             -              -             2          9 37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XOREO..............................             -              -             3          2 2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BEIRAOZINHO........................             -              -             1          5 9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SOURO..............................             -              -             1          9 8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....             -              -            25        251 701             8         60 5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M AQUINO...........................             -              -             2          7 14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IQUIRA.............................             -              -             5         54 348             1          6 1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ARA..............................             -              -             7         19 694             2             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SCIMEIRA...........................             -              -             1          3 6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 PRETA..........................             -              -             4         53 453             5         54 2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NDONOPOLIS.........................             -              -             6        113 46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....             -              -            12        140 018            12         45 90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ARAGUAIA........................             -              -             2         29 88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GARCAS..........................             -              -             5         65 707             5         35 4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AQUARI.........................             -              -             5         44 428             7         10 4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3 790             2         11 090             1            1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TO-GROSSENSE.........................             1          3 790             2         11 090             1            1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ECIS..................................             1          3 790             2         11 090             1            1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PEZAL..............................             1          3 790             2         11 090             1            1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1999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5          4 17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MATO-GROSSENSE.........................             -              -             2          1 71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INOS...................................             -              -             1            9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DOS GAUCHOS....................             -              -             1            9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TELES PIRES.........................             -              -             1            81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CAS DO RIO VERDE...................             -              -             1            81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MATO-GROSSENSE......................             -              -             3          2 4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....             -              -             3          2 4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ARANA.............................             -              -             1            6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ERENCIA............................             -              -             2          1 8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1999 - MATO GROSS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771 342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178 800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72 120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TOTAL DE ESTABELECIMENTOS INATIVOS SEM INFORMAÇÕES DE CAPACIDADE UTIL: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67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  <w:r>
        <w:br w:type="page"/>
      </w:r>
    </w:p>
    <w:p>
      <w:pPr>
        <w:pStyle w:val="Normal"/>
        <w:jc w:val="center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</w:t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Arial Black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15:43:00Z</dcterms:created>
  <dc:creator>IBGE</dc:creator>
  <dc:description/>
  <dc:language>en-US</dc:language>
  <cp:lastModifiedBy>IBGE</cp:lastModifiedBy>
  <cp:lastPrinted>1999-12-20T14:01:00Z</cp:lastPrinted>
  <dcterms:modified xsi:type="dcterms:W3CDTF">2000-01-07T17:28:00Z</dcterms:modified>
  <cp:revision>4</cp:revision>
  <dc:subject/>
  <dc:title>Ministério do planejamento e orçamento</dc:title>
</cp:coreProperties>
</file>