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1, jan./jun. 1999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30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98          96      563 303           -            -           4       2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2          12      131 7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74          72      388 331           -            -           3       22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2          12       43 194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98          96      563 303           -            -           4       2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30          30      100 260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5           5       44 1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40          38      214 813           -            -           3       22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9          19      145 7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1        6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3           3       52 0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96                    563 3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31                     19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40                     89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1                     75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4                    379 4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4         24 400             -              -             4         2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2          3 300             -              -             2          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6 000             -              -             1  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5 100             -              -             1         15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3                             22                          1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5                             28                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 8                           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6                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4                              4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14                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0                             12                          2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2                              2                           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15 3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8 5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22          1 487            28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3           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19          1 353            23           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3            134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8            138             6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7            137             6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2            14            121            12          2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1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  2            10             14             9          1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 2             3           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2            5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1            4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5 3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7 7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7 5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22          1 487            28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21             8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7          1 247            10           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86             4           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133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8            138             6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7            137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  2            14            121            12          2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5              7             7          1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3              2             3              4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4            107             2           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2            5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4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5 3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7 5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7 7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22          1 487            28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9            164             6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8            296            13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247             4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780             5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8            138             6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 94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   44             4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  2            14            121            12          2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3              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2             8              9             9          1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1             2           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1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2            5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1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4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7 7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7 7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780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780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5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5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7 5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4 2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3 3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98            12            74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  14             3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   8             3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  21             4            1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  16             4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   6             3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  19             1            1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  37             3            28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  37             3            28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  14             1            1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U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JOSE PORFIRIO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98         30          5         40         19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14          3          2          4          4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5          1          1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8          2          -          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21          3          1         11          5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16          1          1          8          5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6          -          1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19         10          1          5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6          2          1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37         13          -         18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37         13          -         18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14          5          -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U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7          3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JOSE PORFIRIO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7          4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7          1          1          2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3          -          1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3          -          1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98          96      563 303           -            -           4       2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14          14       75 543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5           5       13 57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1           1        1 0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2           2        3 37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2           2        9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8           8       58 179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2           2       14 3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5           5       36 285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1           1        3 7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1           1        3 7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21          19      320 938           -            -           3       22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16          14      249 336           -            -           2       21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6           6       98 3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8           6       65 714           -            -           2       21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2           2       85 2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5           5       71 602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2           2       66 9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3           3        4 660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19          19       81 41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5           5       55 9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2           2        5 2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2           2       38 6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ARAPE-ACU..........................           1           1       1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6           6        4 5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1           1          6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5           5        3 8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2           2        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2           2        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6           6       17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1           1         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  1           1        6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2           2        6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1           1        1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37          37       58 1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37          37       58 1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14          14       30 8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PU................................           1           1        5 4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2           2          8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7           7        8 0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4           4        2 0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JOSE PORFIRIO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7           7        9 7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7           7       27 2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2           2        7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2           2        7 0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1           1        2 6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1           1        2 6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3           3       17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3           3       17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22          1 487            28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-              -             2            791             4           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2            791             2           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1            780             2           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1            170             4           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1            170             4           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-              -             3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1            170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1              4             5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1              4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1              4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-              -            14            279            10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-              -            14            279            10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-              -             6            127             6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-              -             2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2             36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-              -             2             5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2             39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4            243             5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1             18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1             18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7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7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-              -             1            133             3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-              -             1            133             3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8            138             6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-              -             7            137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-              -             7            137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-              -             2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2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3             73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  2            14            121            12          2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2              0             3              3             1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1              1             1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1              1             1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1             79             2          1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1             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1             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2          1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-              -             -              -             2          1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2              3             4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1              3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1              3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1              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1              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-              -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-              -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1              0             4              6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1              0             4              6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1              0             3              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1              1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1              2             4             29             3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 0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 0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1              2             3             2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1              2             3             2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2            5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1              0             1            4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1            4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1            4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1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1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-              -             1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15 3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3                15 3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3                15 3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3                15 3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2                 8 52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PAR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04 851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8:09:00Z</dcterms:created>
  <dc:creator>IBGE</dc:creator>
  <dc:description/>
  <dc:language>en-US</dc:language>
  <cp:lastModifiedBy>IBGE</cp:lastModifiedBy>
  <cp:lastPrinted>1999-08-04T13:53:00Z</cp:lastPrinted>
  <dcterms:modified xsi:type="dcterms:W3CDTF">2000-01-07T17:29:00Z</dcterms:modified>
  <cp:revision>3</cp:revision>
  <dc:subject/>
  <dc:title>Ministério do planejamento e orçamento</dc:title>
</cp:coreProperties>
</file>