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aíb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3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eastAsia="Arial" w:cs="Arial" w:ascii="Arial" w:hAnsi="Arial"/>
          <w:sz w:val="28"/>
          <w:szCs w:val="28"/>
        </w:rPr>
        <w:t>Paraíba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0, jan./jun. 1999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2          31      429 334           -            -           2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6           6       73 4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21          20      241 720           -            -           2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4           4       24 5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89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2          31      429 334           -            -           2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3           3       14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0          19      250 220           -            -           2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9           9      164 4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31                    429 3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3                      1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0                     29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4                     29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2                    221 9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2                    146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2         11 400             -              -             2  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2         11 400             -              -             2  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5                              6                          8 4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1                              1         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2                              2                          1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6                              6                           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2                              2                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4                              4                            9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3                              4                         14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3                              3         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8 455             1             1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488             1             1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7 96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1 114             -              -             6           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4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1 105             -              -             2           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37             4            927             4         14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37             4            9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10 9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3 4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3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8 455             1             1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5            488             1             1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7 96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1 114             -              -             6           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2           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1 1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4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37             4            927             4         14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10 9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37             4            927             1          3 4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8 455             1             1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4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2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8 390             1             1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1 114             -              -             6           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2            1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1 114             -              -             3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2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37             4            927             3         10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6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1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37             3            815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3 4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2         10 9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2         10 9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32             6            21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  12             2             6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AL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   3             1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   3             1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   7             2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  12             1            10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  12             1            10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32          3          -         20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12          1          -          7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5          1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5          1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AL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7          -          -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6          -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6          -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12          2          -          8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12          2          -          8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32          31      429 334           -            -           2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12          12      117 8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....           1           1          4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           1           1          4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5           5       16 0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5           5       16 0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  2           2       2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AL...............................           1           1        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  1           1       13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3           3       79 26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3           3       79 26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....           1           1         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           1           1         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7           7       46 136           -            -           1        6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....           1           1        2 59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           1           1        2 59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6           6       43 543           -            -           1        6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6           6       43 543           -            -           1        6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12          11      255 017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12          11      255 017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3           3       67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3           2       91 704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4           4       80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...........................           2           2       15 01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8 455             1             1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3            463             1             1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1             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1             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    1             2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    1             2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1            422             1             1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1            422             1             1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2             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2             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2             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1          7 96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1          7 96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1          7 96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1 114             -              -             6           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2          1 114             -              -             2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-              -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-              -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    1          1 10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    1          1 10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1              9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1              9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    -              -             -              -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    -              -             -              -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    -              -             -              -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-              -             -              -             2           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-              -             -              -             2           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  -              -             -              -             1            1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2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-              -             -              -             1            4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-              -             -              -             1            4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-              -             -              -             1            4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37             4            927             4         14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-              -             1            111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-              -             1            1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-              -             1            1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    -              -             1             6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    -              -             1             6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    -              -             1             6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-              -             1            582             1          6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-              -             1            582             1          6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-              -             1            582             1          6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1             37             1            166             2          7 6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1             37             1            166             2          7 6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-              -             -              -             2          7 6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  1             37             1            1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80 289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2 08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6T17:22:00Z</dcterms:created>
  <dc:creator>IBGE</dc:creator>
  <dc:description/>
  <dc:language>en-US</dc:language>
  <cp:lastModifiedBy>IBGE</cp:lastModifiedBy>
  <cp:lastPrinted>1999-08-16T15:18:00Z</cp:lastPrinted>
  <dcterms:modified xsi:type="dcterms:W3CDTF">2000-01-07T17:30:00Z</dcterms:modified>
  <cp:revision>3</cp:revision>
  <dc:subject/>
  <dc:title>Ministério do planejamento e orçamento</dc:title>
</cp:coreProperties>
</file>