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1999</w:t>
      </w:r>
    </w:p>
    <w:p>
      <w:pPr>
        <w:pStyle w:val="Normal"/>
        <w:spacing w:before="300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14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ernambuco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artus Antônio Rodrigues Tavares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de Planejamento e Coordenaç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TÉCNICOS SETORIAI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1999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14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ernambuco</w:t>
      </w:r>
    </w:p>
    <w:p>
      <w:pPr>
        <w:pStyle w:val="Normal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Pesq. estoq., Rio de Janeiro, n. 1, p. 1-45, jan./jun. 1999</w:t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primeiro semestre de 199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conjunturai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right="-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0/06/1999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0/06/1999, segundo os produtos.........................................................................     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0/06/1999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0/06/1999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0/06/1999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 xml:space="preserve">propriedade da empresa............................................................................................................                             -     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0/06/1999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0/06/1999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0/06/1999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35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0/06/1999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0/06/1999,  segundo   as   Mesorregiões,   as</w:t>
      </w:r>
    </w:p>
    <w:p>
      <w:pPr>
        <w:pStyle w:val="Normal"/>
        <w:ind w:right="-1" w:hanging="0"/>
        <w:rPr/>
      </w:pPr>
      <w:r>
        <w:rPr/>
        <w:t>Microrregiões e os Municípios.......................................................................................................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0 de junho de 199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conjunturai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81          77    1 465 281           4      239 100          27      102 7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  4           4       83 367           -            -           2          3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   56          53    1 295 702           4      239 100          13       62 7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    5           5       17 98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 16          15       68 225           -            -          12       39 7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81          77    1 465 281           4      239 100          27      102 7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    6           6       23 229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  4           4       44 0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   48          46    1 150 940           2       41 100          13       62 7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   21          19      238 552           2      198 000          12       39 7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  2           2        8 540           -            -           2          3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   77                  1 465 2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    4                      2 5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   29                     82 9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   13                     87 3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   25                    544 4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  5                    318 5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 1                    429 4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            30        341 882             4        239 100            27        102 7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.....             6          1 450             -              -             6          1 4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.....            17         45 902             -              -            17         45 90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.....             2         14 130             -              -             2         14 1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.....             4        112 400             3         71 100             2         41 3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.....             1        168 000             1        168 0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 INFORMANTES E ESTOQUE DECLARADO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0/06/19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8                             10                          1 1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1                              1                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2                              2                            1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6                              6                             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 9                             12                            9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3                              3                          1 1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3                              4                             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11                             15                          1 5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10                             15                          5 5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9                              9                          1 2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2                              2                            5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2                              3                         11 2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10          1 122             1              0             2            1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10          1 122             1              0             2            1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6             20             -              -            12            9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1              0             -              -             6            5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4             20             -              -             6            3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3          1 1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3          1 1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4             44            15          1 543            15          5 5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1             16             1             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4             44             5            236            10          5 0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9          1 290             4            4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9          1 213             2            50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1            64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8            567             1            50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3                11 23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                     3                11 23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10          1 122             1              0             2            1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10          1 122             1              0             2            1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6             20             -              -            12            9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1              0             -              -             1             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4            4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4             20             -              -             7            3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3          1 1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3          1 1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4             44            15          1 543            15          5 5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4             44             4            234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8          3 4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10          1 292             5          2 0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1             16             1             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9          1 213             2            50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8            567             1            50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1            64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3                11 23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                     3                11 23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10          1 122             1              0             2            1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3             37             1              0             2            1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4            86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3            22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6             20             -              -            12            9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4              7             -              -             8            2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1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13             -              -             3            7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-              -             3          1 1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2          1 0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1            1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4             44            15          1 543            14          3 5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2              3             9            945             7          1 0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    0             3             32             4            3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41             3            565             2            5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1          1 6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9          1 213             2            50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6            294             2            50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3            91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  2                11 20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2                11 20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4             20             -              -             4            1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2              4             -              -             3            1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2             16             -              -             1             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-              -             1          1 0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1          1 0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7          1 275            12          5 4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1             16             2            2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5            931             9          3 5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1            32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1          1 6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7            940             2            50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1            64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5            192             2            50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  10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  3                11 23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1                    7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2                11 16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  81             4            56             5            16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PERNAMBUCANO..........................               15             1             4             2             8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IPINA................................                7             -             3             2             2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IPINA............................                4             -             2             1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ICURI.............................                2             -             -             1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NDADE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GUEIRO................................                1             -             -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GUEIRO............................                1             -             -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JEU....................................                3             -             -             -             3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FOGADOS DA INGAZEIRA................                1             -             -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EGITO....................                1             -             -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 TALHADA........................                1             -             -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O MOXOTO.........................                4             1             1             -             2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COVERDE............................                2             1             -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AJA................................                1             -             -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NIA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AO FRANCISCO PERNAMBUCANO...................                5             1             3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LINA................................                5             1             3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ROBO..............................                1             -             -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LINA............................                4             1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PERNAMBUCANO.........................               13             -             7             2             4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 DO IPANEMA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A..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 DO IPOJUCA..........................                4             -             2             -             2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O JARDIM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UARU..............................                2             -             1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ENTO DO UNA.....................                1             -             -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CAPIBARIBE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RUBIM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O CAPIBARIBE.........................                3             -             2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MOEIRO.............................                3             -             2             -             1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ANHUNS................................                4             -             3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ANHUNS............................                4             -             3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ATA PERNAMBUCANA............................               20             -            18             1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A SETENTRIONAL PERNAMBUCANA...........                7             -             7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UTANGA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PINA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A.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A DO ITAENGA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ZARE DA MATA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MBAUBA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 DE SANTO ANTAO...................                2             -             1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 DE SANTO ANTAO...............                2             -             1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A MERIDIONAL PERNAMBUCANA.............               11             -            10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 PRETA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ENDE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TES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CADA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QUEIRA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QUIM NABUCO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BEIRAO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FORMOSO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RINHAEM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MANDARE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RECIFE......................               28             2            24             -             2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MARACA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ARASSU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CIFE...................................               22             2            18             -             2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RAGIBE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BOATAO DOS GUARARAPES..............                2             -             1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LINDA.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ULISTA.............................                4             -             4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CIFE...............................               11             2             8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OURENCO DA MATA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APE....................................                5             -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O DE SANTO AGOSTINHO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OJUCA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81          6          4         48         21          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PERNAMBUCANO..........................        15          3          -          3          8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IPINA................................         7          3          -          2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IPINA............................         4          1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ICURI.............................         2          1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NDADE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GUEIRO..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GUEIRO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JEU....................................         3          -          -          -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FOGADOS DA INGAZEIRA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EGITO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 TALHADA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O MOXOTO.........................         4          -          -          1          2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COVERDE............................         2          -          -          -          1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AJA..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NIA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AO FRANCISCO PERNAMBUCANO...................         5          -          2          1          1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LINA................................         5          -          2          1          1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ROBO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LINA............................         4          -          2          1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PERNAMBUCANO.........................        13          2          1          6          4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 DO IPANEMA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A.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 DO IPOJUCA..........................         4          1          -          1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O JARDIM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UARU..............................         2          1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ENTO DO UNA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CAPIBARIBE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RUBIM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O CAPIBARIBE.........................         3          -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MOEIRO.............................         3          -          -          2          1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ANHUNS................................         4          -          1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ANHUNS............................         4          -          1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ATA PERNAMBUCANA............................        20          -          -         19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A SETENTRIONAL PERNAMBUCANA...........         7          -          -          7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UTANGA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PINA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A..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A DO ITAENGA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ZARE DA MATA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MBAUBA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 DE SANTO ANTAO.....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 DE SANTO ANTAO.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A MERIDIONAL PERNAMBUCANA.............        11          -          -         1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 PRETA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ENDE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TES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CADA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QUEIRA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QUIM NABUCO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BEIRAO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FORMOSO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RINHAEM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MANDARE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RECIFE......................        28          1          1         19          7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MARACA.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ARASSU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CIFE...................................        22          1          1         13          7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RAGIBE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BOATAO DOS GUARARAPES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LINDA..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ULISTA.............................         4          -          -          4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CIFE...............................        11          1          1          3          6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OURENCO DA MATA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APE....................................         5          -          -          5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O DE SANTO AGOSTINHO..............         3          -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OJUCA.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81          77    1 465 281           4      239 100          27      102 7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PERNAMBUCANO..........................          15          15       50 819           -            -           7       17 1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IPINA................................           7           7       30 861           -            -           1        1 0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IPINA............................           4           4       27 73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ICURI.............................           2           2        2 086           -            -           1        1 0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NDADE.............................           1           1        1 03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GUEIRO................................           1           1        2 972           -            -           1        2 1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GUEIRO............................           1           1        2 972           -            -           1        2 1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JEU....................................           3           3        5 944           -            -           3        7 3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FOGADOS DA INGAZEIRA................           1           1        2 972           -            -           1        2 1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EGITO....................           1           1        1 486           -            -           1        1 6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 TALHADA........................           1           1        1 486           -            -           1        3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O MOXOTO.........................           4           4       11 042           -            -           2        6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COVERDE............................           2           2        5 572           -            -           2        6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AJA................................           1           1        4 47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NIA.............................           1           1        1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AO FRANCISCO PERNAMBUCANO...................           5           5       26 007           -            -           1          2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LINA................................           5           5       26 007           -            -           1          2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ROBO..............................           1           1        6 12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LINA............................           4           4       19 880           -            -           1          2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PERNAMBUCANO.........................          13          12      504 208           -            -           4       16 3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 DO IPANEMA..........................           1           1       11 77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A................................           1           1       11 77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 DO IPOJUCA..........................           4           3      442 926           -            -           2        9 8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O JARDIM..........................           1           1      429 41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UARU..............................           2           2       13 511           -            -           1        7 6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ENTO DO UNA.....................           1           -            -           -            -           1        2 1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CAPIBARIBE..........................           1           1          891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RUBIM..............................           1           1          891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O CAPIBARIBE.........................           3           3       28 923           -            -           1        2 1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MOEIRO.............................           3           3       28 923           -            -           1        2 16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ANHUNS................................           4           4       19 694           -            -           1        4 4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ANHUNS............................           4           4       19 694           -            -           1        4 4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ATA PERNAMBUCANA............................          20          20      382 807           1       22 500           5        5 6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A SETENTRIONAL PERNAMBUCANA...........           7           7      198 333           -            -           2        1 8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UTANGA............................           1           1       39 16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PINA..............................           1           1        4 500           -            -           1        1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A...............................           2           2       60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A DO ITAENGA.....................           1           1       22 6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ZARE DA MATA.......................           1           1       32 02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MBAUBA.............................           1           1       39 460           -            -           1           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 DE SANTO ANTAO...................           2           2        6 021           -            -           2        3 3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 DE SANTO ANTAO...............           2           2        6 021           -            -           2        3 3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A MERIDIONAL PERNAMBUCANA.............          11          11      178 453           1       22 500           1         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 PRETA...........................           1           1        4 12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ENDE..............................           1           1       31 9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TES...............................           1           1       10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CADA...............................           1           1        5 7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QUEIRA.............................           1           1          4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QUIM NABUCO.......................           1           1       28 57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............................           1           1       14 000           1       22 5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BEIRAO.............................           1           1        7 2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FORMOSO..........................           1           1       22 87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RINHAEM............................           1           1       39 9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MANDARE............................           1           1       13 716           -            -           1         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RECIFE......................          28          25      501 440           3      216 600          10       63 3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MARACA................................           1           1       57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ARASSU.............................           1           1       57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CIFE...................................          22          20      401 465           3      216 600           8       59 8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RAGIBE...........................           1           1       17 059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BOATAO DOS GUARARAPES..............           2           2       74 91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LINDA...............................           2           2        5 251           -            -           2       13 5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ULISTA.............................           4           4       51 406           -            -           1        4 50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CIFE...............................          11           9      225 639           3      216 600           3       35 3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OURENCO DA MATA.................           2           2       27 200           -            -           2        6 4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APE....................................           5           4       42 175           -            -           2        3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O DE SANTO AGOSTINHO..............           3           2        7 025           -            -           2        3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OJUCA..............................           2           2       35 1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10          1 122             1              0             2            1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PERNAMBUCANO..........................             1             70             -              -             1            1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IPINA................................             1             7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IPINA............................             1             7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O MOXOTO.........................             -              -             -              -             1            1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NIA.............................             -              -             -              -             1            1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AO FRANCISCO PERNAMBUCANO...................             1             3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LINA................................             1             3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LINA............................             1             3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PERNAMBUCANO.........................             3            160             1              0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O CAPIBARIBE.........................             2            15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MOEIRO.............................             2            15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ANHUNS................................             1              0             1              0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ANHUNS............................             1              0             1              0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ATA PERNAMBUCANA............................             1             1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A MERIDIONAL PERNAMBUCANA.............             1             1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CADA...............................             1             1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RECIFE......................             4            84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CIFE...................................             3            84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RAGIBE...........................             1             2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ULISTA.............................             2            81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APE....................................             1              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O DE SANTO AGOSTINHO..............             1              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6             20             -              -            12            9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PERNAMBUCANO..........................             2              3             -              -             4            1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IPINA................................             1              0             -              -             1             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ICURI.............................             1              0             -              -             1             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GUEIRO................................             -              -             -              -             1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GUEIRO............................             -              -             -              -             1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JEU....................................             -              -             -              -             1             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FOGADOS DA INGAZEIRA................             -              -             -              -             1             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O MOXOTO.........................             1              3             -              -             1             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COVERDE............................             1              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AJA................................             -              -             -              -             1             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AO FRANCISCO PERNAMBUCANO...................             -              -             -              -             2             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LINA................................             -              -             -              -             2             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LINA............................             -              -             -              -             2             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PERNAMBUCANO.........................             4             17             -              -             3             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 DO IPOJUCA..........................             1             13             -              -             2             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UARU..............................             1             13             -              -             2             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CAPIBARIBE................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RUBIM....................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O CAPIBARIBE.........................             1              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MOEIRO.............................             1              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ANHUNS................................             1              0             -              -             1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ANHUNS............................             1              0             -              -             1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RECIFE......................             -              -             -              -             3            6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CIFE...................................             -              -             -              -             3            6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BOATAO DOS GUARARAPES..............             -              -             -              -             1            2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CIFE...............................             -              -             -              -             2            4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-              -             3          1 1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PERNAMBUCANO..........................             -              -             -              -             1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IPINA................................             -              -             -              -             1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IPINA............................             -              -             -              -             1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PERNAMBUCANO.........................             -              -             -              -             1            1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ANHUNS................................             -              -             -              -             1            1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ANHUNS............................             -              -             -              -             1            1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RECIFE......................             -              -             -              -             1          1 0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CIFE...................................             -              -             -              -             1          1 0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CIFE...............................             -              -             -              -             1          1 0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4             44            15          1 543            15          5 5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PERNAMBUCANO..........................             -              -             4            513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IPINA................................             -              -             1            21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ICURI.............................             -              -             1            21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GUEIRO................................             -              -             1            19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GUEIRO............................             -              -             1            19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JEU....................................             -              -             1            10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FOGADOS DA INGAZEIRA................             -              -             1            10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O MOXOTO.........................             -              -             1              5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AJA................................             -              -             1              5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AO FRANCISCO PERNAMBUCANO...................             2              3             4             37             1             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LINA................................             2              3             4             37             1             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ROBO..............................             -              -             1             1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LINA............................             2              3             3             24             1             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PERNAMBUCANO.........................             1              0             4            753             3            2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 DO IPOJUCA..........................             -              -             1            32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UARU..............................             -              -             1            32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O CAPIBARIBE.........................             -              -             1            230             1            2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MOEIRO.............................             -              -             1            230             1            2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ANHUNS................................             1              0             2            196             2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ANHUNS............................             1              0             2            196             2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ATA PERNAMBUCANA............................             -              -             -              -             3            4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A SETENTRIONAL PERNAMBUCANA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PINA.....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 DE SANTO ANTAO...................             -              -             -              -             2            4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 DE SANTO ANTAO...............             -              -             -              -             2            4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RECIFE......................             1             41             3            239             7          4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CIFE...................................             1             41             3            239             6          2 8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BOATAO DOS GUARARAPES..............             -              -             1             1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ULISTA.............................             -              -             -              -             1             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CIFE...............................             1             41             2            226             3          2 2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OURENCO DA MATA.................             -              -             -              -             2            573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APE....................................             -              -             -              -             1          1 9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O DE SANTO AGOSTINHO..............             -              -             -              -             1          1 9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9          1 213             2            50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PERNAMBUCANO..........................             5            14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IPINA................................             2             1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IPINA..................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ICURI.............................             1             1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JEU....................................             2             2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FOGADOS DA INGAZEIRA................             1             1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 TALHADA........................             1             1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O MOXOTO.........................             1            10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COVERDE............................             1            10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AO FRANCISCO PERNAMBUCANO...................             2            91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LINA................................             2            91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ROBO..............................             1            27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LINA............................             1            64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PERNAMBUCANO.........................             2            152             1            50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O CAPIBARIBE.........................             1            125             1            50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MOEIRO.............................             1            125             1            50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ANHUNS................................             1             2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ANHUNS............................             1             2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ATA PERNAMBUCANA..................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A SETENTRIONAL PERNAMBUCANA.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PINA....................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        3                11 23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RECIFE.....................                     3                11 23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CIFE..................................                     3                11 23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LINDA..............................                     1                11 13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CIFE..............................                     2                    9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    88 459 M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ARMAZEM GRANELEIRO E GRANELIZADO................................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5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5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5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5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5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5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5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5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5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5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5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5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5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5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5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5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O (PARA GRÃOS)...............................................               3 400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   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   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SEM INFORMAÇÕES DE CAPACIDADE UTIL: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spacing w:lineRule="exact" w:line="1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1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1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1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1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1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1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1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1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1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1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1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1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1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1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2:26:00Z</dcterms:created>
  <dc:creator>IBGE</dc:creator>
  <dc:description/>
  <dc:language>en-US</dc:language>
  <cp:lastModifiedBy>IBGE</cp:lastModifiedBy>
  <cp:lastPrinted>1999-11-30T10:18:00Z</cp:lastPrinted>
  <dcterms:modified xsi:type="dcterms:W3CDTF">2000-01-07T17:32:00Z</dcterms:modified>
  <cp:revision>3</cp:revision>
  <dc:subject/>
  <dc:title>Ministério do planejamento e orçamento</dc:title>
</cp:coreProperties>
</file>