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7, jan./jun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6          76      493 03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4          24      187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5          45      273 409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7           7       3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6          76      493 03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5          25       76 013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2 2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9           9       93 786           -            -           2        3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6          26      208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4           4       33 638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1          11       78 575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6                    493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6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9                    113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101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271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19 680             -              -             5  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80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7 100             -              -             3  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2 500             -              -             1  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2                        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7                              9                          4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7                             12                          1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5                              6                           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5                              9                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4 098            12          1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1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6          4 061            10           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6            378             9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3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2             4             26             7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9          4 098            12          1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755             8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11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3 206             1        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33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6            378             9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 2              5             7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3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3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59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9          4 098            12          1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3 999             9           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99             1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6            378             9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191             6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 1              4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182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59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59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3 204             1        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3 204             1        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6            24            4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  24             4            1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  10             2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  14             2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  11             1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  22             7            1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  17             3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  13             2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  19             9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   3             3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  11             4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6         25          1          9         26          4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24          9          1          5          4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10          2          1          -          3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5          -          1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14          7          -          5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11          7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22          6          -          2          8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17          6          -          2          4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13          4          -          1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19          9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11          1          -          2          4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6          76      493 03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24          24      136 923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10          10       31 681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2           2        5 0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2           2        6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1           1        1 500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5           5       18 8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14          14      105 2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3           3        7 0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11          11       98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22          22      213 628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17          17      180 490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13          13      155 080           -            -           2        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4           4       25 41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2           2       18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1           1       1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2           2        8 6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1           1        3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19          19       70 8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3           3       24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1           1        8 7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5           5       22 1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2           2        9 4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3           3       12 7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1           1        4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4 84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8           8       11 0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2           2        1 6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5           5        6 0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2           2        8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11          11       71 611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1           1       14 6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1           1       14 6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5           5       32 479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1           1       13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1           1        6 652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1             9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1             59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9          4 098            12          1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7          3 335             7           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4          3 238             3           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-              -             1          3 204             1        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33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3             97             4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-              -             2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1             89             4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-              -             3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-              -             3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-              -             3           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2            76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1            75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-              -             1            75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  6            378             9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  2             2              7             7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1              3             2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1              3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1              2             1              4             5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1              2             1              4             5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2            165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2            165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2            165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2            2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1           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1            1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45 296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6:24:00Z</dcterms:created>
  <dc:creator>IBGE</dc:creator>
  <dc:description/>
  <dc:language>en-US</dc:language>
  <cp:lastModifiedBy>IBGE</cp:lastModifiedBy>
  <cp:lastPrinted>1999-08-04T14:14:00Z</cp:lastPrinted>
  <dcterms:modified xsi:type="dcterms:W3CDTF">2000-01-07T17:32:00Z</dcterms:modified>
  <cp:revision>3</cp:revision>
  <dc:subject/>
  <dc:title>Ministério do planejamento e orçamento</dc:title>
</cp:coreProperties>
</file>