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2000" w:after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eastAsia="Arial" w:cs="Arial" w:ascii="Arial" w:hAnsi="Arial"/>
          <w:b/>
          <w:bCs/>
          <w:color w:val="000000"/>
          <w:sz w:val="48"/>
          <w:szCs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úmero 1  janeiro/junho  1999</w:t>
      </w:r>
    </w:p>
    <w:p>
      <w:pPr>
        <w:pStyle w:val="Normal"/>
        <w:spacing w:before="300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te 22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aná</w:t>
      </w:r>
    </w:p>
    <w:p>
      <w:pPr>
        <w:pStyle w:val="Normal"/>
        <w:spacing w:before="384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sectPr>
          <w:type w:val="nextPage"/>
          <w:pgSz w:w="11906" w:h="16838"/>
          <w:pgMar w:left="0" w:right="0" w:gutter="0" w:header="0" w:top="1134" w:footer="0" w:bottom="1134"/>
          <w:pgNumType w:fmt="decimal"/>
          <w:formProt w:val="false"/>
          <w:textDirection w:val="lrTb"/>
        </w:sect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eastAsia="Univers" w:cs="Univers"/>
          <w:position w:val="2"/>
          <w:sz w:val="28"/>
          <w:szCs w:val="28"/>
        </w:rPr>
      </w:pPr>
      <w:r>
        <w:rPr>
          <w:rFonts w:eastAsia="Univers" w:cs="Univers" w:ascii="Univers" w:hAnsi="Univers"/>
          <w:position w:val="2"/>
          <w:sz w:val="28"/>
          <w:szCs w:val="28"/>
        </w:rPr>
        <w:t>Instituto Brasileiro de Geografia e Estatística - IBGE</w:t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residente da República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Fernando Henrique Cardos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Ministro do Planejamento, Orçamento e Gestã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Martus Antônio Rodrigues Tavares</w:t>
      </w:r>
    </w:p>
    <w:p>
      <w:pPr>
        <w:pStyle w:val="Normal"/>
        <w:spacing w:before="200" w:after="0"/>
        <w:rPr>
          <w:b/>
          <w:b/>
          <w:bCs/>
          <w:position w:val="2"/>
        </w:rPr>
      </w:pPr>
      <w:r>
        <w:rPr>
          <w:b/>
          <w:bCs/>
          <w:position w:val="2"/>
        </w:rPr>
        <w:t>INSTITUTO BRASILEIRO DE</w:t>
      </w:r>
    </w:p>
    <w:p>
      <w:pPr>
        <w:pStyle w:val="Normal"/>
        <w:rPr>
          <w:b/>
          <w:b/>
          <w:bCs/>
          <w:position w:val="2"/>
        </w:rPr>
      </w:pPr>
      <w:r>
        <w:rPr>
          <w:b/>
          <w:bCs/>
          <w:position w:val="2"/>
        </w:rPr>
        <w:t>GEOGRAFIA E ESTATÍSTICA - IBGE</w:t>
      </w:r>
    </w:p>
    <w:p>
      <w:pPr>
        <w:pStyle w:val="Normal"/>
        <w:spacing w:before="20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residente</w:t>
      </w:r>
    </w:p>
    <w:p>
      <w:pPr>
        <w:pStyle w:val="Normal"/>
        <w:ind w:firstLine="397"/>
        <w:rPr>
          <w:b/>
          <w:b/>
          <w:bCs/>
          <w:position w:val="2"/>
        </w:rPr>
      </w:pPr>
      <w:r>
        <w:rPr>
          <w:sz w:val="16"/>
          <w:szCs w:val="16"/>
        </w:rPr>
        <w:t xml:space="preserve">Sérgio Besserman Vianna 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 de Planejamento e Coordenaçã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 xml:space="preserve">Nuno Duarte da Costa Bittencourt </w:t>
      </w:r>
    </w:p>
    <w:p>
      <w:pPr>
        <w:pStyle w:val="Normal"/>
        <w:spacing w:before="180" w:after="0"/>
        <w:rPr>
          <w:b/>
          <w:b/>
          <w:bCs/>
          <w:position w:val="2"/>
          <w:sz w:val="16"/>
          <w:szCs w:val="16"/>
        </w:rPr>
      </w:pPr>
      <w:r>
        <w:rPr>
          <w:b/>
          <w:bCs/>
          <w:position w:val="2"/>
          <w:sz w:val="16"/>
          <w:szCs w:val="16"/>
        </w:rPr>
        <w:t>ÓRGÃOS TÉCNICOS SETORIAIS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Pesquisas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Maria Martha Malard Mayer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Geociências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Guido Gelli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Informática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sz w:val="16"/>
          <w:szCs w:val="16"/>
        </w:rPr>
      </w:pPr>
      <w:r>
        <w:rPr>
          <w:sz w:val="16"/>
          <w:szCs w:val="16"/>
        </w:rPr>
        <w:t>Paulo Roberto Ribeiro da Cunha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Centro de Documentação e Disseminação de Informações</w:t>
      </w:r>
    </w:p>
    <w:p>
      <w:pPr>
        <w:pStyle w:val="Normal"/>
        <w:ind w:firstLine="425"/>
        <w:rPr/>
      </w:pPr>
      <w:r>
        <w:rPr>
          <w:sz w:val="16"/>
          <w:szCs w:val="16"/>
        </w:rPr>
        <w:t>David Wu Tai</w:t>
      </w:r>
      <w:r>
        <w:rPr>
          <w:position w:val="2"/>
          <w:sz w:val="16"/>
          <w:szCs w:val="16"/>
        </w:rPr>
        <w:t xml:space="preserve"> 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Escola Nacional de Ciências Estatísticas</w:t>
      </w:r>
    </w:p>
    <w:p>
      <w:pPr>
        <w:pStyle w:val="Normal"/>
        <w:ind w:firstLine="425"/>
        <w:rPr>
          <w:position w:val="2"/>
          <w:sz w:val="16"/>
          <w:szCs w:val="16"/>
        </w:rPr>
      </w:pPr>
      <w:r>
        <w:rPr>
          <w:sz w:val="16"/>
          <w:szCs w:val="16"/>
        </w:rPr>
        <w:t>Kaizô Iwakami Beltrão</w:t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</w:r>
    </w:p>
    <w:p>
      <w:pPr>
        <w:pStyle w:val="Normal"/>
        <w:spacing w:before="180" w:after="0"/>
        <w:rPr>
          <w:b/>
          <w:b/>
          <w:bCs/>
          <w:position w:val="2"/>
          <w:sz w:val="16"/>
          <w:szCs w:val="16"/>
        </w:rPr>
      </w:pPr>
      <w:r>
        <w:rPr>
          <w:b/>
          <w:bCs/>
          <w:position w:val="2"/>
          <w:sz w:val="16"/>
          <w:szCs w:val="16"/>
        </w:rPr>
        <w:t>UNIDADE RESPONSÁVEL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Pesquisas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/>
      </w:pPr>
      <w:r>
        <w:rPr>
          <w:position w:val="2"/>
          <w:sz w:val="16"/>
          <w:szCs w:val="16"/>
        </w:rPr>
        <w:t xml:space="preserve">Departamento de </w:t>
      </w:r>
      <w:r>
        <w:rPr>
          <w:sz w:val="16"/>
          <w:szCs w:val="16"/>
        </w:rPr>
        <w:t xml:space="preserve">Agropecuária  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Carlos Alberto Lauria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r>
        <w:br w:type="page"/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color w:val="000000"/>
        </w:rPr>
      </w:pPr>
      <w:r>
        <w:rPr>
          <w:rFonts w:eastAsia="Arial" w:cs="Arial" w:ascii="Arial" w:hAnsi="Arial"/>
          <w:color w:val="000000"/>
        </w:rPr>
        <w:t>Ministério do Planejamento, Orçamento e Gestão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</w:rPr>
        <w:t>Instituto Brasileiro de Geografia e Estatística - IBGE</w:t>
      </w:r>
    </w:p>
    <w:p>
      <w:pPr>
        <w:pStyle w:val="Normal"/>
        <w:spacing w:lineRule="exact" w:line="300" w:before="4000" w:after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eastAsia="Arial" w:cs="Arial" w:ascii="Arial" w:hAnsi="Arial"/>
          <w:b/>
          <w:bCs/>
          <w:color w:val="000000"/>
          <w:sz w:val="48"/>
          <w:szCs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úmero 1  janeiro/junho  1999</w:t>
      </w:r>
    </w:p>
    <w:p>
      <w:pPr>
        <w:pStyle w:val="Normal"/>
        <w:spacing w:before="2600" w:after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te 22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aná</w:t>
      </w:r>
    </w:p>
    <w:p>
      <w:pPr>
        <w:pStyle w:val="Normal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bCs/>
        </w:rPr>
      </w:pPr>
      <w:r>
        <w:rPr>
          <w:rFonts w:eastAsia="Arial" w:cs="Arial" w:ascii="Arial" w:hAnsi="Arial"/>
          <w:color w:val="000000"/>
        </w:rPr>
        <w:t>Pesq. estoq., Rio de Janeiro, n. 1, p. 1-108, jan./jun. 1999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PRESENTAÇÃ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6680</wp:posOffset>
                </wp:positionH>
                <wp:positionV relativeFrom="paragraph">
                  <wp:posOffset>61595</wp:posOffset>
                </wp:positionV>
                <wp:extent cx="5818505" cy="0"/>
                <wp:effectExtent l="6985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4.85pt" to="466.5pt,4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O Instituto Brasileiro de Geografia e Estatística - IBGE</w:t>
      </w:r>
      <w:r>
        <w:rPr>
          <w:b/>
          <w:bCs/>
        </w:rPr>
        <w:t xml:space="preserve">, </w:t>
      </w:r>
      <w:r>
        <w:rPr/>
        <w:t>através do Departamento de Agropecuária, divulga os resultados</w:t>
      </w:r>
      <w:r>
        <w:rPr>
          <w:b/>
          <w:bCs/>
        </w:rPr>
        <w:t xml:space="preserve"> </w:t>
      </w:r>
      <w:r>
        <w:rPr/>
        <w:t>relativos à Pesquisa de Estoques, com informações referentes ao primeiro semestre de 1999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Neste volume, os dados estatísticos estão reunidos para Unidade da Federação, Mesorregiões,  Microrregiões  Homogêneas e Municípi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s dados referentes às demais Unidades da Federação e Brasil, encontram-se disponíveis em publicações distinta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 Pesquisa de Estoques teve origem no IBGE em 1958, através do Serviço de Estatística para Fins Militares - SEFM, com o título “Depósito de Gêneros Alimentícios e Forragens”, sendo realizada a cada dois anos.   A partir de 1963, passou a ser de responsabilidade do Serviço de Estatística da Produção - SEP, do Ministério da Agricultura, com periodicidade anual. Em 1966, passou a denominar-se    “Armazenagem e Estocagem a Seco”. O IBGE, através do Centro Brasileiro de Estatísticas Agropecuárias - CBEA, assumiu, novamente, em 1971, a responsabilidade total do levantamento.  As informações relativas a aspectos estruturais do sistema de armazenagem eram levantadas anualmente, assim como os estoques de 46 produtos agropecuários e derivad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Em 1986, a pesquisa foi reformulada.  Com o título de “Pesquisa Especial de Armazenagem”, passou a ter como objetivo principal a obtenção de informações conjunturais sobre o volume e a distribuição espacial dos estoques de sete produtos agropecuários prioritários e seus derivados.  A partir de 1987, passou a ter periodicidade semestral e, em 1988, recebeu o nome de “Pesquisa de Estoques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ARIA MARTHA MALARD MAY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IRETORA DE PESQUIS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SUMÁRI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31115</wp:posOffset>
                </wp:positionV>
                <wp:extent cx="5943600" cy="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2.45pt" to="461.95pt,2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trodução ...............................................................................................................................                         V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acterísticas básicas da pesquisa ........................................................................................                         V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ulgação dos resultados .......................................................................................................                      VI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abelas de Resultad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</w:t>
      </w:r>
      <w:r>
        <w:rPr/>
        <w:t>1</w:t>
      </w:r>
      <w:r>
        <w:rPr>
          <w:b/>
          <w:bCs/>
        </w:rPr>
        <w:t xml:space="preserve"> - </w:t>
      </w:r>
      <w:r>
        <w:rPr/>
        <w:t>Unidades  armazenadoras,  com  indicação  do  número  de informantes e 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propriedade da empresa...............................                        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2 - Unidades  armazenadoras,  com  indicação  do  número  de  informantes e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atividade do estabelecimento.......................                             2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</w:t>
      </w:r>
      <w:r>
        <w:rPr/>
        <w:t xml:space="preserve">3 - Armazéns  convencionais,   estruturais  e   infláveis   com   indicação  do   número  de       </w:t>
      </w:r>
    </w:p>
    <w:p>
      <w:pPr>
        <w:pStyle w:val="Normal"/>
        <w:rPr/>
      </w:pPr>
      <w:r>
        <w:rPr/>
        <w:t xml:space="preserve"> </w:t>
      </w:r>
      <w:r>
        <w:rPr/>
        <w:t>estabelecimentos e capacidade útil, segundo os grupos de capacidade útil................................                             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4 - Armazéns e  silos  para  produtos a granel, com indicação do número de informantes e</w:t>
      </w:r>
    </w:p>
    <w:p>
      <w:pPr>
        <w:pStyle w:val="Normal"/>
        <w:rPr/>
      </w:pPr>
      <w:r>
        <w:rPr/>
        <w:t xml:space="preserve"> </w:t>
      </w:r>
      <w:r>
        <w:rPr/>
        <w:t>capacidade útil, segundo os grupos de capacidade útil..............................................................                             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5 - Número   de   municípios,   de  informantes   e  estoque   declarado   em   30/06/1999, </w:t>
      </w:r>
    </w:p>
    <w:p>
      <w:pPr>
        <w:pStyle w:val="Normal"/>
        <w:jc w:val="both"/>
        <w:rPr/>
      </w:pPr>
      <w:r>
        <w:rPr/>
        <w:t xml:space="preserve"> </w:t>
      </w:r>
      <w:r>
        <w:rPr/>
        <w:t>localizado dentro das unidades armazenadoras, segundo os produtos........................................                             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6 - Número  de   municípios,  de  informantes e estoque fora das unidades  armazenadoras </w:t>
      </w:r>
    </w:p>
    <w:p>
      <w:pPr>
        <w:pStyle w:val="Normal"/>
        <w:rPr/>
      </w:pPr>
      <w:r>
        <w:rPr/>
        <w:t xml:space="preserve"> </w:t>
      </w:r>
      <w:r>
        <w:rPr/>
        <w:t>declarado em 30/06/1999, segundo os produtos.........................................................................                           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7 - Produtos  estocados dentro das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e  da  quantidade  existente  em  30/06/1999,  segundo  os   tipos   de propriedade</w:t>
      </w:r>
    </w:p>
    <w:p>
      <w:pPr>
        <w:pStyle w:val="Normal"/>
        <w:rPr/>
      </w:pPr>
      <w:r>
        <w:rPr/>
        <w:t xml:space="preserve"> </w:t>
      </w:r>
      <w:r>
        <w:rPr/>
        <w:t>da empresa................................................................................................................................                           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8 - Produtos  estocados  dentro das unidades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e  da  quantidade   existente   em   30/06/1999,  segundo  os   tipos 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.                            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9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 da    quantidade     existente      em     30/06/1999,    segundo    os   tipos   de   </w:t>
      </w:r>
    </w:p>
    <w:p>
      <w:pPr>
        <w:pStyle w:val="Normal"/>
        <w:rPr/>
      </w:pPr>
      <w:r>
        <w:rPr/>
        <w:t xml:space="preserve"> </w:t>
      </w:r>
      <w:r>
        <w:rPr/>
        <w:t>propriedade da empresa............................................................................................................                           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0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da   quantidade    existente   em   30/06/1999,  segundo os tipos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                             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1 - Produtos   estocados  com indicação do número de informantes e quantidade existente</w:t>
      </w:r>
    </w:p>
    <w:p>
      <w:pPr>
        <w:pStyle w:val="Normal"/>
        <w:rPr/>
      </w:pPr>
      <w:r>
        <w:rPr/>
        <w:t xml:space="preserve"> </w:t>
      </w:r>
      <w:r>
        <w:rPr/>
        <w:t>em   30/06/1999,  segundo   os   grupos    de    capacidade   útil  dos  armazéns  convencionais,</w:t>
      </w:r>
    </w:p>
    <w:p>
      <w:pPr>
        <w:pStyle w:val="Normal"/>
        <w:rPr/>
      </w:pPr>
      <w:r>
        <w:rPr/>
        <w:t xml:space="preserve"> </w:t>
      </w:r>
      <w:r>
        <w:rPr/>
        <w:t>estruturais  e infláveis................................................................................................................                          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2 - Produtos  estocados com indicação do número de informantes   e  quantidade    existente</w:t>
      </w:r>
    </w:p>
    <w:p>
      <w:pPr>
        <w:pStyle w:val="Normal"/>
        <w:rPr/>
      </w:pPr>
      <w:r>
        <w:rPr/>
        <w:t xml:space="preserve">em 30/06/1999,    segundo os grupos de capacidade útil dos armazéns graneleiros e granelizados,     </w:t>
      </w:r>
    </w:p>
    <w:p>
      <w:pPr>
        <w:pStyle w:val="Normal"/>
        <w:rPr/>
      </w:pPr>
      <w:r>
        <w:rPr/>
        <w:t>e silos...........................................................................................................................................                        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3 - Estabelecimentos,   por  tipos  de  propriedade  da empresa, segundo as Mesorregiões,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4 - Estabelecimentos,    por      tipos     de     atividade,   segundo     as     Mesorregiões, 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5 - Armazéns   convencionais, estruturais  e infláveis, armazéns graneleiros e granelizados  e</w:t>
      </w:r>
    </w:p>
    <w:p>
      <w:pPr>
        <w:pStyle w:val="Normal"/>
        <w:rPr/>
      </w:pPr>
      <w:r>
        <w:rPr/>
        <w:t xml:space="preserve"> </w:t>
      </w:r>
      <w:r>
        <w:rPr/>
        <w:t>silos,   com    indicação    do    número    de    informantes    e    capacidade    útil,   segundo    as</w:t>
      </w:r>
    </w:p>
    <w:p>
      <w:pPr>
        <w:pStyle w:val="Normal"/>
        <w:rPr/>
      </w:pPr>
      <w:r>
        <w:rPr/>
        <w:t>Mesorregiões, as Microrregiões e os Municípios............................................................................                      61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16 - Produtos   estocados  dentro  das  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 e    da   quantidade   existente   em   30/06/1999,   segundo   as 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7 - Produtos    estocados  fora  das  unidades  armazenadoras,  com  indicação  do  número de</w:t>
      </w:r>
    </w:p>
    <w:p>
      <w:pPr>
        <w:pStyle w:val="Normal"/>
        <w:rPr/>
      </w:pPr>
      <w:r>
        <w:rPr/>
        <w:t xml:space="preserve"> </w:t>
      </w:r>
      <w:r>
        <w:rPr/>
        <w:t>informantes   e    da    quantidade   existente   em    30/06/1999,  segundo   as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1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Informações Suplementares - Capacidade útil dos estabelecimentos inativos......................                     1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06095</wp:posOffset>
                </wp:positionH>
                <wp:positionV relativeFrom="paragraph">
                  <wp:posOffset>121920</wp:posOffset>
                </wp:positionV>
                <wp:extent cx="4813300" cy="1463675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813200" cy="1463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85pt;margin-top:9.6pt;width:378.95pt;height:115.2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NVENÇÕES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1021" w:hanging="0"/>
        <w:jc w:val="center"/>
        <w:rPr/>
      </w:pPr>
      <w:r>
        <w:rPr/>
        <w:t xml:space="preserve"> </w:t>
      </w:r>
      <w:r>
        <w:rPr>
          <w:b/>
          <w:bCs/>
        </w:rPr>
        <w:t>-</w:t>
      </w:r>
      <w:r>
        <w:rPr/>
        <w:t xml:space="preserve">     O dado, de acordo com a declaração do informante, não exist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     O  fenômeno existe, mas não atinge a metade da unidade adotada na tabela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TRODUÇÃO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Através de um conjunto de tabelas, estão reunidas a seguir, informações relativas a: tipo de propriedade da empresa, de atividade do estabelecimento, modalidade e capacidade útil das  unidades armazenadoras, e quantidade de produtos agropecuários estocados dentro e fora das unidades armazenadoras em 30 de junho de 1999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ARACTERÍSTICAS BÁSICAS DA PESQUIS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1 - OBJETIVO:   Fornecer informações estatísticas conjunturais sobre o volume e  a distribuição espacial dos estoques de produtos agropecuários básicos e sobre as unidades onde é feita a sua guarda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 - ÂMBITO DE INVESTIGAÇÃO: O Território Nacional, com informações para Municípios, Microrregiões Homogêneas, Mesorregiões, Unidades da Federação, Grandes Regiões e Bras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 - PERIODICIDADE: Semest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4 - METODOLOGIA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O estabelecimento como unidade de investigação</w:t>
      </w:r>
    </w:p>
    <w:p>
      <w:pPr>
        <w:pStyle w:val="Normal"/>
        <w:numPr>
          <w:ilvl w:val="0"/>
          <w:numId w:val="0"/>
        </w:numPr>
        <w:ind w:left="1648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</w:t>
      </w:r>
      <w:r>
        <w:rPr/>
        <w:t>É constituído por uma ou mais unidades armazenadoras, próprias ou não, formando um conjunto sob a mesma  Gerência, que se dedica à prestação de serviços de armazenagem ou que tem a guarda de produtos agropecuários e/ou seus derivados vinculados à sua atividade principal (agropecuária, comércio ou indústria).</w:t>
      </w:r>
    </w:p>
    <w:p>
      <w:pPr>
        <w:pStyle w:val="Normal"/>
        <w:numPr>
          <w:ilvl w:val="0"/>
          <w:numId w:val="0"/>
        </w:numPr>
        <w:ind w:left="53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01" w:hanging="566"/>
        <w:jc w:val="both"/>
        <w:rPr/>
      </w:pPr>
      <w:r>
        <w:rPr/>
        <w:t>- Critérios  para o levantamento dos estabelecimentos</w:t>
      </w:r>
    </w:p>
    <w:p>
      <w:pPr>
        <w:pStyle w:val="Normal"/>
        <w:numPr>
          <w:ilvl w:val="0"/>
          <w:numId w:val="0"/>
        </w:numPr>
        <w:ind w:left="16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291" w:hanging="566"/>
        <w:jc w:val="both"/>
        <w:rPr/>
      </w:pPr>
      <w:r>
        <w:rPr/>
        <w:t>- Estabelecimento     agropecuário    -    foram    levantados   aqueles    que    possuíam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  <w:t>unidades  armazenadoras com um total de capacidade útil igual ou superior a 2 000 m3 ou 1 200 t, desde que    localizados em microrregiões previamente selecionadas.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2 - Estabelecimento comercial de auto-serviço (supermercado) - foram levantados os depósitos  anexos,  bem   como  os  depósitos  centrais  com  capacidade  útil  igual  ou  superior  a   2 000 m3  ou</w:t>
      </w:r>
    </w:p>
    <w:p>
      <w:pPr>
        <w:pStyle w:val="Normal"/>
        <w:jc w:val="both"/>
        <w:rPr/>
      </w:pPr>
      <w:r>
        <w:rPr/>
        <w:t>1 200 t.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3 - Demais estabelecimentos   -  foram levantados os estabelecimentos comerciais, industriais e de serviços, desde que apresentassem unidades armazenadoras com capacidade útil igual ou superior a 400 m3 ou 240 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SERVAÇÕES:</w:t>
      </w:r>
    </w:p>
    <w:p>
      <w:pPr>
        <w:pStyle w:val="Normal"/>
        <w:ind w:firstLine="720"/>
        <w:jc w:val="both"/>
        <w:rPr/>
      </w:pPr>
      <w:r>
        <w:rPr/>
        <w:t>1 - Nos estabelecimentos investigados, foram também consideradas as informações referentes aos estoques existentes fora das unidades armazenadoras, dos produtos selecionados, na data-base da pesquisa.</w:t>
      </w:r>
    </w:p>
    <w:p>
      <w:pPr>
        <w:pStyle w:val="Normal"/>
        <w:ind w:firstLine="720"/>
        <w:jc w:val="both"/>
        <w:rPr/>
      </w:pPr>
      <w:r>
        <w:rPr/>
        <w:t>2 - Foram investigados também, outros locais não considerados como unidades armazenadoras, tais como:  igrejas, quadras  de  esportes, praças, estradas, etc., onde existiam estoques  dos  produtos selecionados  n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849880</wp:posOffset>
                </wp:positionH>
                <wp:positionV relativeFrom="paragraph">
                  <wp:posOffset>762000</wp:posOffset>
                </wp:positionV>
                <wp:extent cx="424180" cy="244475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80" cy="244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224.4pt;margin-top:60pt;width:33.35pt;height:19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>data-base da pesquis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Conceitos específicos</w:t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             </w:t>
      </w:r>
      <w:r>
        <w:rPr/>
        <w:t>4.3.1  -  Unidades  armazenadoras  -  São os prédios ou instalações construídos ou adaptados para a armazenagem de produtos.</w:t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1 -  Armazém convencional - é a unidade armazenadora de piso plano, de compartimento único,  adequada à guarda e à proteção de  mercadorias embaladas em sacos, fardos, caixas,  etc.  Tal unidade armazenadora pode ser de concreto, alvenaria ou de outros materiais próprios para a construção, desde que apresente boas condições de ventilação, movimentação, drenagem e cobert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2 - Armazém estrutural e armazém inflável - são unidades armazenadoras de caráter emergencial, que permitem uma armazenagem precária, sendo, em geral, localizadas em zonas de expansão de fronteiras agrícolas.</w:t>
      </w:r>
    </w:p>
    <w:p>
      <w:pPr>
        <w:pStyle w:val="Normal"/>
        <w:ind w:firstLine="720"/>
        <w:jc w:val="both"/>
        <w:rPr/>
      </w:pPr>
      <w:r>
        <w:rPr/>
        <w:t>O armazém inflável possui uma estrutura flexível e inflável, de vinil ou polipropileno, dotada de válvulas e comportas que permitem a sua modelagem ou armação, através da insuflação de ar circulante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O  armazém estrutural apresenta o mesmo material dos infláveis para o fechamento lateral e cobertura, porém possui uma estrutura auto-sustentável, permitindo um controle mais eficiente das influências climáticas sobre os produtos estoc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3 - Armazém graneleiro - é uma unidade armazenadora caracterizada por um compartimento de estocagem, de concreto ou alvenaria, onde a massa de grãos é separada por septos divisórios, geralmente em número de dois, apresentando fundo em forma  de “V” ou “W”, possuindo ainda, equipamentos automatizados ou semi-automatizados, instalados numa central de recebimento e beneficiamento de produt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4 - Armazém granelizado - é uma unidade armazenadora de fundo plano, resultante de uma adaptação do armazém convencional, para operar com produtos a granel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849880</wp:posOffset>
                </wp:positionH>
                <wp:positionV relativeFrom="paragraph">
                  <wp:posOffset>4419600</wp:posOffset>
                </wp:positionV>
                <wp:extent cx="366395" cy="183515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4pt;margin-top:348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</w:t>
      </w:r>
      <w:r>
        <w:rPr/>
        <w:t>4.3.1.5 - Silo - é  uma unidade armazenadora de grãos, caracterizada por um ou mais compartimentos estanques denominados célula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VULGAÇÃO DOS RESULTADO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Nas tabelas de divulgação, a quantidade de produtos estocados é informada em toneladas.  Os valores foram arredondados, independentemente, para cada linha impressa e para a linha de total das tabelas.  Em conseqüência, algumas informações registradas na linha de total não correspondem à soma exata dos valores das parcelas.</w:t>
      </w:r>
    </w:p>
    <w:p>
      <w:pPr>
        <w:pStyle w:val="Normal"/>
        <w:ind w:firstLine="720"/>
        <w:jc w:val="both"/>
        <w:rPr/>
      </w:pPr>
      <w:r>
        <w:rPr/>
        <w:t xml:space="preserve">Finalizando, é apresentada uma tabela com informações suplementares acerca dos estabelecimentos considerados como inativ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209800</wp:posOffset>
                </wp:positionH>
                <wp:positionV relativeFrom="paragraph">
                  <wp:posOffset>243840</wp:posOffset>
                </wp:positionV>
                <wp:extent cx="549275" cy="36639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493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74pt;margin-top:19.2pt;width:43.2pt;height:28.8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758440</wp:posOffset>
                </wp:positionH>
                <wp:positionV relativeFrom="paragraph">
                  <wp:posOffset>274320</wp:posOffset>
                </wp:positionV>
                <wp:extent cx="457835" cy="36639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  VI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7.2pt;margin-top:21.6pt;width:3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  VI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ABELAS  DE  RESULTADOS</w:t>
      </w:r>
    </w:p>
    <w:p>
      <w:pPr>
        <w:sectPr>
          <w:type w:val="nextPage"/>
          <w:pgSz w:w="11906" w:h="16838"/>
          <w:pgMar w:left="1418" w:right="1134" w:gutter="0" w:header="0" w:top="1440" w:footer="0" w:bottom="1440"/>
          <w:pgNumType w:fmt="decimal"/>
          <w:formProt w:val="false"/>
          <w:textDirection w:val="lrTb"/>
        </w:sectPr>
        <w:pStyle w:val="Normal"/>
        <w:rPr/>
      </w:pPr>
      <w:r>
        <w:rPr>
          <w:b/>
          <w:bCs/>
          <w:sz w:val="32"/>
          <w:szCs w:val="32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PARA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. UNIDADES ARMAZENADORAS, COM INDICAÇÃO DO NUMERO DE INFORMANTES 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E DOS SILOS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TOTAL DE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*   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ESTABELE-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CIMENTOS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          1 547       1 247   12 683 918         411    8 358 668         423    4 968 60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             41          38    2 874 230           5      490 285           6      152 90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          1 076         868    5 621 534         221    3 282 144         237    2 700 88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            411         324    4 022 715         180    4 508 539         176    2 003 84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             19          17      165 439           5       77 700           4      110 96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PARA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. UNIDADES ARMAZENADORAS, COM INDICAÇÃO DO NUMERO DE INFORMANTES 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E DOS SILOS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            *   TOTAL DE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                    *   ESTABELE-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CIMENTOS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          1 547       1 247   12 683 918         411    8 358 668         423    4 968 60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            805         649    4 573 201         248    4 490 308         232    2 232 39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             44          44      555 825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            286         234    1 780 030          48    1 566 393          80    1 401 60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            218         165    4 914 537          56    1 831 412          66    1 046 98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             60          31      163 885          32      102 800          17       60 0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            134         124      696 440          27      367 755          28      227 57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PARA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. ARMAZENS CONVENCIONAIS, ESTRUTURAIS E INFLAVEIS COM INDICAÇÃO DO NUMERO 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S E CAPACIDADE UTIL, SEGUNDO OS GRUPOS D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*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NUMERO DE ESTABELECIMENTOS*    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*           (M3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 1 247                 12 683 9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                        226                    143 78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                        542                  1 374 98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                        205                  1 396 63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                        221                  4 652 8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                         34                  2 462 17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                         18                  2 400 79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                          1                    252 7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PARA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. ARMAZENS E SILOS PARA PRODUTOS A GRANEL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CAPACIDADE UTIL, SEGUNDO OS GRUPOS D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ARMAZENS E SILOS PARA PRODUTOS A GRANE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                   *                            *          ARMAZENS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T O T A L          *                            *         S I L O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GRANELEIROS E GRANELIZADO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E             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CIDADE UTIL               *  NUMERO DE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CAPACIDADE  *             *  CAPACIDADE  *             * 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ESTABELE-  *              *     DE      *              *     DE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UTIL     *             *     UTIL     *             * 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CIMENTOS   *     (T)      * INFORMANTES *     (T)      * INFORMANTES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           777     13 327 269           411      8 358 668           423      4 968 60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.....           130         60 246            53         24 377            83         35 86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.....           233        674 517           101        283 887           148        390 6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.....           125        938 586            65        454 597            68        483 98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.....           229      5 591 778           149      3 451 512           104      2 140 26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.....            38      2 631 823            27      1 817 025            12        814 79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.....            21      3 030 319            15      1 927 270             8      1 103 04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.....             1        400 000             1        400 00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PARA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. NUMERO DE MUNICIPIOS, DE INFORMANTES E ESTOQUE DECLARADO EM 30/06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OCALIZADO DENTRO DAS UNIDADES ARMAZENADORAS, SEGUNDO OS PRODUT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NUMERO            *            NUMERO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TOS                   *              DE              *              DE              *    ESTOQUE EM 30/06/199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     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MUNICIPIOS          *         INFORMANTES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PLUMA).................                             22                             30                         16 66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CAROÇO)................                              9                             10                          4 60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OÇO DE ALGODÃO..................                             13                             13                          3 83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LGODÃO.................                              9                             10                          1 53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(EM CASCA)...................                             57                             92                         21 94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BENEFICIADO..................                             67                            146                         11 75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RROZ...................                              1                              1                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COCO).....................                             55                             67                          1 99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GRÃO).....................                             82                            168                        419 3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PRETO (EM GRÃO).............                             77                            193                          9 84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DE COR (EM GRÃO)............                            102                            227                          8 72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LHO (EM GRÃO)....................                            230                            566                        967 0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MILHO...................                             49                             66                         11 79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JA (EM GRÃO).....................                            163                            393                      3 014 23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SOJA....................                             44                             67                        127 64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IGO (EM GRÃO)....................                             65                            124                        181 75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TRIGO...................                             34                             46                         15 56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PARA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. NUMERO DE MUNICIPIOS, DE INFORMANTES E ESTOQUE FORA DAS UNIDADES ARMAZENADOR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ECLARADO EM 30/06/1999, SEGUNDO OS PRODUT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NUMERO            *            NUMERO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TOS                   *              DE              *              DE              *    ESTOQUE EM 30/06/199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     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MUNICIPIOS          *         INFORMANTES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PLUMA).................                              1                              1                            60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CAROÇO)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OÇO DE ALGODÃO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LGODÃO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(EM CASCA)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BENEFICIADO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RROZ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COCO).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GRÃO).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PRETO (EM GRÃO)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DE COR (EM GRÃO)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LHO (EM GRÃO)....................                              2                              2                          6 14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MILHO...................                              1                              1                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JA (EM GRÃO).....................                              1                              1                          2 26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SOJA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IGO (EM GRÃO)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TRIGO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PARA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9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30         16 663            10          4 602            13          3 83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1             34             1             1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13          5 840             5          1 855             1            4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16         10 789             4          2 729            12          3 4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PARA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9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10          1 536            92         21 943           146         11 75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6            781             3             5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1            821            63          4 425           121         10 74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9            714            18         14 703            21            9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5          2 034             1             2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PARA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9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1              0            67          1 993           168        419 3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1              0             -              -            23        366 75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27          1 309           103         47 45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39            677            41          5 07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1              6             1             2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PARA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9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 FEIJÃO DE COR (EM GRÃO)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193          9 842           227          8 729           566        967 0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3             71             4            426            11         43 72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151          5 957           173          5 537           326        379 27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38          3 323            46          2 267           218        531 67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1            492             4            499            11         12 40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PARA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9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66         11 797           393      3 014 233            67        127 64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2             40            11        147 908             1          2 52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25          7 582           197      1 417 844            38         61 77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39          4 174           183      1 445 112            27         63 33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2          3 369             1              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PARA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9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124               181 754                    46                15 56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                     7                 4 213                     2                    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                    65                88 896                    17                 5 4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                    50                86 938                    27                10 13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                     2                 1 706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PARA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9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30         16 663            10          4 602            13          3 83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11          7 806             6          3 170             9          3 22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11          6 782             1            652             3            56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5          1 523             1            762             1             4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1             1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3            552             1              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PARA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9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10          1 536            92         21 943           146         11 75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7             72            35         10 875            57          3 64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39            52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2            841            29          3 492            27          1 74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1            622            16          4 043             4             8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1             2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11          3 509            19          5 75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PARA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9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1              0            67          1 993           168        419 3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40            963            61          3 25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2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12            502            37         16 55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1              0             6            106            39        396 25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3            338             2          1 44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6             83            27          1 80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PARA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9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193          9 842           227          8 729           566        967 0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112          7 748           136          5 927           360        642 87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35             53            34             80            10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12            182            13            205            65        126 59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15          1 242            21          1 930            65        143 49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3            122             1             27            17         23 50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16            495            22            560            49         30 60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PARA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9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66         11 797           393      3 014 233            67        127 64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55         10 275           256      1 458 785            33         78 14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2          1 158            27        866 641            13         36 5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7            214            60        542 992            13          9 36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1            150            22         50 107             4          1 56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1              0            28         95 708             4          2 05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PARA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9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124               181 754                    46                15 56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                    67                67 074                    37                12 88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                    25                54 064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                    17                40 974                     2                    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                     4                 1 345                     2                   65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                    11                18 296                     5                 2 00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PARA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. PRODUTOS ESTOCADOS FORA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9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1            603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1            603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PARA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. PRODUTOS ESTOCADOS FORA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9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-              -             2          6 14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 -              -             2          6 14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PARA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. PRODUTOS ESTOCADOS FORA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9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1              3             1          2 26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1              3             1          2 26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PARA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. PRODUTOS ESTOCADOS FORA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9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1            603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1            603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PARA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. PRODUTOS ESTOCADOS FORA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9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-              -             2          6 14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-              -             2          6 14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PARA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. PRODUTOS ESTOCADOS FORA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9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1              3             1          2 26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1              3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1          2 26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PARA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30         16 663            10          4 602            13          3 83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3             15             4             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5            842             2             82             3             8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4          2 624             1          1 776             2            55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16          8 109             4          2 729             4          3 13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2          2 005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3          3 083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PARA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10          1 536            87         21 688           144          9 71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1              0            29            876            30            79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29         11 842            61          6 86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1            821             9          2 956            24          1 07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8            714            14          5 458            23            90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5            554             3             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1              1             3             5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PARA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1              0            66          1 988           167        419 3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9            106            18            4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1              0            32          1 039            73          6 70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11            148            24          8 60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11            645            29         30 94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2             33            12        182 67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1             17            10        176 14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1         13 83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PARA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178          9 129           218          8 326           430        598 8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28            768            43            551            66         12 62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83          2 865            84          1 038           180        169 52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34          1 919            47          3 006            92        185 4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29          3 545            35          3 017            82        188 29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2             23             6            581             8         42 2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2              8             3            132             2            72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PARA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60          9 251           255      1 630 528            55        118 97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4             28            14         32 363             3          5 1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19          1 111            78        455 289            11          6 43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16          3 987            62        341 237             9         13 70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16          4 052            87        534 802            28         72 65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4             73            11        146 558             4         21 07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1              0             3        120 27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PARA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                    82                49 576                    38                13 26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                     6                   463                     2                 1 60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                    21                 1 429                     5                    3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                    19                 6 441                    10                 1 27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                    29                34 652                    19                10 15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                     4                 4 552                     2                   20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                     3                 2 039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PARA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0/06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7          5 737             2          1 315             5          3 11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1             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-              -             2             4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4          1 048             2          1 315             1             2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3          4 689             -              -             1          3 0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PARA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0/06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4             59            22         11 981            28          8 00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4            153             5            23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1              0             3          1 328             4          5 2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4          7 073             2              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1              1             5            620            12          2 10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2             58             4          2 720             4            44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2             88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PARA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0/06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25          1 007            33          1 83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2            182             8            33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4            587             2             5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2              8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14            137            16          1 27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3             93             5            16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PARA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0/06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70          6 096            73          6 419           380        920 18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11            385             6            144            46         14 86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18            525            18            506            92         60 99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17          1 699            14          1 578            59         75 15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20          2 243            27          3 068           150        481 14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4          1 244             7          1 123            24        178 49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1              0             8         77 97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1         31 5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PARA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0/06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45          8 921           334      2 919 754            50         78 00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4          1 112            16         12 033             6          6 56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4          3 359            63         71 868             7         12 23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5          1 209            54        139 598            12         15 6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23          2 972           145      1 055 981            18         23 19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7            147            32        523 459             6         17 00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2            122            21      1 017 417             1          3 39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3         99 39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PARA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0/06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                    99               175 936                    38                13 5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                    10                   834                     1                     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                    19                 5 603                     7                 6 94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                    15                10 838                     7                   48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                    42                67 078                    13                 2 63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                     8                30 273                     7                 1 14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                     3                47 017                     3                 2 30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                     2                14 294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PARA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1 547            41         1 076           411            19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OESTE PARANAENSE..........................              109             5            71            25             8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VAI................................               46             2            32             8             4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PARANA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APORA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IAMANTE DO NORTE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IRACA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UNA DO SUL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OANDA...............................                4             1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LENA.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LONDRINA........................                3             -             2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ISO DO NORTE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CITY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VAI............................               11             1             8             1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ERENCIA DO NORTE...................                6             -             2             3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CRUZ DE MONTE CASTELO..........                2             -             1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ISABEL DO IVAI.................                4             -             3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MONICA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PEDRO DO PARANA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RRA RICA...........................                3             -             2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MUARAMA.................................               44             2            25            13             4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NIA..............................                2             -             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PIQUIRI.........................                2             -             -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ILANDIA DO SUL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UZEIRO DO OESTE....................                8             1             2             1             4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RANCISCO ALVES......................                2             -             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CARAIMA..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PORA................................                4             -             3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A HELENA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LUZ..............................                2             -             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OLIMPIA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ROLA...............................                3             -             2             1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PARA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RGE DO PATROCINIO..............                2             -             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PIRA.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MUARAMA.............................               13             1            10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IANORTE.................................               19             1            14             4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IANORTE.............................               11             1             9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IDADE GAUCHA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PURA....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USSARA..............................                2             -             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DON...............................                3             -             2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PEJARA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OCIDENTAL PARANAENSE..................              112             1            45            65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OERE..................................               57             1            25            3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AMIRA DO PARANA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A ESPERANCA........................                4             -             2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INA DA LAGOA.....................                6             -             4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OERE..............................               13             1             5             7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NIOPOLIS...........................                3             -             -             3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URANDA..............................                5             -             1             4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REIRA SALES........................               10             -             8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CANTU...........................                3             -             1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ARTO CENTENARIO....................                4             -             1             3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ANCHO ALEGRE D'OESTE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BIRATA..............................                7             -             3             4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MOURAO.............................               55             -            20            34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RUNA..............................                2             -             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BOSA FERRAZ.......................                2             -             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MOURAO.........................               18             -             3            14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UMBATAI DO SUL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NGENHEIRO BELTRAO...................                3             -             1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ROL.....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NIX................................                2             -             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RETAMA..............................                2             -             1             1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PARA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UIZIANA.............................                7             -             4             3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MBORE..............................                6             -             1             5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ABIRU..............................                3             -             1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INTA DO SOL........................                2             -             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CADOR.............................                6             -             5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CENTRAL PARANAENSE.....................              384            19           282            81             2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TORGA..................................               25             3            14             8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GULO...............................                2             -             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TORGA..............................                8             1             4             3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ENARIO DO SUL....................                2             -             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LORADO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GUAPITA............................                2             -             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NDAGUACU...........................                4             1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HOZ DE MELO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ESPERANCA.......................                2             1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FE.............................                3             -             1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ECATU.................................               27             -            18             9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VORADA DO SUL......................                2             -             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LA VISTA DO PARAISO................                5             -             4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ESTOPOLIS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ECATU.............................                3             -             1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ADO FERREIRA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IMEIRO DE MAIO.....................                2             -             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NOPOLIS.........................               13             -            11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AI...................................               19             -            10             9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UTOR CAMARGO.......................                4             -             2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AI...............................                2             -             -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ESTA.............................                2             -             -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MBE....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VATUBA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URIZONA.............................                2             -             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RGE DO IVAI....................                7             -             6             1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PARA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NGA..................................               65             3            51            10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NDAGUARI...........................                5             -             2             3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ALVA.............................               12             -            10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NGA..............................               41             3            33             4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ICANDU.............................                2             -             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RANDI..............................                5             -             5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PUCARANA................................              112             8            96             8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PUCARANA............................               54             4            48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PONGAS............................               20             2            16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LIFORNIA...........................                5             -             5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BIRA..............................                7             -             7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NDAIA DO SUL.......................               12             2             9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LANDIA DO SUL....................                4             -             4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UA DA SERRA........................                7             -             5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O ITACOLOMI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BAUDIA..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ONDRINA.................................               74             5            47            2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BE................................               13             2             8             3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IPORA..............................                6             -             3             3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ONDRINA.............................               39             1            30             8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TANGUEIRAS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LANDIA.............................               14             2             6             6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MARANA..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XINAL..................................               23             -            20             3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M SUCESSO..........................                2             -             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RRAZOPOLIS.........................                6             -             6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XINAL..............................                4             -             4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KALORE...............................                5             -             4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UMBI..............................                3             -             2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BOM.........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VAIPORA.................................               39             -            26            12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DIDO DE ABREU.....................                4             -             2             2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PARA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DOY MOREIRA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ANDES RIOS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VAIPORA.............................               15             -            11             3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RDIM ALEGRE........................                4             -             4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DIANOPOLIS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NOEL RIBAS.........................                2             -             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TEBAS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O DO IVAI.....................                5             -             3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PEDRO DO IVAI....................                5             -             3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PIONEIRO PARANAENSE....................              182             3           139            39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SAI....................................               17             -             6            10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SAI................................                4             -             -             3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TAIZINHO...........................                3             -             1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SANTA BARBARA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ANCHO ALEGRE........................                3             -             1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CECILIA DO PAVAO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ERONIMO DA SERRA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SEBASTIAO DA AMOREIRA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RAI.................................                3             -             2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NELIO PROCOPIO........................               67             1            49            17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BATIA...............................                5             -             5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DIRA...............................                7             -             5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NDEIRANTES.........................                8             -             6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NGONHINHAS.........................                3             -             -             3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NELIO PROCOPIO....................               21             1            17             3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MBARACA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FATIMA..........................                2             -             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BEIRAO DO PINHAL...................                4             -             4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AMELIA.........................                3             -             2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MARIANA........................                5             -             3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NTONIO DO PARAISO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NEJA............................                7             -             5             2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PARA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CAREZINHO..............................               31             1            23             7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A DO JACARE......................                2             -             -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BARA..............................               16             -            11             5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CAREZINHO..........................                3             1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BEIRAO CLARO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NTONIO DA PLATINA.............                9             -             9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AITI...................................               17             1            14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RIUVA..............................                1             1             -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AITI...............................               11             -            10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BOTI.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PIRA....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NHALAO........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WESCESLAU BRAZ...........................               50             -            47             3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LOPOLIS...........................                5             -             3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AQUIM TAVORA..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ATIGUA.............................               15             -            15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LTO DO ITARARE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SE DA BOA VISTA................                6             -             6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QUEIRA CAMPOS......................                9             -             9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MAZINA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WENCESLAU BRAZ.......................               10             -             9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ORIENTAL PARANAENSE...................               56             5            35            15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LEMACO BORBA...........................                5             -             2             3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MBAU.....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SERVA..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BAGI...............................                2             -             -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GUARIAIVA..............................               12             -             9             2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POTI..............................                5             -             4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GUARIAIVA..........................                2             -             1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RAI DO SUL.........................                4             -             3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NGES...............................                1             -             1             -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PARA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NTA GROSSA.............................               39             5            24            10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AMBEI..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TRO...............................                3             -             1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EIRA.............................                6             -             5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NTA GROSSA.........................               29             5            18             6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OESTE PARANAENSE.............................              250             1           157            90             2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LEDO...................................              128             1            77            50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SIS CHATEAUBRIAND..................               18             -            11             7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IAMANTE D'OESTE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NTRE RIOS DO OESTE..................                3             -             2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MOSA DO OESTE.....................                3             -             1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IRA...............................                6             -             2             4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RACEMA DO OESTE.....................                2             -             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ESUITAS.............................                2             -             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ECHAL CANDIDO RONDON..............               16             -            11             5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PA...............................                5             -             2             3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RCEDES.............................                3             -             2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SANTA ROSA......................                4             -             2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URO VERDE DO OESTE..................                2             -             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OTINA.............................               11             -             6             5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TO BRAGADO.........................                2             -             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ATRO PONTES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HELENA.........................               10             -             7             3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SE DAS PALMEIRAS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PEDRO DO IGUACU..................                4             -             2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RRA ROXA...........................                8             1             3             4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LEDO...............................               23             -            20             3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PASSI..............................                3             -             1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CAVEL.................................               81             -            56            24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AHY.....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A VISTA DA APARECIDA...............                5             -             4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GANEY.............................                1             -             -             1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PARA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LANDIA...........................                2             -             -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ITAO LEONIDAS MARQUES.............                2             -             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CAVEL.............................               40             -            33             6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TANDUVAS...........................                3             -             2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BELIA.............................                5             -             3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NIACU...........................                3             -             2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EMA...........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GUATU....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NDOESTE.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AURORA..........................                5             -             2             3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TEREZA DO OESTE................                2             -             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ES BARRAS DO PARANA................                7             -             5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Z DO IGUACU............................               41             -            24            16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U AZUL.............................                7             -             3             4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Z DO IGUACU........................                3             -             2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IPULANDIA.........................                2             -             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ELANDIA...........................                2             -             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DIANEIRA...........................                5             -             4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SSAL...............................                3             -             2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AMILANDIA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TEREZINHA DE ITAIPU............                3             -             1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IGUEL DO IGUACU.................                8             -             6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RANOPOLIS DO IGUACU...............                3             -             2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ERA CRUZ DO OESTE...................                4             -             2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OESTE PARANAENSE..........................              149             2           106            40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NEMA.................................               32             -            21            1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PERE...............................                4             -             3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LA VISTA DO CAROBA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NEMA.............................                6             -             4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ROLA D'OESTE.......................                3             -             1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LANALTO.............................                6             -             4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ANCHITA............................                3             -             2             1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PARA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ALEZA..............................                7             -             6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IZABEL DO OESTE................                2             -             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RANCISCO BELTRAO........................               63             2            45            16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ACAO..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A ESPERANCA DO IGUACU..............                2             -             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UZEIRO DO IGUACU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IS VIZINHOS........................                6             -             5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NEAS MARQUES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 DA SERRA DO SUL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RANCISCO BELTRAO....................               10             1             8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MELEIRO...........................                2             -             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ESPERANCA DO SUDOESTE...........                2             -             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PRATA DO IGUACU.................               10             -             9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NHAL DE SAO BENTO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NASCENCA...........................                5             -             4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LGADO FILHO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LTO DO LONTRA......................                8             -             7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NTONIO DO SUDOESTE............                3             1             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RGE D'OESTE....................                2             -             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ERE.................................                7             -             5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TO BRANCO..............................               54             -            40            13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M SUCESSO DO SUL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OPINZINHO..........................                8             -             6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ONEL VIVIDA.......................                6             -             3             3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PEJARA D'OESTE....................                7             -             6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OPOLIS...........................                4             -             2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TO BRANCO..........................               15             -            14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O.............................                5             -             2             3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LINA....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TORINO.............................                5             -             4             1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PARA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-SUL PARANAENSE........................              105             -            69            35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TANGA..................................               10             -             6             4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A VENTURA DE SAO ROQUE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ITAL.............................                2             -             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TANGA..............................                6             -             4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MARIA DO OESTE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PUAVA...............................               75             -            54            20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DOI...............................                4             -             3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TAGALO............................                5             -             3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PIGAO ALTO DO IGUACU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PUAVA...........................               30             -            26             3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ACIO MARTINS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RANJEIRAS DO SUL...................               13             -             8             5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QUINHO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LARANJEIRAS.....................                2             -             -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NHAO...............................                7             -             5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BARREIRO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EDAS DO IGUACU.....................                7             -             6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BONITO DO IGUACU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RMOND..............................                2             -             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AS...................................               20             -             9            1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LEVELANDIA..........................                7             -             5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HONORIO SERPA........................                2             -             -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NGUEIRINHA.........................                6             -             -             6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AS...............................                5             -             4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ESTE PARANAENSE...........................               72             1            58            13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UDENTOPOLIS............................               20             1            14             5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RNANDES PINHEIRO...................                1             1             -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MBITUVA.............................                2             -             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PIRANGA.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VAI......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UDENTOPOLIS........................               14             -            11             3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PARA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RATI....................................               29             -            29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RATI................................               24             -            24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LLET.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BOUCAS.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AZUL.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AO DA VITORIA.........................               17             -            13             4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ITURUNA..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UZ MACHADO.........................                3             -             2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ULO FRONTIN........................                2             -             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AO DA VITORIA.....................               11             -            10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ATEUS DO SUL........................                6             -             2             4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TONIO OLINTO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O DO TRIUNFO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ATEUS DO SUL....................                4             -             2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ETROPOLITANA DE CURITIBA....................              128             4           114             8             2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PA.....................................               11             -             8             3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PA.................................               11             -             8             3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RITIBA.................................               67             1            63             1             2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UCARIA............................                4             -             4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LSA NOVA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LARGO..........................                6             -             5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NTENDA.............................               11             -            10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RITIBA.............................               39             1            38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ZENDA RIO GRANDE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NHAIS..............................                3             -             2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SE DOS PINHAIS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GUA................................               34             3            29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GUA............................               34             3            29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NEGRO................................               16             -            14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UDOS DO SUL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DO TENENTE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EN.................................                1             -             1             -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PARA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ITANDINHA..........................                5             -             4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NEGRO............................                6             -             6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JUCAS DO SUL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PARA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1 547        805         44        286        218         60        134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OESTE PARANAENSE..........................       109         27          1         32         17          2         30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VAI................................        46          3          -         11          8          1         23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PARANA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APORA..............................         1          -          -          -          -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IAMANTE DO NORTE....................         3          -          -          -          -          1          2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IRACA.............................         1          -          -          -          -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UNA DO SUL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OANDA...............................         4          -          -          -          1          -          3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LENA.............................         2          1          -          -          -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LONDRINA........................         3          -          -          -          -          -          3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ISO DO NORTE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CITY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VAI............................        11          1          -          7          3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ERENCIA DO NORTE...................         6          -          -          1          1          -          4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CRUZ DE MONTE CASTELO..........         2          -          -          -          1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ISABEL DO IVAI.................         4          -          -          -          1          -          3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MONICA.........................         1          -          -          -          -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PEDRO DO PARANA..................         1          -          -          -          -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RRA RICA...........................         3          -          -          -          1          -          2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MUARAMA.................................        44         19          1         13          7          -          4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NIA..............................         2          1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PIQUIRI.........................         2          2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ILANDIA DO SUL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UZEIRO DO OESTE....................         8          1          -          2          5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RANCISCO ALVES......................         2          2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CARAIMA..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PORA................................         4          -          -          2          1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A HELENA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LUZ..............................         2          2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OLIMPIA.........................         2          -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ROLA...............................         3          1          -          -          -          -          2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PARA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RGE DO PATROCINIO..............         2          2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PIRA..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MUARAMA.............................        13          5          1          5          1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IANORTE.................................        19          5          -          8          2          1          3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IANORTE.............................        11          2          -          4          2          -          3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IDADE GAUCHA........................         1          -          -          -          -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PURA....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USSARA..............................         2          2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DON...............................         3          -          -          3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PEJARA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OCIDENTAL PARANAENSE..................       112         90          1          9          3          4          5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OERE..................................        57         48          -          2          2          -          5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AMIRA DO PARANA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A ESPERANCA........................         4          2          -          -          1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INA DA LAGOA.....................         6          6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OERE..............................        13          7          -          2          1          -          3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NIOPOLIS...........................         3          3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URANDA..............................         5          4          -          -          -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REIRA SALES........................        10         10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CANTU...........................         3          3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ARTO CENTENARIO....................         4          4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ANCHO ALEGRE D'OESTE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BIRATA..............................         7          7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MOURAO.............................        55         42          1          7          1          4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RUNA..............................         2          1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BOSA FERRAZ.......................         2          2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MOURAO.........................        18         12          1          3          1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UMBATAI DO SUL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NGENHEIRO BELTRAO...................         3          3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ROL.....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NIX................................         2          2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RETAMA..............................         2          2          -          -          -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PARA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UIZIANA.............................         7          5          -          -          -          2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MBORE..............................         6          6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ABIRU..............................         3          3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INTA DO SOL........................         2          1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CADOR.............................         6          3          -          2          -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CENTRAL PARANAENSE.....................       384        139          4        108         83         12         38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TORGA..................................        25          7          -          9          9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GULO...............................         2          -          -          -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TORGA..............................         8          3          -          3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ENARIO DO SUL....................         2          -          -          1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LORADO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GUAPITA............................         2          1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NDAGUACU...........................         4          2          -          1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HOZ DE MELO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ESPERANCA.......................         2          -          -          1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FE.............................         3          1          -          -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ECATU.................................        27          3          -          7          9          4          4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VORADA DO SUL......................         2          -          -          -          -          1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LA VISTA DO PARAISO................         5          2          -          2          -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ESTOPOLIS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ECATU.............................         3          -          -          2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ADO FERREIRA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IMEIRO DE MAIO.....................         2          -          -          -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NOPOLIS.........................        13          -          -          3          5          2          3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AI...................................        19         14          -          1          -          3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UTOR CAMARGO.......................         4          2          -          1          -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AI...............................         2          2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ESTA.............................         2          2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MBE....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VATUBA...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URIZONA.............................         2          1          -          -          -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RGE DO IVAI....................         7          5          -          -          -          2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PARA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NGA..................................        65         33          1         16          8          1          6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NDAGUARI...........................         5          1          -          -          -          1          3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ALVA.............................        12          9          -          -          2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NGA..............................        41         21          1         11          6          -          2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ICANDU.............................         2          2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RANDI..............................         5          -          -          5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PUCARANA................................       112         35          2         44         13          3         15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PUCARANA............................        54         16          1         20          6          1         10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PONGAS............................        20          4          1         12          3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LIFORNIA...........................         5          3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BIRA..............................         7          3          -          1          -          -          3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NDAIA DO SUL.......................        12          4          -          4          3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LANDIA DO SUL....................         4          1          -          2          -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UA DA SERRA........................         7          2          -          3          -          1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O ITACOLOMI.......................         2          2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BAUDIA..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ONDRINA.................................        74          3          1         29         4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BE................................        13          -          -          5          8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IPORA..............................         6          -          -          3          3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ONDRINA.............................        39          2          1         15         2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TANGUEIRAS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LANDIA.............................        14          1          -          6          7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MARANA..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XINAL..................................        23         15          -          2          2          -          4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M SUCESSO..........................         2          1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RRAZOPOLIS.........................         6          4          -          -          1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XINAL..............................         4          1          -          -          1          -          2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KALORE...............................         5          4          -          -          -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UMBI..............................         3          2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BOM..............................         3          3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VAIPORA.................................        39         29          -          -          1          1          8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DIDO DE ABREU.....................         4          4          -          -          -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PARA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DOY MOREIRA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ANDES RIOS.........................         1          -          -          -          -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VAIPORA.............................        15         12          -          -          1          -          2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RDIM ALEGRE........................         4          3          -          -          -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DIANOPOLIS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NOEL RIBAS.........................         2          2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TEBAS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O DO IVAI.....................         5          2          -          -          -          -          3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PEDRO DO IVAI....................         5          3          -          -          -          1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PIONEIRO PARANAENSE....................       182         85          3         33         32          5         24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SAI....................................        17          1          -          6          8          2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SAI................................         4          -          -          3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TAIZINHO...........................         3          -          -          -          2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SANTA BARBARA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ANCHO ALEGRE........................         3          -          -          -          2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CECILIA DO PAVAO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ERONIMO DA SERRA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SEBASTIAO DA AMOREIRA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RAI.................................         3          -          -          2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NELIO PROCOPIO........................        67         30          2         12         12          2          9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BATIA...............................         5          3          -          -          -          -          2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DIRA...............................         7          3          -          3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NDEIRANTES.........................         8          6          -          1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NGONHINHAS.........................         3          -          -          -          3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NELIO PROCOPIO....................        21          7          2          5          4          -          3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MBARACA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FATIMA..........................         2          -          -          1          -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BEIRAO DO PINHAL...................         4          3          -          -          -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AMELIA.........................         3          -          -          1          1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MARIANA........................         5          3          -          1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NTONIO DO PARAISO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NEJA............................         7          3          -          -          1          -          3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PARA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CAREZINHO..............................        31          7          -         12          6          -          6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A DO JACARE......................         2          2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BARA..............................        16          3          -          9          4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CAREZINHO..........................         3          -          -          2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BEIRAO CLARO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NTONIO DA PLATINA.............         9          2          -          -          1          -          6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AITI...................................        17         10          1          2          4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RIUVA...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AITI...............................        11          7          1          1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BOTI..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PIRA....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NHALAO.............................         3          3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WESCESLAU BRAZ...........................        50         37          -          1          2          1          9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LOPOLIS...........................         5          3          -          -          -          1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AQUIM TAVORA.......................         3          2          -          -          -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ATIGUA.............................        15         13          -          -          -          -          2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LTO DO ITARARE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SE DA BOA VISTA................         6          6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QUEIRA CAMPOS......................         9          5          -          -          -          -          4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MAZINA..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WENCESLAU BRAZ.......................        10          7          -          1          1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ORIENTAL PARANAENSE...................        56         26          1         14          8          7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LEMACO BORBA...........................         5          5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MBAU.....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SERVA..............................         2          2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BAGI...............................         2          2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GUARIAIVA..............................        12          5          -          2          2          3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POTI..............................         5          2          -          -          -          3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GUARIAIVA..........................         2          1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RAI DO SUL.........................         4          2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NGES...............................         1          -          -          -          1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PARA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NTA GROSSA.............................        39         16          1         12          6          4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AMBEI..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TRO...............................         3          2          -          -          -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EIRA.............................         6          2          -          3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NTA GROSSA.........................        29         11          1          9          5          3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OESTE PARANAENSE.............................       250        200         11         21          6          6          6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LEDO...................................       128        112          3          8          1          3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SIS CHATEAUBRIAND..................        18         18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IAMANTE D'OESTE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NTRE RIOS DO OESTE..................         3          3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MOSA DO OESTE.....................         3          2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IRA...............................         6          5          -          -          -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RACEMA DO OESTE.....................         2          2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ESUITAS.............................         2          2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ECHAL CANDIDO RONDON..............        16         14          1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PA...............................         5          5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RCEDES.............................         3          3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SANTA ROSA......................         4          3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URO VERDE DO OESTE..................         2          2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OTINA.............................        11         10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TO BRAGADO.........................         2          2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ATRO PONTES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HELENA.........................        10          9          -          -          -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SE DAS PALMEIRAS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PEDRO DO IGUACU..................         4          4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RRA ROXA...........................         8          5          -          2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LEDO...............................        23         17          2          2          -          2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PASSI..............................         3          3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CAVEL.................................        81         55          8          7          4          3          4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AHY.....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A VISTA DA APARECIDA...............         5          3          -          -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GANEY.............................         1          1          -          -          -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PARA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LANDIA...........................         2          2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ITAO LEONIDAS MARQUES.............         2          2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CAVEL.............................        40         21          8          6          -          1          4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TANDUVAS...........................         3          2          -          -          -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BELIA.............................         5          4          -          -          -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NIACU...........................         3          2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EMA................................         3          2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GUATU....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NDOESTE.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AURORA..........................         5          5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TEREZA DO OESTE................         2          1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ES BARRAS DO PARANA................         7          7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Z DO IGUACU............................        41         33          -          6          1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U AZUL.............................         7          3          -          4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Z DO IGUACU........................         3          2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IPULANDIA.........................         2          2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ELANDIA...........................         2          1          -          -          -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DIANEIRA...........................         5          5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SSAL...............................         3          3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AMILANDIA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TEREZINHA DE ITAIPU............         3          3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IGUEL DO IGUACU.................         8          8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RANOPOLIS DO IGUACU...............         3          2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ERA CRUZ DO OESTE...................         4          3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OESTE PARANAENSE..........................       149         93          -         16         15          -         25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NEMA.................................        32         27          -          1          -          -          4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PERE...............................         4          3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LA VISTA DO CAROBA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NEMA.............................         6          6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ROLA D'OESTE.......................         3          3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LANALTO.............................         6          6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ANCHITA............................         3          1          -          -          -          -          2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PARA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ALEZA..............................         7          6          -          -          -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IZABEL DO OESTE................         2          1          -          -          -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RANCISCO BELTRAO........................        63         33          -          4          5          -         2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ACAO.............................         1          -          -          -          -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A ESPERANCA DO IGUACU..............         2          -          -          -          -          -          2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UZEIRO DO IGUACU...................         1          -          -          -          -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IS VIZINHOS........................         6          1          -          2          2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NEAS MARQUES........................         1          -          -          -          -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 DA SERRA DO SUL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RANCISCO BELTRAO....................        10          2          -          1          2          -          5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MELEIRO...........................         2          -          -          -          -          -          2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ESPERANCA DO SUDOESTE...........         2          -          -          -          -          -          2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PRATA DO IGUACU.................        10          9          -          -          -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NHAL DE SAO BENTO..................         1          -          -          -          -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NASCENCA...........................         5          2          -          -          -          -          3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LGADO FILHO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LTO DO LONTRA......................         8          8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NTONIO DO SUDOESTE............         3          1          -          -          1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RGE D'OESTE....................         2          2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ERE.................................         7          6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TO BRANCO..............................        54         33          -         11         10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M SUCESSO DO SUL...................         3          2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OPINZINHO..........................         8          4          -          -          4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ONEL VIVIDA.......................         6          5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PEJARA D'OESTE....................         7          4          -          1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OPOLIS...........................         4          3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TO BRANCO..........................        15          5          -          7          3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O.............................         5          5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LINA....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TORINO.............................         5          4          -          1          -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PARA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-SUL PARANAENSE........................       105         51          7         10          8         23          6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TANGA..................................        10          8          -          1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A VENTURA DE SAO ROQUE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ITAL.............................         2          2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TANGA..............................         6          4          -          1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MARIA DO OESTE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PUAVA...............................        75         30          6          6          6         21          6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DOI...............................         4          1          -          -          -          3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TAGALO............................         5          5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PIGAO ALTO DO IGUACU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PUAVA...........................        30         12          -          2          1         13          2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ACIO MARTINS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RANJEIRAS DO SUL...................        13          3          4          3          1          -          2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QUINHO.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LARANJEIRAS.....................         2          -          -          -          1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NHAO...............................         7          2          -          -          -          5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BARREIRO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EDAS DO IGUACU.....................         7          1          2          1          3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BONITO DO IGUACU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RMOND..............................         2          1          -          -          -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AS...................................        20         13          1          3          1          2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LEVELANDIA..........................         7          2          1          2          1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HONORIO SERPA........................         2          2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NGUEIRINHA.........................         6          6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AS...............................         5          3          -          1          -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ESTE PARANAENSE...........................        72         49          2         13          8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UDENTOPOLIS............................        20         16          2          -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RNANDES PINHEIRO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MBITUVA.............................         2          1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PIRANGA.............................         2          2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VAI......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UDENTOPOLIS........................        14         12          2          -          -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PARA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RATI....................................        29         22          -          4          3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RATI................................        24         18          -          3          3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LLET....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BOUCAS.............................         2          1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AZUL.............................         2          2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AO DA VITORIA.........................        17         10          -          7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ITURUNA..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UZ MACHADO.........................         3          3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ULO FRONTIN........................         2          2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AO DA VITORIA.....................        11          4          -          7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ATEUS DO SUL........................         6          1          -          2          3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TONIO OLINTO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O DO TRIUNFO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ATEUS DO SUL....................         4          -          -          2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ETROPOLITANA DE CURITIBA....................       128         45         14         30         38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PA.....................................        11          9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PA.................................        11          9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RITIBA.................................        67         25         14         23          4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UCARIA............................         4          -          -          3          -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LSA NOVA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LARGO..........................         6          5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NTENDA.............................        11         10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RITIBA.............................        39          8         12         18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ZENDA RIO GRANDE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NHAIS..............................         3          -          2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SE DOS PINHAIS.................         2          1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GUA................................        34          -          -          1         33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GUA............................        34          -          -          1         33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NEGRO................................        16         11          -          4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UDOS DO SUL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DO TENENTE.....................         2          2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EN.................................         1          1          -          -          -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PARA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ITANDINHA..........................         5          5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NEGRO............................         6          2          -          4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JUCAS DO SUL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PARA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1 547       1 247   12 683 918         411    8 358 668         423    4 968 60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OESTE PARANAENSE..........................         109         108      908 674           9       44 040           9       51 8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VAI................................          46          46      346 676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PARANA..........................           1           1          42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APORA..............................           1           1        5 98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IAMANTE DO NORTE....................           3           3        4 71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IRACA.............................           1           1          45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UNA DO SUL........................           1           1        2 28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OANDA...............................           4           4      103 432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LENA.............................           2           2        1 1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LONDRINA........................           3           3       32 24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ISO DO NORTE.....................           1           1          9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CITY...........................           1           1        1 6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VAI............................          11          11      136 24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ERENCIA DO NORTE...................           6           6       24 9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CRUZ DE MONTE CASTELO..........           2           2        9 9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ISABEL DO IVAI.................           4           4        7 745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MONICA.........................           1           1          52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PEDRO DO PARANA..................           1           1          8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RRA RICA...........................           3           3       13 455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MUARAMA.................................          44          44      420 789           3        6 840           7       40 6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NIA..............................           2           2        6 209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PIQUIRI.........................           2           2       32 211           -            -           1       16 9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ILANDIA DO SUL...................           1           1        3 488           -            -           1        3 6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UZEIRO DO OESTE....................           8           8      134 73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RANCISCO ALVES......................           2           2        1 372           -            -           1        4 8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CARAIMA.............................           1           1        4 23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PORA................................           4           4       38 100           1        3 600           2       11 67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A HELENA.........................           1           1          8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LUZ..............................           2           2       14 38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OLIMPIA.........................           2           2        3 6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ROLA...............................           3           3        7 270           -            -           -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PARA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RGE DO PATROCINIO..............           2           2        1 96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PIRA...............................           1           1          6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MUARAMA.............................          13          13      171 835           2        3 240           2        3 6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IANORTE.................................          19          18      141 209           6       37 200           2       11 2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IANORTE.............................          11          11      130 598           3           50           1       10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IDADE GAUCHA........................           1           1        2 1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PURA...............................           1           -            -           -            -           1        1 2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USSARA..............................           2           2        1 650           2       36 9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DON...............................           3           3        3 636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PEJARA.............................           1           1        3 225           1          25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OCIDENTAL PARANAENSE..................         112          86      840 881          42    1 015 121          35      328 0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OERE..................................          57          50      444 961           7      255 385          18      198 0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AMIRA DO PARANA...................           1           1       14 700           -            -           1        6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A ESPERANCA........................           4           4       33 142           1       57 600           1        1 2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INA DA LAGOA.....................           6           4       17 731           1       19 705           3       15 1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OERE..............................          13          11      215 407           2      108 000           3       41 4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NIOPOLIS...........................           3           3        5 977           -            -           1        1 8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URANDA..............................           5           4       59 790           2       40 080           3       62 3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REIRA SALES........................          10          10       20 872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CANTU...........................           3           3       16 500           -            -           1        8 4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ARTO CENTENARIO....................           4           3        7 800           -            -           2        7 9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ANCHO ALEGRE D'OESTE................           1           1        2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BIRATA..............................           7           6       51 042           1       30 000           3       53 8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MOURAO.............................          55          36      395 920          35      759 736          17      130 0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RUNA..............................           2           2        8 400           1        6 0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BOSA FERRAZ.......................           2           2        9 760           1       12 0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MOURAO.........................          18          15      170 730           9      326 640           1        4 0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UMBATAI DO SUL....................           1           1        7 040           -            -           1        3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NGENHEIRO BELTRAO...................           3           2       11 300           1       67 080           1        1 8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ROL................................           1           -            -           1       18 0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NIX................................           2           2       31 520           2       60 000           1          5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RETAMA..............................           2           2       12 640           1       12 000           -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PARA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UIZIANA.............................           7           3       33 490           5       69 666           5       25 6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MBORE..............................           6           4       39 600           4      105 220           4       71 8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ABIRU..............................           3           1       54 400           3       23 900           2        1 7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INTA DO SOL........................           2           1        4 240           2       19 1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CADOR.............................           6           1       12 800           5       40 130           2       21 3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CENTRAL PARANAENSE.....................         384         343    4 845 942          57    1 635 830          87    1 007 18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TORGA..................................          25          23      294 800           4       30 624           5       57 0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GULO...............................           2           2       10 35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TORGA..............................           8           8       77 489           3       30 564           2          6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ENARIO DO SUL....................           2           1       30 948           -            -           1       15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LORADO.............................           1           1        1 98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GUAPITA............................           2           1        1 440           1           60           1       20 4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NDAGUACU...........................           4           4       98 956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HOZ DE MELO.......................           1           1          877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ESPERANCA.......................           2           2       62 7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FE.............................           3           3       10 060           -            -           1       21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ECATU.................................          27          16      131 167           4       66 315          19      153 23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VORADA DO SUL......................           2           1       17 300           1       20 400           1        2 8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LA VISTA DO PARAISO................           5           5       11 930           1        3 915           3       20 0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ESTOPOLIS........................           1           -            -           -            -           1       22 8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ECATU.............................           3           3       70 17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ADO FERREIRA.......................           1           -            -           -            -           1       23 6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IMEIRO DE MAIO.....................           2           1        2 314           1       30 000           1        6 6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NOPOLIS.........................          13           6       29 449           1       12 000          12       77 35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AI...................................          19          16       44 670           7      239 700           1        5 4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UTOR CAMARGO.......................           4           4        6 190           1       25 0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AI...............................           2           1        4 600           2       34 2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ESTA.............................           2           2        8 400           1       52 5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MBE...............................           1           1        2 100           1       50 0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VATUBA..............................           1           1        1 08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URIZONA.............................           2           1        1 800           1        5 0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RGE DO IVAI....................           7           6       20 500           1       73 000           1        5 460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PARA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NGA..................................          65          62    1 300 179          17      796 942          13      188 94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NDAGUARI...........................           5           5      163 500           1       18 000           3        5 49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ALVA.............................          12          12      116 325           3       43 352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NGA..............................          41          38      837 744          12      668 760           8      171 17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ICANDU.............................           2           2      153 139           1       66 830           1          27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RANDI..............................           5           5       29 471           -            -           1       12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PUCARANA................................         112         103    1 171 541          10      121 709          25      164 80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PUCARANA............................          54          51      511 277           5       76 064          10       82 4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PONGAS............................          20          18      324 025           2        6 445           6       20 09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LIFORNIA...........................           5           4        2 400           -            -           1          3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BIRA..............................           7           7        9 439           -            -           1          3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NDAIA DO SUL.......................          12          12      219 626           1          8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LANDIA DO SUL....................           4           2        2 320           -            -           3       23 8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UA DA SERRA........................           7           6       99 530           1       18 000           4       37 77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O ITACOLOMI.......................           2           2        1 63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BAUDIA.............................           1           1        1 290           1       20 4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ONDRINA.................................          74          65    1 663 941           9      313 960          13      359 4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BE................................          13           9      236 303           3       82 000           7      212 96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IPORA..............................           6           5      101 582           -            -           1       22 5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ONDRINA.............................          39          35      948 162           4      175 000           4      111 94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TANGUEIRAS.........................           1           1        1 623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LANDIA.............................          14          14      367 871           2       56 960           1       12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MARANA.............................           1           1        8 4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XINAL..................................          23          22       60 188           1       20 600           5       22 8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M SUCESSO..........................           2           2        5 868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RRAZOPOLIS.........................           6           5       13 700           -            -           2        6 6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XINAL..............................           4           4       24 010           -            -           2       15 9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KALORE...............................           5           5        6 600           1       20 600           1          3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UMBI..............................           3           3        7 3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BOM..............................           3           3        2 71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VAIPORA.................................          39          36      179 456           5       45 980           6       55 4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DIDO DE ABREU.....................           4           3        2 578           1          600           1        7 440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PARA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DOY MOREIRA........................           1           1        8 4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ANDES RIOS.........................           1           1        8 86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VAIPORA.............................          15          14       70 616           1       11 600           1        7 36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RDIM ALEGRE........................           4           4        8 7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DIANOPOLIS.........................           1           1        2 188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NOEL RIBAS.........................           2           2        2 364           2       27 780           1        2 4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TEBAS...........................           1           1        3 12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O DO IVAI.....................           5           5       62 600           1        6 000           1       18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PEDRO DO IVAI....................           5           4       10 026           -            -           2       20 2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PIONEIRO PARANAENSE....................         182         161    1 053 988          16      198 058          34      561 42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SAI....................................          17          13       98 998           6       35 652           4       37 32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SAI................................           4           3       31 742           2       23 500           2       30 12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TAIZINHO...........................           3           1        6 200           2        3 2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SANTA BARBARA...................           1           1          456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ANCHO ALEGRE........................           3           2        6 900           1        5 700           1        6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CECILIA DO PAVAO...............           1           1        7 5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ERONIMO DA SERRA................           1           1        1 800           1        3 252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SEBASTIAO DA AMOREIRA............           1           1        1 792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RAI.................................           3           3       42 608           -            -           1        1 2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NELIO PROCOPIO........................          67          56      448 480           7      132 300          19      148 78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BATIA...............................           5           5        8 019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DIRA...............................           7           6       41 205           -            -           3       48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NDEIRANTES.........................           8           8       94 421           1        2 400           3       10 34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NGONHINHAS.........................           3           2        7 870           -            -           2        8 1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NELIO PROCOPIO....................          21          18      214 859           2       93 000           4       21 3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MBARACA...........................           1           1        3 250           -            -           1        6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FATIMA..........................           2           2        7 63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BEIRAO DO PINHAL...................           4           4       12 235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AMELIA.........................           3           3        9 240           1          900           1        6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MARIANA........................           5           1        2 800           3       36 000           1       16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NTONIO DO PARAISO.............           1           1        1 3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NEJA............................           7           5       45 651           -            -           4       33 040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PARA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CAREZINHO..............................          31          27      302 233           2       20 506           8      367 7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A DO JACARE......................           2           2        5 400           -            -           2       12 9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BARA..............................          16          14      142 484           -            -           4      342 4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CAREZINHO..........................           3           2      122 524           1        2 2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BEIRAO CLARO.......................           1           1          5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NTONIO DA PLATINA.............           9           8       31 325           1       18 306           2       12 2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AITI...................................          17          15       45 291           1        9 600           1        6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RIUVA..............................           1           -            -           -            -           1        6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AITI...............................          11          10       33 892           1        9 6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BOTI...............................           1           1          59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PIRA...............................           1           1        6 9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NHALAO.............................           3           3        3 905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WESCESLAU BRAZ...........................          50          50      158 986           -            -           2        1 6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LOPOLIS...........................           5           5       12 582           -            -           1          7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AQUIM TAVORA.......................           3           3        2 7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ATIGUA.............................          15          15       13 376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LTO DO ITARARE.....................           1           1          64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SE DA BOA VISTA................           6           6        6 843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QUEIRA CAMPOS......................           9           9        6 853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MAZINA.............................           1           1        2 8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WENCESLAU BRAZ.......................          10          10      113 192           -            -           1          9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ORIENTAL PARANAENSE...................          56          44      664 954          22    1 026 182          25      699 88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LEMACO BORBA...........................           5           5       22 575           2       42 840           4       17 7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MBAU................................           1           1        2 500           -            -           1        3 2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SERVA..............................           2           2        4 075           -            -           1        2 2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BAGI...............................           2           2       16 000           2       42 840           2       12 3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GUARIAIVA..............................          12          11       51 328           2       27 331           4       72 2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POTI..............................           5           5       32 412           1       17 680           3       71 7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GUARIAIVA..........................           2           2        7 12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RAI DO SUL.........................           4           3        8 700           1        9 651           1          4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NGES...............................           1           1        3 096           -            -           -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PARA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NTA GROSSA.............................          39          28      591 051          18      956 011          17      609 97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AMBEI.............................           1           1       82 500           1       46 000           1       36 5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TRO...............................           3           3       46 228           3      101 820           1       73 36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EIRA.............................           6           6      128 462           -            -           1       11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NTA GROSSA.........................          29          18      333 861          14      808 191          14      489 10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OESTE PARANAENSE.............................         250         172    1 382 017         119    1 971 200          94      744 0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LEDO...................................         128          84      672 242          59    1 170 210          49      469 49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SIS CHATEAUBRIAND..................          18          14      108 554           7      173 200           7       73 1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IAMANTE D'OESTE.....................           1           1        1 000           -            -           1        3 4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NTRE RIOS DO OESTE..................           3           1        4 525           1        2 160           3       34 2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MOSA DO OESTE.....................           3           3       29 188           -            -           1       34 2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IRA...............................           6           3       13 380           3       88 000           2       17 0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RACEMA DO OESTE.....................           2           1        1 242           -            -           1        3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ESUITAS.............................           2           2       18 298           1       12 600           1        3 3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ECHAL CANDIDO RONDON..............          16          10       80 832           7       83 210           3      126 1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PA...............................           5           1        8 000           5       87 0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RCEDES.............................           3           2        7 545           -            -           1        2 08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SANTA ROSA......................           4           3       13 200           2       31 800           1        3 4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URO VERDE DO OESTE..................           2           2        9 700           1       18 0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OTINA.............................          11           4       49 844           7      195 450           4       32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TO BRAGADO.........................           2           2        5 38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ATRO PONTES........................           1           -            -           1          42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HELENA.........................          10           7       35 187           3       46 970           6       20 6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SE DAS PALMEIRAS...............           1           1          480           -            -           1        4 4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PEDRO DO IGUACU..................           4           2       13 075           1        9 000           3        7 3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RRA ROXA...........................           8           4       18 640           6       75 500           3        7 4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LEDO...............................          23          18      242 747          11      314 900           9       94 58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PASSI..............................           3           3       11 425           3       32 000           2        3 12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CAVEL.................................          81          64      527 780          34      497 100          25      206 3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AHY................................           1           1        1 056           -            -           1        9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A VISTA DA APARECIDA...............           5           5        9 606           -            -           1          6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GANEY.............................           1           1        1 880           1        1 880           1        8 586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PARA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LANDIA...........................           2           2       51 750           2       51 636           1        1 2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ITAO LEONIDAS MARQUES.............           2           2        1 850           1       27 0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CAVEL.............................          40          31      366 745          14      291 345          15      132 33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TANDUVAS...........................           3           2       16 000           2        7 800           2       27 4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BELIA.............................           5           4       19 125           3       67 8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NIACU...........................           3           -            -           3       16 383           2       23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EMA................................           3           -            -           3       12 536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GUATU...............................           1           1        1 056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NDOESTE............................           1           1        1 5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AURORA..........................           5           5       23 437           3       18 92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TEREZA DO OESTE................           2           2        1 820           1          3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ES BARRAS DO PARANA................           7           7       31 955           1        1 500           2        4 1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Z DO IGUACU............................          41          24      181 995          26      303 890          20       68 27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U AZUL.............................           7           6       29 205           4       96 900           4        4 1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Z DO IGUACU........................           3           2        6 000           -            -           1        2 7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IPULANDIA.........................           2           -            -           1       12 000           2        2 6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ELANDIA...........................           2           2        8 000           1        6 000           1          6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DIANEIRA...........................           5           4       43 550           5       86 670           1        2 6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SSAL...............................           3           1        3 000           3       29 100           3       11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AMILANDIA...........................           1           1          43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TEREZINHA DE ITAIPU............           3           -            -           2       14 400           1       12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IGUEL DO IGUACU.................           8           4       84 010           5       46 700           5       29 5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RANOPOLIS DO IGUACU...............           3           1        1 800           1        1 200           2        2 9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ERA CRUZ DO OESTE...................           4           3        6 000           4       10 92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OESTE PARANAENSE..........................         149         114      757 255          57      630 654          68      441 7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NEMA.................................          32          27      160 686           9       95 940          11       73 87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PERE...............................           4           3       17 800           1       21 000           1        1 5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LA VISTA DO CAROBA.................           1           1          96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NEMA.............................           6           6       35 850           1        8 7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ROLA D'OESTE.......................           3           2        4 900           2        7 8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LANALTO.............................           6           6       42 770           -            -           4       25 89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ANCHITA............................           3           3       20 028           1        9 000           -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PARA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ALEZA..............................           7           4       33 978           2       35 640           4       37 2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IZABEL DO OESTE................           2           2        4 400           2       13 800           2        9 2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RANCISCO BELTRAO........................          63          50      357 029          21      229 444          25      193 45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ACAO.............................           1           1       26 46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A ESPERANCA DO IGUACU..............           2           2        9 133           -            -           1        3 2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UZEIRO DO IGUACU...................           1           1        3 667           1        6 0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IS VIZINHOS........................           6           4      109 700           4      100 172           4       43 96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NEAS MARQUES........................           1           1        6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 DA SERRA DO SUL.................           1           1        8 000           -            -           1          3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RANCISCO BELTRAO....................          10           9       52 952           2       32 500           5       60 9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MELEIRO...........................           2           2        9 200           1       12 0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ESPERANCA DO SUDOESTE...........           2           2        6 68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PRATA DO IGUACU.................          10           6       22 031           4       28 545           2        7 4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NHAL DE SAO BENTO..................           1           1        3 000           1        2 4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NASCENCA...........................           5           4       33 510           2       12 600           2       40 0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LGADO FILHO........................           1           1        1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LTO DO LONTRA......................           8           5       11 832           3        9 747           3        7 8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NTONIO DO SUDOESTE............           3           2       25 590           2       24 480           1        7 2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RGE D'OESTE....................           2           2        6 500           -            -           1       13 2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ERE.................................           7           6       21 770           1        1 000           5        9 4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TO BRANCO..............................          54          37      239 540          27      305 270          32      174 39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M SUCESSO DO SUL...................           3           1        8 600           2        4 800           3       22 5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OPINZINHO..........................           8           8       28 747           4       57 610           5       45 6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ONEL VIVIDA.......................           6           5       28 460           4       31 260           2       19 8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PEJARA D'OESTE....................           7           5       25 137           3       12 260           4        9 1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OPOLIS...........................           4           3       29 052           2        6 900           2        7 15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TO BRANCO..........................          15           7       65 062           8      100 240           9       43 6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O.............................           5           5       45 202           2       87 200           3       12 7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LINA...............................           1           1        4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TORINO.............................           5           2        5 280           2        5 000           4       13 700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PARA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-SUL PARANAENSE........................         105          52      295 296          66      858 605          35      553 6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TANGA..................................          10           7       21 070           6       74 120           3       51 1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A VENTURA DE SAO ROQUE.............           1           1        2 100           1       18 000           1       16 4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ITAL.............................           2           2        5 680           1       18 0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TANGA..............................           6           3       12 840           4       38 120           2       34 7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MARIA DO OESTE.................           1           1          45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PUAVA...............................          75          28      164 785          49      578 489          23      419 97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DOI...............................           4           -            -           4       41 000           1       12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TAGALO............................           5           3        9 100           2        3 000           2        9 9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PIGAO ALTO DO IGUACU...............           1           1        2 660           1       36 0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PUAVA...........................          30           8       76 130          22      388 449          10      297 8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ACIO MARTINS.......................           1           -            -           1        1 2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RANJEIRAS DO SUL...................          13          10       42 048           4       54 000           2        4 2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QUINHO............................           1           -            -           1        2 5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LARANJEIRAS.....................           2           -            -           2        9 300           1        4 5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NHAO...............................           7           -            -           7       29 700           1       58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BARREIRO.......................           1           1        2 660           -            -           1       16 7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EDAS DO IGUACU.....................           7           4       31 347           3       12 100           3       13 6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BONITO DO IGUACU.................           1           -            -           1          240           1           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RMOND..............................           2           1          840           1        1 000           1        3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AS...................................          20          17      109 441          11      205 996           9       82 5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LEVELANDIA..........................           7           6       18 546           5      122 216           2       13 5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HONORIO SERPA........................           2           2        5 000           -            -           2       25 6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NGUEIRINHA.........................           6           4       33 315           4       62 340           3       30 3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AS...............................           5           5       52 580           2       21 440           2       13 1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ESTE PARANAENSE...........................          72          66      209 723           4       11 978          12       28 57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UDENTOPOLIS............................          20          15       33 560           4       11 978           5       14 85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RNANDES PINHEIRO...................           1           1        2 88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MBITUVA.............................           2           2        5 520           -            -           1        4 8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PIRANGA.............................           2           2        1 02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VAI.................................           1           -            -           1        3 000           1          2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UDENTOPOLIS........................          14          10       24 140           3        8 978           3        9 852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PARA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RATI....................................          29          28       96 249           -            -           5       12 50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RATI................................          24          23       87 599           -            -           4       11 06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LLET...............................           1           1        1 97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BOUCAS.............................           2           2        4 880           -            -           1        1 4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AZUL.............................           2           2        1 796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AO DA VITORIA.........................          17          17       41 112           -            -           2        1 2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ITURUNA.............................           1           1        3 79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UZ MACHADO.........................           3           3        6 75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ULO FRONTIN........................           2           2       13 232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AO DA VITORIA.....................          11          11       17 340           -            -           2        1 2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ATEUS DO SUL........................           6           6       38 802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TONIO OLINTO.......................           1           1        4 8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O DO TRIUNFO..................           1           1        3 6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ATEUS DO SUL....................           4           4       30 402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ETROPOLITANA DE CURITIBA....................         128         101    1 725 188          19      967 000          24      552 19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PA.....................................          11          10       62 519           1        5 000           3       40 1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PA.................................          11          10       62 519           1        5 000           3       40 1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RITIBA.................................          67          59      850 737           3      233 000          12      197 99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UCARIA............................           4           1        3 750           1       60 000           3      150 3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LSA NOVA...........................           1           -            -           -            -           1        6 56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LARGO..........................           6           6       16 043           1       13 000           2        4 8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NTENDA.............................          11          11       41 822           -            -           1        3 1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RITIBA.............................          39          35      560 722           1      160 000           5       33 1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ZENDA RIO GRANDE...................           1           1        2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NHAIS..............................           3           3      202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SE DOS PINHAIS.................           2           2       24 4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GUA................................          34          17      677 072          15      729 000           8      313 5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GUA............................          34          17      677 072          15      729 000           8      313 5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NEGRO................................          16          15      134 860           -            -           1          6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UDOS DO SUL........................           1           1        2 4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DO TENENTE.....................           2           2        6 68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EN.................................           1           1        2 000           -            -           -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PARA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ITANDINHA..........................           5           5        9 18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NEGRO............................           6           6      114 6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JUCAS DO SUL.......................           1           -            -           -            -           1          6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PARA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30         16 663            10          4 602            13          3 83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OESTE PARANAENSE..........................             6          1 198             1              1             1            4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VAI................................             1              6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ERENCIA DO NORTE...................             1              6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MUARAMA.................................             5          1 192             -              -             1            4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PIQUIRI.........................             1            674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MUARAMA.............................             4            518             -              -             1            4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IANORTE.................................             -              -             1              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IANORTE.............................             -              -             1              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OCIDENTAL PARANAENSE..................             6          4 571             2             15             1             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OERE..................................             4          2 476             2             1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OERE..............................             2            782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URANDA..............................             1            597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REIRA SALES........................             -              -             2             1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BIRATA..............................             1          1 097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MOURAO.............................             2          2 095             -              -             1             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MOURAO.........................             2          2 095             -              -             1             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CENTRAL PARANAENSE.....................            14          5 676             4          2 141             3             8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TORGA..................................             2            130             1             6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TORGA..............................             1            108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FE.............................             1             22             1             6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ECATU.................................             1             16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ECATU.............................             1             16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NGA..................................             4          3 047             1          1 315             1             2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NDAGUARI...........................             1            113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NGA..............................             2             31             1          1 315             1             2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ICANDU.............................             1          2 904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PUCARANA................................             3            515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PUCARANA............................             2            48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PONGAS............................             1             34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ONDRINA.................................             2          1 458             1            762             2             5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IPORA..............................             1             50             1            762             1             43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PARA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ONDRINA.............................             1          1 408             -              -             1             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VAIPORA.................................             2            509             1              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O DO IVAI.....................             2            509             1              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PIONEIRO PARANAENSE....................             1          1 752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NELIO PROCOPIO........................             1          1 752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DIRA...............................             1          1 752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ORIENTAL PARANAENSE...................             1          1 272             1             1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NTA GROSSA.............................             1          1 272             1             1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NTA GROSSA.........................             1          1 272             1             1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OESTE PARANAENSE.............................             2          2 193             2          2 428             8          3 30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LEDO...................................             2          2 193             2          2 428             5          3 14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IAMANTE D'OESTE.....................             -              -             -              -             1             3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MOSA DO OESTE.....................             1          1 005             1            65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ECHAL CANDIDO RONDON..............             1          1 188             -              -             1          3 0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RCEDES.............................             -              -             -              -             1             3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URO VERDE DO OESTE..................             -              -             1          1 77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TO BRAGADO.........................             -              -             -              -             1             2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SE DAS PALMEIRAS...............             -              -             -              -             1              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CAVEL.................................             -              -             -              -             1            13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CAVEL.............................             -              -             -              -             1            13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Z DO IGUACU............................             -              -             -              -             2             2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ELANDIA...........................             -              -             -              -             1             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AMILANDIA...........................             -              -             -              -             1             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PARA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10          1 536            92         21 943           146         11 75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OESTE PARANAENSE..........................             2            826            11          5 679             8          5 0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VAI................................             -              -             6          5 531             2             2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PARANA..........................             -              -             -              -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VAI............................             -              -             1             1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ERENCIA DO NORTE...................             -              -             3          3 50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CRUZ DE MONTE CASTELO..........             -              -             1            95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ISABEL DO IVAI.................             -              -             1          1 048             1             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MUARAMA.................................             2            826             3            112             4          4 97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UZEIRO DO OESTE....................             -              -             1            11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LUZ..............................             1              4             1              0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MUARAMA.............................             1            821             1              2             3          4 97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IANORTE.................................             -              -             2             36             2             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IANORTE.............................             -              -             2             36             2             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OCIDENTAL PARANAENSE..................             4             87            14          9 541            23            8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OERE..................................             2             58             9            139             9            17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AMIRA DO PARANA...................             -              -             -              -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A ESPERANCA........................             -              -             1              2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INA DA LAGOA.....................             -              -             2              6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OERE..............................             1             58             2            123             2            16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URANDA..............................             -              -             1              0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REIRA SALES........................             1              0             2              4             2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BIRATA..............................             -              -             1              3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MOURAO.............................             2             28             5          9 402            14            64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RUNA..............................             -              -             -              -             1              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BOSA FERRAZ.......................             -              -             -              -             1             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MOURAO.........................             2             28             3          9 394             3            58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UMBATAI DO SUL....................             -              -             -              -             1              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NGENHEIRO BELTRAO...................             -              -             -              -             1              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NIX................................             -              -             -              -             1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RETAMA..............................             -              -             -              -             1             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UIZIANA.............................             -              -             -              -             1              3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PARA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MBORE..............................             -              -             -              -             1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ABIRU..............................             -              -             -              -             1              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INTA DO SOL........................             -              -             -              -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CADOR.............................             -              -             2              8             1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CENTRAL PARANAENSE.....................             2            623            26          2 202            44          2 41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ECATU.................................             -              -             1              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ECATU.............................             -              -             1              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AI...................................             -              -             -              -             1             8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UTOR CAMARGO.......................             -              -             -              -             1             8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NGA..................................             1              1             7            520            11            8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NDAGUARI...........................             -              -             1            195             1              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NGA..............................             1              1             4            145             8            3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RANDI..............................             -              -             2            180             2            49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PUCARANA................................             -              -            12          1 191            25          1 3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PUCARANA............................             -              -             7          1 097            15          1 25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PONGAS............................             -              -             2             57             5             5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LIFORNIA...........................             -              -             2              5             2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BIRA..............................             -              -             -              -             1              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NDAIA DO SUL.......................             -              -             1             32             1             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O ITACOLOMI.......................             -              -             -              -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ONDRINA.................................             1            622             2            356             3            10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IPORA..............................             1            622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ONDRINA.............................             -              -             1             58             3            10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LANDIA.............................             -              -             1            29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XINAL..................................             -              -             2            128             2             1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XINAL..............................             -              -             1            12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KALORE...............................             -              -             -              -             1             1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UMBI..............................             -              -             1              4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VAIPORA.................................             -              -             2              1             2             6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DIDO DE ABREU.....................             -              -             1              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RDIM ALEGRE........................             -              -             -              -             1             6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TEBAS...........................             -              -             -              -             1              5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PARA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PEDRO DO IVAI....................             -              -             1              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PIONEIRO PARANAENSE....................             -              -            11            772            11            3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SAI....................................             -              -             1              6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SANTA BARBARA...................             -              -             1              6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NELIO PROCOPIO........................             -              -             3             84             4            1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BATIA...............................             -              -             -              -             1             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NDEIRANTES.........................             -              -             -              -             1             9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NELIO PROCOPIO....................             -              -             3             84             2              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CAREZINHO..............................             -              -             1            281             2             7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BARA..............................             -              -             1            28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NTONIO DA PLATINA.............             -              -             -              -             2             7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AITI...................................             -              -             1             83             2              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AITI...............................             -              -             1             83             2              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WESCESLAU BRAZ...........................             -              -             5            318             2            1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AQUIM TAVORA.......................             -              -             -              -             1             2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QUEIRA CAMPOS......................             -              -             2            27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WENCESLAU BRAZ.......................             -              -             3             42             1             9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ORIENTAL PARANAENSE...................             -              -             6            470             4             4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GUARIAIVA..............................             -              -             1            19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POTI..............................             -              -             1            19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NTA GROSSA.............................             -              -             5            280             4             4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EIRA.............................             -              -             2              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NTA GROSSA.........................             -              -             3            274             4             4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OESTE PARANAENSE.............................             2              0             9          2 103            18          2 72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LEDO...................................             2              0             6            361             3             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SIS CHATEAUBRIAND..................             -              -             1             9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ESUITAS.............................             -              -             1             1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ECHAL CANDIDO RONDON..............             1              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SANTA ROSA......................             -              -             1             2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SE DAS PALMEIRAS...............             1              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RRA ROXA...........................             -              -             1            22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LEDO...............................             -              -             2              8             3             11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PARA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CAVEL.................................             -              -             1            390            13            45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LANDIA...........................             -              -             1            39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CAVEL.............................             -              -             -              -            12            28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TEREZA DO OESTE................             -              -             -              -             1            16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Z DO IGUACU............................             -              -             2          1 352             2          2 26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U AZUL.............................             -              -             2          1 352             1            24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IPULANDIA.........................             -              -             -              -             1          2 02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OESTE PARANAENSE..........................             -              -             1             30             1             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NEMA.................................             -              -             -              -             1             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ALEZA..............................             -              -             -              -             1             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TO BRANCO..............................             -              -             1             3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TO BRANCO..........................             -              -             1             3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-SUL PARANAENSE........................             -              -             9            540            14             9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TANGA..................................             -              -             2            108             4             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A VENTURA DE SAO ROQUE.............             -              -             -              -             1              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ITAL.............................             -              -             1             58             2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TANGA..............................             -              -             1             50             1              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PUAVA...............................             -              -             5            399             9             7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PUAVA...........................             -              -             4            299             2             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RANJEIRAS DO SUL...................             -              -             1            100             5             4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EDAS DO IGUACU.....................             -              -             -              -             2             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AS...................................             -              -             2             33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LEVELANDIA..........................             -              -             2             33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ESTE PARANAENSE...........................             -              -             3             89             4              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UDENTOPOLIS............................             -              -             1             23             2              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UDENTOPOLIS........................             -              -             1             23             2              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RATI....................................             -              -             1             63             2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RATI................................             -              -             1             63             2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AO DA VITORIA.........................             -              -             1              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AO DA VITORIA.....................             -              -             1              3             - 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PARA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ETROPOLITANA DE CURITIBA....................             -              -             2            519            19            3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PA.....................................             -              -             1             1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PA.................................             -              -             1             1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RITIBA.................................             -              -             -              -            19            3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LARGO..........................             -              -             -              -             1             2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RITIBA.............................             -              -             -              -            15            2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NHAIS..............................             -              -             -              -             2             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SE DOS PINHAIS.................             -              -             -              -             1             2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GUA................................             -              -             1            50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GUA............................             -              -             1            50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PARA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1              0            67          1 993           168        419 3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OESTE PARANAENSE..........................             -              -            19            366            26         76 28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VAI................................             -              -             8             90            13         36 84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IAMANTE DO NORTE....................             -              -             1             24             2            51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IRACA.............................             -              -             -              -             1              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UNA DO SUL........................             -              -             1              3             1             9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OANDA...............................             -              -             -              -             2         19 3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LENA.............................             -              -             -              -             1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LONDRINA........................             -              -             -              -             1            19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ISO DO NORTE.....................             -              -             1              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CITY...........................             -              -             1             1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VAI............................             -              -             1              4             2         16 66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CRUZ DE MONTE CASTELO..........             -              -             -              -             1             2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ISABEL DO IVAI.................             -              -             1             21             2             3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PEDRO DO PARANA..................             -              -             1             1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RRA RICA...........................             -              -             1              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MUARAMA.................................             -              -             9            141             8         31 4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NIA..............................             -              -             1             24             2            17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UZEIRO DO OESTE....................             -              -             -              -             1         13 00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CARAIMA.............................             -              -             1             1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PORA................................             -              -             1             2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OLIMPIA.........................             -              -             1             12             1              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ROLA...............................             -              -             1              9             1            29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RGE DO PATROCINIO..............             -              -             2             5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PIRA...............................             -              -             1              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MUARAMA.............................             -              -             1              2             3         17 95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IANORTE.................................             -              -             2            135             5          8 00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IANORTE.............................             -              -             1              0             4          7 88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IDADE GAUCHA........................             -              -             1            13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PEJARA.............................             -              -             -              -             1            122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PARA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OCIDENTAL PARANAENSE..................             -              -            16            258            21            72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OERE..................................             -              -             7             77             5            1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INA DA LAGOA.....................             -              -             -              -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OERE..............................             -              -             -              -             1              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REIRA SALES........................             -              -             7             77             3            10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MOURAO.............................             -              -             9            181            16            6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RUNA..............................             -              -             1              3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BOSA FERRAZ.......................             -              -             1              0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MOURAO.........................             -              -             1              0             5            45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UMBATAI DO SUL....................             -              -             1            102             1             3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NGENHEIRO BELTRAO...................             -              -             1             69             1            1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NIX................................             -              -             -              -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RETAMA..............................             -              -             1              2             1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UIZIANA.............................             -              -             1              1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MBORE..............................             -              -             -              -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ABIRU..............................             -              -             1              0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INTA DO SOL........................             -              -             1              3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CADOR.............................             -              -             -              -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CENTRAL PARANAENSE.....................             -              -            16            619            83        315 3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TORGA..................................             -              -             3             37            12         60 70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TORGA..............................             -              -             1              6             3         14 24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ENARIO DO SUL....................             -              -             -              -             1              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LORADO.............................             -              -             1             23             1             1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GUAPITA............................             -              -             -              -             1             5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NDAGUACU...........................             -              -             -              -             3         22 45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HOZ DE MELO.......................             -              -             -              -             1             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ESPERANCA.......................             -              -             -              -             1         23 89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FE.............................             -              -             1              7             1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ECATU.................................             -              -             1            271             4          1 6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LA VISTA DO PARAISO................             -              -             -              -             1             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ECATU.............................             -              -             1            271             2            86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NOPOLIS.........................             -              -             -              -             1            719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PARA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AI...................................             -              -             4             1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UTOR CAMARGO.......................             -              -             1              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AI...............................             -              -             2              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RGE DO IVAI....................             -              -             1              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NGA..................................             -              -             4             65            13         94 77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NDAGUARI...........................             -              -             2             28             1             7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ALVA.............................             -              -             1              4             2            13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NGA..............................             -              -             1             33            10         94 56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PUCARANA................................             -              -             1             32            27         66 09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PUCARANA............................             -              -             1             32            14         21 17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PONGAS............................             -              -             -              -             3            24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LIFORNIA...........................             -              -             -              -             1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BIRA..............................             -              -             -              -             3            16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NDAIA DO SUL.......................             -              -             -              -             6         44 5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ONDRINA.................................             -              -             3            203            19         91 99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BE................................             -              -             -              -             3         24 52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ONDRINA.............................             -              -             1             34            10         49 07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LANDIA.............................             -              -             2            169             6         18 39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XINAL..................................             -              -             -              -             2             3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RRAZOPOLIS.........................             -              -             -              -             1              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XINAL..............................             -              -             -              -             1             3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VAIPORA.................................             -              -             -              -             6            10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ANDES RIOS.........................             -              -             -              -             1             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VAIPORA.............................             -              -             -              -             3             7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DIANOPOLIS.........................             -              -             -              -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TEBAS...........................             -              -             -              -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PIONEIRO PARANAENSE....................             -              -            12            253            25         25 10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SAI....................................             -              -             1              8             1              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SAI................................             -              -             1              8             1              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NELIO PROCOPIO........................             -              -             6            230             9         12 17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BATIA...............................             -              -             2             28             2             3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DIRA...............................             -              -             1              1             - 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PARA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NELIO PROCOPIO....................             -              -             1             20             4         11 34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FATIMA..........................             -              -             1              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BEIRAO DO PINHAL...................             -              -             -              -             3            79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AMELIA.........................             -              -             1            18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CAREZINHO..............................             -              -             2             10             6         12 6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BARA..............................             -              -             1              7             1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CAREZINHO..........................             -              -             -              -             1         12 5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BEIRAO CLARO.......................             -              -             1              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NTONIO DA PLATINA.............             -              -             -              -             4            14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AITI...................................             -              -             2              3             4             6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AITI...............................             -              -             2              3             2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NHALAO.............................             -              -             -              -             2             6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WESCESLAU BRAZ...........................             -              -             1              2             5            19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LOPOLIS...........................             -              -             1              2             2            14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AQUIM TAVORA.......................             -              -             -              -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ATIGUA.............................             -              -             -              -             1             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QUEIRA CAMPOS......................             -              -             -              -             1             3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OESTE PARANAENSE.............................             -              -             4            496             5            54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LEDO...................................             -              -             4            496             3            49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SIS CHATEAUBRIAND..................             -              -             -              -             1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MOSA DO OESTE.....................             -              -             1             20             1             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RACEMA DO OESTE.....................             -              -             1              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ESUITAS.............................             -              -             1             31             1            47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RRA ROXA...........................             -              -             1            44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CAVEL.................................             -              -             -              -             1             4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CAVEL.............................             -              -             -              -             1             4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Z DO IGUACU............................             -              -             -              -             1             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Z DO IGUACU........................             -              -             -              -             1             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-SUL PARANAENSE........................             -              -             -              -             2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TANGA..................................             -              -             -              -             2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ITAL.............................             -              -             -              -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TANGA..............................             -              -             -              -             1              0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PARA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ESTE PARANAENSE...........................             1              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UDENTOPOLIS............................             1              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RNANDES PINHEIRO...................             1              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ETROPOLITANA DE CURITIBA....................             -              -             -              -             6          1 34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RITIBA.................................             -              -             -              -             5          1 33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RITIBA.............................             -              -             -              -             4          1 3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NHAIS..............................             -              -             -              -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GUA................................             -              -             -              -             1             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GUA............................             -              -             -              -             1             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PARA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193          9 842           227          8 729           566        967 0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OESTE PARANAENSE..........................             3             88             7            314            17          7 89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VAI................................             -              -             1              0             6            7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PARANA..........................             -              -             -              -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OANDA...............................             -              -             -              -             1              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ERENCIA DO NORTE...................             -              -             -              -             1            34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CRUZ DE MONTE CASTELO..........             -              -             -              -             1            27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ISABEL DO IVAI.................             -              -             1              0             1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RRA RICA...........................             -              -             -              -             1             9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MUARAMA.................................             3             88             5            302             8          7 0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PIQUIRI.........................             -              -             -              -             1          3 48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ILANDIA DO SUL...................             -              -             -              -             1             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UZEIRO DO OESTE....................             -              -             1             86             1            26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RANCISCO ALVES......................             -              -             -              -             1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CARAIMA.............................             -              -             -              -             1            93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PORA................................             -              -             -              -             1          2 26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ROLA...............................             -              -             1              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MUARAMA.............................             3             88             3            216             2             4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IANORTE.................................             -              -             1             11             3            15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IANORTE.............................             -              -             1             11             2             9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IDADE GAUCHA........................             -              -             -              -             1             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OCIDENTAL PARANAENSE..................             3            405            26            315            41        120 9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OERE..................................             -              -             9            119            15         17 22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AMIRA DO PARANA...................             -              -             -              -             1            6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INA DA LAGOA.....................             -              -             1              7             2          1 6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OERE..............................             -              -             2             75             4          7 25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URANDA..............................             -              -             1              0             1          5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REIRA SALES........................             -              -             4             38             3             5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CANTU...........................             -              -             -              -             1          1 09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ARTO CENTENARIO....................             -              -             -              -             1             5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BIRATA..............................             -              -             1              0             2          1 499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PARA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MOURAO.............................             3            405            17            196            26        103 69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RUNA..............................             -              -             1              0             1          1 0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BOSA FERRAZ.......................             -              -             1              0             1          1 96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MOURAO.........................             3            405             6            188             6         17 95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UMBATAI DO SUL....................             -              -             1              0             1          1 73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NGENHEIRO BELTRAO...................             -              -             1              1             2          6 23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ROL................................             -              -             -              -             1          1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NIX................................             -              -             1              0             2          1 14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RETAMA..............................             -              -             1              0             2          5 32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UIZIANA.............................             -              -             1              0             2         14 06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MBORE..............................             -              -             1              3             2         35 25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ABIRU..............................             -              -             1              0             1          3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INTA DO SOL........................             -              -             1              0             1          1 04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CADOR.............................             -              -             1              0             4         13 93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CENTRAL PARANAENSE.....................            12            338            37            711            96        111 26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TORGA..................................             -              -             -              -             5          8 47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GULO...............................             -              -             -              -             2          1 16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TORGA..............................             -              -             -              -             1          2 13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ENARIO DO SUL....................             -              -             -              -             1          1 60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GUAPITA............................             -              -             -              -             1          3 57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ECATU.................................             -              -             1             12            10          8 58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VORADA DO SUL......................             -              -             -              -             1          1 13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LA VISTA DO PARAISO................             -              -             -              -             1          2 1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ESTOPOLIS........................             -              -             -              -             1          1 69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ECATU.............................             -              -             1             1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ADO FERREIRA.......................             -              -             -              -             1            87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IMEIRO DE MAIO.....................             -              -             -              -             1            30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NOPOLIS.........................             -              -             -              -             5          2 4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AI...................................             -              -             -              -             6            8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UTOR CAMARGO.......................             -              -             -              -             1              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AI...............................             -              -             -              -             1            1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ESTA.............................             -              -             -              -             2            488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PARA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MBE...............................             -              -             -              -             1             6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RGE DO IVAI....................             -              -             -              -             1            14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NGA..................................             4             36             8            240            14         12 05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NDAGUARI...........................             -              -             1              0             3          2 14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ALVA.............................             -              -             -              -             5          1 96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NGA..............................             4             36             7            240             4          7 87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ICANDU.............................             -              -             -              -             1             5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RANDI..............................             -              -             -              -             1              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PUCARANA................................             4             17            13            265            27         25 67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PUCARANA............................             4             17             8            258            12         14 34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PONGAS............................             -              -             2              3             5            60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LIFORNIA...........................             -              -             2              4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BIRA..............................             -              -             1              0             2             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NDAIA DO SUL.......................             -              -             -              -             2              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LANDIA DO SUL....................             -              -             -              -             1          1 17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UA DA SERRA........................             -              -             -              -             2          3 09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O ITACOLOMI.......................             -              -             -              -             1             7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BAUDIA.............................             -              -             -              -             1          6 36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ONDRINA.................................             1              0             3             15             8         15 42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BE................................             -              -             -              -             2          6 60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IPORA..............................             -              -             -              -             1          1 88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ONDRINA.............................             1              0             3             15             3          3 45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LANDIA.............................             -              -             -              -             1          2 6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MARANA.............................             -              -             -              -             1            80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XINAL..................................             -              -             2              2            13          5 24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RRAZOPOLIS.........................             -              -             -              -             3             4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XINAL..............................             -              -             -              -             1          1 49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KALORE...............................             -              -             1              2             5          3 42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UMBI..............................             -              -             -              -             1            1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BOM..............................             -              -             1              1             3            18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VAIPORA.................................             3            284            10            176            13         34 97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DIDO DE ABREU.....................             3            284             2              6             3          6 399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PARA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ANDES RIOS.........................             -              -             1              2             1              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VAIPORA.............................             -              -             4            131             5          2 96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RDIM ALEGRE........................             -              -             1              7             1            2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NOEL RIBAS.........................             -              -             -              -             1         16 86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O DO IVAI.....................             -              -             2             30             1          6 09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PEDRO DO IVAI....................             -              -             -              -             1          2 4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PIONEIRO PARANAENSE....................             3              0            26            564            46         51 25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SAI....................................             -              -             1             65             4          3 1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SAI................................             -              -             -              -             2          2 59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ANCHO ALEGRE........................             -              -             -              -             1            53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ERONIMO DA SERRA................             -              -             -              -             1             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RAI.................................             -              -             1             6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NELIO PROCOPIO........................             2              0             5             35            17         33 44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BATIA...............................             -              -             1             28             1             8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DIRA...............................             -              -             -              -             2          3 15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NDEIRANTES.........................             -              -             1              0             2            18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NELIO PROCOPIO....................             2              0             3              7             6         23 88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MBARACA...........................             -              -             -              -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AMELIA.........................             -              -             -              -             1            36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MARIANA........................             -              -             -              -             1          4 6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NEJA............................             -              -             -              -             3          1 14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CAREZINHO..............................             -              -             -              -             9          9 53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A DO JACARE......................             -              -             -              -             2             5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BARA..............................             -              -             -              -             5          5 10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CAREZINHO..........................             -              -             -              -             1          1 4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NTONIO DA PLATINA.............             -              -             -              -             1          2 9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AITI...................................             -              -             4              6             5          1 70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RIUVA..............................             -              -             -              -             1            34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AITI...............................             -              -             2              3             4          1 36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NHALAO.............................             -              -             2              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WESCESLAU BRAZ...........................             1              0            16            459            11          3 4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LOPOLIS...........................             -              -             -              -             2             17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PARA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ATIGUA.............................             -              -             5             2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SE DA BOA VISTA................             -              -             5             58             2              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MAZINA.............................             -              -             -              -             1          1 0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WENCESLAU BRAZ.......................             1              0             6            380             6          2 3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ORIENTAL PARANAENSE...................             9            316            11            910            34         87 70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LEMACO BORBA...........................             1              4             1            282             4          5 17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MBAU................................             -              -             -              -             1            69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SERVA..............................             1              4             -              -             1            13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BAGI...............................             -              -             1            282             2          4 3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GUARIAIVA..............................             1              2             4            464            10         18 62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POTI..............................             -              -             1            409             4         12 09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GUARIAIVA..........................             -              -             1              8             2          1 63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RAI DO SUL.........................             -              -             1             31             3          4 89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NGES...............................             1              2             1             16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NTA GROSSA.............................             7            311             6            164            20         63 9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AMBEI.............................             -              -             -              -             1          3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TRO...............................             1              2             -              -             2          5 19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EIRA.............................             2            180             1              9             3          6 43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NTA GROSSA.........................             4            129             5            155            14         49 2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OESTE PARANAENSE.............................            26          1 017            22          1 464           128        217 2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LEDO...................................             7            678             5            954            66         93 77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SIS CHATEAUBRIAND..................             1              3             1              9            10          8 54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NTRE RIOS DO OESTE..................             -              -             -              -             3          1 8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IRA...............................             -              -             -              -             4          2 15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RACEMA DO OESTE.....................             -              -             -              -             1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ECHAL CANDIDO RONDON..............             -              -             -              -             7          5 30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PA...............................             -              -             -              -             3          4 22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RCEDES.............................             -              -             -              -             1            56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SANTA ROSA......................             -              -             1              2             3          2 99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URO VERDE DO OESTE..................             -              -             -              -             2            34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OTINA.............................             -              -             -              -             4          6 77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TO BRAGADO.........................             -              -             -              -             1            142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PARA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HELENA.........................             -              -             -              -             6          2 82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SE DAS PALMEIRAS...............             -              -             -              -             1             9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PEDRO DO IGUACU..................             -              -             -              -             2            13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RRA ROXA...........................             -              -             -              -             4         15 08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LEDO...............................             6            675             3            943            11         42 45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PASSI..............................             -              -             -              -             3            32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CAVEL.................................            16            323            15            479            38         96 1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AHY................................             -              -             -              -             1             8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A VISTA DA APARECIDA...............             -              -             -              -             1            23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GANEY.............................             -              -             -              -             1             3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LANDIA...........................             1              8             1             32             1         16 56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ITAO LEONIDAS MARQUES.............             -              -             -              -             1          8 24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CAVEL.............................            14            283            11            358            11         35 73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TANDUVAS...........................             -              -             -              -             3         23 75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BELIA.............................             -              -             -              -             3          6 25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NIACU...........................             -              -             -              -             3          2 69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EMA................................             -              -             -              -             2            44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GUATU...............................             -              -             -              -             1             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NDOESTE............................             -              -             -              -             1             7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AURORA..........................             -              -             -              -             2            72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TEREZA DO OESTE................             1             33             1             34             2             2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ES BARRAS DO PARANA................             -              -             2             55             5          1 26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Z DO IGUACU............................             3             15             2             31            24         27 35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U AZUL.............................             1              2             2             31             4          7 13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Z DO IGUACU........................             -              -             -              -             1            5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IPULANDIA.........................             -              -             -              -             2            45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DIANEIRA...........................             1             13             -              -             4          2 61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SSAL...............................             -              -             -              -             3          2 72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TEREZINHA DE ITAIPU............             -              -             -              -             2          1 42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IGUEL DO IGUACU.................             -              -             -              -             6         12 38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RANOPOLIS DO IGUACU...............             1              0             -              -             2             61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PARA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OESTE PARANAENSE..........................            48          2 592            49          3 558            95        185 06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NEMA.................................            15            316            14            160            19          5 15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PERE...............................             -              -             2             10             1            26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LA VISTA DO CAROBA.................             1              0             -              -             1              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NEMA.............................             5            139             4             23             2            59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ROLA D'OESTE.......................             -              -             -              -             2            1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LANALTO.............................             2             21             2             21             4            8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ANCHITA............................             1              3             1              1             2            1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ALEZA..............................             5            136             4             92             5            59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IZABEL DO OESTE................             1             17             1             12             2          2 64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RANCISCO BELTRAO........................            20            677            23          1 699            42         77 66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ACAO.............................             -              -             -              -             1            42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A ESPERANCA DO IGUACU..............             1             25             1             11             2            96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UZEIRO DO IGUACU...................             1              0             1             32             1            37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IS VIZINHOS........................             3            164             3            884             4         33 27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NEAS MARQUES........................             -              -             -              -             1             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 DA SERRA DO SUL.................             -              -             -              -             1            12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RANCISCO BELTRAO....................             2             89             3            173             7         27 55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MELEIRO...........................             1             24             1             99             2            20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ESPERANCA DO SUDOESTE...........             -              -             -              -             2            22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PRATA DO IGUACU.................             7            161             6            157             8          2 97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NHAL DE SAO BENTO..................             1              0             1              1             1            48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NASCENCA...........................             -              -             -              -             2            99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LGADO FILHO........................             -              -             1              4             1             2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LTO DO LONTRA......................             1             46             2             71             2          1 03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NTONIO DO SUDOESTE............             1            162             1            225             2          3 93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RGE D'OESTE....................             1              3             1              3             2          4 56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ERE.................................             1              3             2             40             3            49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TO BRANCO..............................            13          1 600            12          1 699            34        102 24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M SUCESSO DO SUL...................             -              -             -              -             3          5 3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OPINZINHO..........................             3            212             3            140             5         16 32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ONEL VIVIDA.......................             2            220             2            512             4          7 531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PARA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PEJARA D'OESTE....................             2            154             2            547             5          5 37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OPOLIS...........................             2            103             2             88             2          2 39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TO BRANCO..........................             3            230             2            167             8         55 3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O.............................             1            680             1            245             3          6 36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LINA...............................             -              -             -              -             1            63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TORINO.............................             -              -             -              -             3          2 95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-SUL PARANAENSE........................            29            834            22            383            51        156 9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TANGA..................................             4            167             4             28             6         36 5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A VENTURA DE SAO ROQUE.............             -              -             -              -             1         11 55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ITAL.............................             1              2             2              2             2          6 7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TANGA..............................             3            165             2             26             3         18 24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PUAVA...............................            18            459            14            217            32         72 87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DOI...............................             1              2             -              -             1          6 33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TAGALO............................             3              8             2              3             4          1 9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PIGAO ALTO DO IGUACU...............             -              -             -              -             1            3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PUAVA...........................             3            109             1              2            12         54 93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RANJEIRAS DO SUL...................             6            266             6            194             6          5 50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QUINHO............................             -              -             -              -             1          2 5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LARANJEIRAS.....................             1             13             1              2             1             5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EDAS DO IGUACU.....................             3              8             3             11             3            45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BONITO DO IGUACU.................             1             54             1              6             1            2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RMOND..............................             -              -             -              -             2            65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AS...................................             7            208             4            138            13         47 54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LEVELANDIA..........................             4             83             3             77             5          5 48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HONORIO SERPA........................             -              -             -              -             1          7 3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NGUEIRINHA.........................             1             23             1             62             3         20 9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AS...............................             2            102             -              -             4         13 80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ESTE PARANAENSE...........................            31          2 466             6             18            31         10 78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UDENTOPOLIS............................             6             73             1              0             7          4 54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RNANDES PINHEIRO...................             1              1             -              -             1            13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MBITUVA.............................             -              -             -              -             1            73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PIRANGA.............................             1              3             -              -             1              3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PARA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VAI.................................             -              -             -              -             1            1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UDENTOPOLIS........................             4             69             1              0             3          3 56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RATI....................................            15          1 821             5             18            13          2 37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RATI................................            12          1 436             5             18            10          1 4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LLET...............................             1            149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BOUCAS.............................             1            224             -              -             2            9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AZUL.............................             1             12             -              -             1             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AO DA VITORIA.........................             8            570             -              -             8          2 06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ITURUNA.............................             1            308             -              -             1          1 19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UZ MACHADO.........................             3            228             -              -             2            19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ULO FRONTIN........................             2             11             -              -             1            14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AO DA VITORIA.....................             2             22             -              -             4            53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ATEUS DO SUL........................             2              3             -              -             3          1 79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TONIO OLINTO.......................             1              1             -              -             1            82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O DO TRIUNFO..................             1              1             -              -             1            93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ATEUS DO SUL....................             -              -             -              -             1             3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ETROPOLITANA DE CURITIBA....................            29          1 786            21            492            27         17 98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PA.....................................             5            809             -              -             4          7 15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PA.................................             5            809             -              -             4          7 15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RITIBA.................................            21            781            20            492            19          6 97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UCARIA............................             -              -             -              -             2          1 48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LSA NOVA...........................             -              -             -              -             1          3 66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LARGO..........................             3            512             3            374             3          1 7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NTENDA.............................             3            170             3             14             2              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RITIBA.............................            13             85            12             88            10             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NHAIS..............................             2             14             2             1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SE DOS PINHAIS.................             -              -             -              -             1              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NEGRO................................             3            195             1              0             4          3 85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DO TENENTE.....................             1            189             -              -             1          1 6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ITANDINHA..........................             1              0             1              0             2          1 66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JUCAS DO SUL.......................             1              6             -              -             1            59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PARA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66         11 797           393      3 014 233            67        127 64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OESTE PARANAENSE..........................             2              0             6         17 75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MUARAMA.................................             2              0             4          9 08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PIQUIRI.........................             -              -             1          6 87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ILANDIA DO SUL...................             -              -             1          1 16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UZEIRO DO OESTE....................             1              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RANCISCO ALVES......................             -              -             1              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PORA................................             -              -             1          1 03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MUARAMA.............................             1              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IANORTE.................................             -              -             2          8 67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IANORTE.............................             -              -             1              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USSARA..............................             -              -             1          8 67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OCIDENTAL PARANAENSE..................            17          3 106            42        430 202             7         11 95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OERE..................................             5          2 563            15        131 129             1          6 2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AMIRA DO PARANA...................             1             11             1          2 50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A ESPERANCA........................             1             10             1         19 12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INA DA LAGOA.....................             -              -             2          4 13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OERE..............................             2          2 514             4         22 26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URANDA..............................             1             28             4         56 42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CANTU...........................             -              -             1          7 80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BIRATA..............................             -              -             2         18 870             1          6 2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MOURAO.............................            12            543            27        299 073             6          5 73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RUNA..............................             1              8             1          1 02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BOSA FERRAZ.......................             1             13             -              -             1          1 22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MOURAO.........................             1            166             9         85 266             1          1 37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NGENHEIRO BELTRAO...................             1             39             2         28 19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ROL................................             -              -             1          7 91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NIX................................             1             25             2         10 28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RETAMA..............................             1              9             1          3 51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UIZIANA.............................             2            182             4         53 848             2            20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MBORE..............................             1             42             4         74 59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ABIRU..............................             1             11             1          5 628             1          1 750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PARA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INTA DO SOL........................             1              8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CADOR.............................             1             40             2         28 807             1          1 18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CENTRAL PARANAENSE.....................             9             90            69        501 737            12         32 89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TORGA..................................             -              -             4          8 625             1             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GULO...............................             -              -             1            12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TORGA..............................             -              -             1          4 562             1             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ENARIO DO SUL....................             -              -             1          1 05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GUAPITA............................             -              -             1          2 88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ECATU.................................             -              -            11         49 615             2             5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VORADA DO SUL......................             -              -             1            104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LA VISTA DO PARAISO................             -              -             2         11 280             1             5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ESTOPOLIS........................             -              -             1          2 23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ADO FERREIRA.......................             -              -             1          7 72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IMEIRO DE MAIO.....................             -              -             1          1 55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NOPOLIS.........................             -              -             5         26 72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AI...................................             1             21             7         25 68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UTOR CAMARGO.......................             -              -             2          7 35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AI...............................             1             21             1          6 70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ESTA.............................             -              -             1            36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MBE...............................             -              -             1             5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URIZONA.............................             -              -             1          3 03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RGE DO IVAI....................             -              -             1          8 18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NGA..................................             2              7            12        205 36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NDAGUARI...........................             1              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ALVA.............................             -              -             3            22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NGA..............................             1              7             8        205 07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ICANDU.............................             -              -             1             6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PUCARANA................................             2             43            10         29 925             5         23 53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PUCARANA............................             -              -             2          2 87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PONGAS............................             -              -             2          1 180             1             4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BIRA..............................             -              -             1             1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NDAIA DO SUL.......................             2             43             1            179             - 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PARA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LANDIA DO SUL....................             -              -             1         11 972             1            78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UA DA SERRA........................             -              -             2          6 339             3         22 70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BAUDIA.............................             -              -             1          7 37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ONDRINA.................................             3             19            14        144 704             4          9 28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BE................................             -              -             5         85 89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IPORA..............................             -              -             1            35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ONDRINA.............................             3             19             5         47 382             1          2 66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LANDIA.............................             -              -             2          7 990             3          6 6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MARANA.............................             -              -             1          3 08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XINAL..................................             1              0             5          2 11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RRAZOPOLIS.........................             -              -             3          1 63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XINAL..............................             -              -             1            48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KALORE...............................             1              0             1              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VAIPORA.................................             -              -             6         35 70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VAIPORA.............................             -              -             2          2 93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NOEL RIBAS.........................             -              -             1         18 42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O DO IVAI.....................             -              -             2         14 23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PEDRO DO IVAI....................             -              -             1            12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PIONEIRO PARANAENSE....................             5          3 364            17         49 740             5            7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SAI....................................             -              -             5         12 66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SAI................................             -              -             2          7 25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TAIZINHO...........................             -              -             1            34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ANCHO ALEGRE........................             -              -             1          3 53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ERONIMO DA SERRA................             -              -             1          1 53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NELIO PROCOPIO........................             4          3 359            10         30 644             3            56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DIRA...............................             -              -             1          6 30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NDEIRANTES.........................             2          3 359             1          2 82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NGONHINHAS.........................             -              -             1          3 695             1            35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NELIO PROCOPIO....................             1              0             4         13 658             2            2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BEIRAO DO PINHAL...................             1              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MARIANA........................             -              -             1          3 39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NEJA............................             -              -             2            770             - 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PARA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CAREZINHO..............................             -              -             2          6 436             2            15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A DO JACARE......................             -              -             1          4 25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BARA..............................             -              -             1          2 178             1              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NTONIO DA PLATINA.............             -              -             -              -             1            15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WESCESLAU BRAZ...........................             1              5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QUEIRA CAMPOS......................             1              5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ORIENTAL PARANAENSE...................             4            192            28        432 600             8         11 46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GUARIAIVA..............................             -              -             3          4 296             2              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POTI..............................             -              -             2          3 91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GUARIAIVA..........................             -              -             1            380             1              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NGES...............................             -              -             -              -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NTA GROSSA.............................             4            192            25        428 304             6         11 45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AMBEI.............................             -              -             1          5 800             1          6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TRO...............................             -              -             2          1 64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EIRA.............................             1              1             3          8 256             1            43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NTA GROSSA.........................             3            191            19        412 603             4          5 02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OESTE PARANAENSE.............................            18          3 761           102        736 500            15         23 12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LEDO...................................            17          3 761            53        451 677             7         14 47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SIS CHATEAUBRIAND..................             1             10             9        110 85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MOSA DO OESTE.....................             1              0             1         20 09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IRA...............................             1              0             2          3 07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RACEMA DO OESTE.....................             -              -             1            68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ESUITAS.............................             -              -             1          2 17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ECHAL CANDIDO RONDON..............             2             23             3         23 969             1          3 9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PA...............................             -              -             4         20 75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SANTA ROSA......................             1              8             2          6 93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URO VERDE DO OESTE..................             1              9             2          8 37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OTINA.............................             3          1 067             6         53 278             2          3 5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TO BRAGADO.........................             -              -             1              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HELENA.........................             -              -             1          1 06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PEDRO DO IGUACU..................             1              0             3          8 76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RRA ROXA...........................             -              -             3         10 690             1              3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PARA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LEDO...............................             6          2 644            12        162 621             3          7 03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PASSI..............................             -              -             2         18 33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CAVEL.................................             -              -            30        229 684             4          5 00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AHY................................             -              -             1          4 58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A VISTA DA APARECIDA...............             -              -             1            80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GANEY.............................             -              -             1          8 38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LANDIA...........................             -              -             2         24 50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ITAO LEONIDAS MARQUES.............             -              -             1         10 73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CAVEL.............................             -              -            12        133 008             3          3 83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TANDUVAS...........................             -              -             2         12 46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BELIA.............................             -              -             2         21 92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NIACU...........................             -              -             3          5 228             1          1 17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AURORA..........................             -              -             3          7 05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TEREZA DO OESTE................             -              -             1            97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ES BARRAS DO PARANA................             -              -             1              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Z DO IGUACU............................             1              0            19         55 139             4          3 65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U AZUL.............................             -              -             1         23 516             2          1 8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Z DO IGUACU........................             -              -             1            32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IPULANDIA.........................             -              -             1              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DIANEIRA...........................             -              -             4         10 27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SSAL...............................             -              -             1            85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TEREZINHA DE ITAIPU............             -              -             2          4 32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IGUEL DO IGUACU.................             1              0             6         13 376             1          1 57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ERA CRUZ DO OESTE...................             -              -             3          2 473             1            26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OESTE PARANAENSE..........................             4          1 184            60        161 740            12         32 0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NEMA.................................             1              0            19         25 09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PERE...............................             -              -             1          1 03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NEMA.............................             -              -             2             4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ROLA D'OESTE.......................             -              -             1              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LANALTO.............................             -              -             4          3 14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ANCHITA............................             1              0             3          1 34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ALEZA..............................             -              -             6         13 722             - 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PARA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IZABEL DO OESTE................             -              -             2          5 79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RANCISCO BELTRAO........................             -              -            23         55 023             2          2 78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IS VIZINHOS........................             -              -             3         29 975             1            26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RANCISCO BELTRAO....................             -              -             3         14 14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MELEIRO...........................             -              -             1             2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PRATA DO IGUACU.................             -              -             5          1 84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NASCENCA...........................             -              -             4          3 26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LTO DO LONTRA......................             -              -             1            33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NTONIO DO SUDOESTE............             -              -             2          3 429             1          2 52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RGE D'OESTE....................             -              -             1          1 86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ERE.................................             -              -             3            14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TO BRANCO..............................             3          1 184            18         81 617            10         29 23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M SUCESSO DO SUL...................             -              -             2          5 28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OPINZINHO..........................             1             26             4         22 090             2          2 27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ONEL VIVIDA.......................             1              0             3         16 078             1             4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PEJARA D'OESTE....................             -              -             1          5 40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OPOLIS...........................             -              -             2            224             2          8 1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TO BRANCO..........................             1          1 157             2         14 422             4         14 78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O.............................             -              -             2         14 101             1          4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TORINO.............................             -              -             2          4 01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-SUL PARANAENSE........................             2             46            43        155 899             6         14 7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TANGA..................................             2             46             3         38 93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A VENTURA DE SAO ROQUE.............             -              -             1         16 03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ITAL.............................             1             22             1          1 87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TANGA..............................             1             24             1         21 01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PUAVA...............................             -              -            29         54 955             2          2 09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DOI...............................             -              -             3          7 47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TAGALO............................             -              -             2             3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PUAVA...........................             -              -            15         39 653             1            29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RANJEIRAS DO SUL...................             -              -             4            909             1          1 8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NHAO...............................             -              -             3          2 19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EDAS DO IGUACU.....................             -              -             1          4 588             - 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PARA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RMOND..............................             -              -             1            10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AS...................................             -              -            11         62 006             4         12 6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LEVELANDIA..........................             -              -             4         21 478             2          2 29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HONORIO SERPA........................             -              -             1          5 50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NGUEIRINHA.........................             -              -             3         26 789             2         10 32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AS...............................             -              -             3          8 23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ESTE PARANAENSE...........................             2              5             6          3 016             2            73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UDENTOPOLIS............................             2              5             3          2 893             2            73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RNANDES PINHEIRO...................             1              0             1              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MBITUVA.............................             -              -             1            28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UDENTOPOLIS........................             1              5             1          2 605             2            73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RATI....................................             -              -             1             9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RATI................................             -              -             1             9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AO DA VITORIA.........................             -              -             2             2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ULO FRONTIN........................             -              -             1              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AO DA VITORIA.....................             -              -             1             2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ETROPOLITANA DE CURITIBA....................             3             49            20        525 04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PA.....................................             2             28             3         14 37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PA.................................             2             28             3         14 37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RITIBA.................................             1             20             3        155 22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UCARIA............................             -              -             2        148 72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LARGO..........................             1             2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RITIBA.............................             -              -             1          6 50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GUA................................             -              -            14        355 45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GUA............................             -              -            14        355 45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PARA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      124               181 754                    46                15 56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OCIDENTAL PARANAENSE.................                    12                15 148                    12                 3 15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OERE.................................                     3                 3 422                     2                   3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A ESPERANCA.......................                     -                     -                     1                   16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INA DA LAGOA....................                     1                 3 319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OERE.............................                     2                   104                     1                   18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MOURAO............................                     9                11 725                    10                 2 80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RUNA.............................                     -                     -                     1       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BOSA FERRAZ......................                     1                     2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MOURAO........................                     3                10 534                     2                 1 89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NGENHEIRO BELTRAO..................                     -                     -                     1                    7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NIX...............................                     -                     -                     1                    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UIZIANA............................                     1                     5                     1                    6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MBORE.............................                     2                    92                     1                   64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ABIRU.............................                     1                 1 050                     1                    6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INTA DO SOL.......................                     -                     -                     1                    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CADOR............................                     1                    43                     1                    3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CENTRAL PARANAENSE....................                    20                12 217                     1       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ECATU................................                     3                 5 759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VORADA DO SUL.....................                     1                     8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NOPOLIS........................                     2                 5 750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AI..................................                     -                     -                     1       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RGE DO IVAI...................                     -                     -                     1       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NGA.................................                     7                   752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NDAGUARI..........................                     1                    92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ALVA............................                     3                   640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NGA.............................                     2                     8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ICANDU............................                     1                    12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PUCARANA...............................                     3                 1 392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PONGAS...........................                     3                 1 392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ONDRINA................................                     5                 4 266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BE...............................                     2                   394                     -        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PARA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ONDRINA............................                     3                 3 872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XINAL.................................                     1                     1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KALORE..............................                     1                     1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VAIPORA................................                     1                    48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VAIPORA............................                     1                    48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PIONEIRO PARANAENSE...................                     5                 1 862                     1                   10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SAI...................................                     1                 1 435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SAI...............................                     1                 1 435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NELIO PROCOPIO.......................                     2                   259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NELIO PROCOPIO...................                     2                   259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CAREZINHO.............................                     2                   168                     1                   10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BARA.............................                     2                   168                     1                   10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ORIENTAL PARANAENSE..................                     7                13 661                     3                   63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GUARIAIVA.............................                     -                     -                     2                   62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POTI.............................                     -                     -                     1                   59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RAI DO SUL........................                     -                     -                     1                    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NTA GROSSA............................                     7                13 661                     1                     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TRO..............................                     1                     3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EIRA............................                     1                    22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NTA GROSSA........................                     5                13 636                     1                     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OESTE PARANAENSE............................                    30                45 938                    17                 8 83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LEDO..................................                    22                38 796                    15                 8 82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SIS CHATEAUBRIAND.................                     7                 1 892                     2                   69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ESUITAS............................                     1                     7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ECHAL CANDIDO RONDON.............                     2                15 890                     4                 6 83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PA..............................                     2                    12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SANTA ROSA.....................                     1                    26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URO VERDE DO OESTE.................                     -                     -                     1                     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OTINA............................                     4                18 514                     2                   29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PEDRO DO IGUACU.................                     1                   684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LEDO..............................                     4                 1 770                     6                   995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PARA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CAVEL................................                     5                 6 957                     1                     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CAVEL............................                     4                 6 449                     1                     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AURORA.........................                     1                   508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Z DO IGUACU...........................                     3                   185                     1       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U AZUL............................                     1                    67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IGUEL DO IGUACU................                     1                   116                     1       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RANOPOLIS DO IGUACU..............                     1                     2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OESTE PARANAENSE.........................                    33                 8 335                     5                   45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NEMA................................                    12                   294                     2                   1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PERE..............................                     3                   158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NEMA............................                     1                     1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ROLA D'OESTE......................                     2                    17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LANALTO............................                     4                    81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ANCHITA...........................                     1                     9                     1                    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ALEZA.............................                     1                    29                     1                   1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RANCISCO BELTRAO.......................                     9                 1 007                     2                     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ACAO............................                     -                     -                     1       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IS VIZINHOS.......................                     1                    21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RANCISCO BELTRAO...................                     2                    42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PRATA DO IGUACU................                     3                   252                     1       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NASCENCA..........................                     1                    19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NTONIO DO SUDOESTE...........                     1                   648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ERE................................                     1                    24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TO BRANCO.............................                    12                 7 034                     1                   32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M SUCESSO DO SUL..................                     1                   214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OPINZINHO.........................                     3                   227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ONEL VIVIDA......................                     1                 2 124                     1                   32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OPOLIS..........................                     2                   367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TO BRANCO.........................                     3                 3 890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O............................                     1                     0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TORINO............................                     1                   213                     -        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PARA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-SUL PARANAENSE.......................                    10                32 409                     5                 2 36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TANGA.................................                     -                     -                     1                    5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TANGA.............................                     -                     -                     1                    5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PUAVA..............................                     8                32 408                     3                 2 27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PUAVA..........................                     4                28 175                     2                 2 21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RANJEIRAS DO SUL..................                     2                 1 996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NHAO..............................                     2                 2 237                     1                    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AS..................................                     2                     1                     1                    2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LEVELANDIA.........................                     2                     1                     1                    2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ESTE PARANAENSE..........................                     2                 1 368                     2                    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UDENTOPOLIS...........................                     -                     -                     2                    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RNANDES PINHEIRO..................                     -                     -                     1                     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UDENTOPOLIS.......................                     -                     -                     1                    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RATI...................................                     1                 1 038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RATI...............................                     1                 1 038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AO DA VITORIA........................                     1                   330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AO DA VITORIA....................                     1                   330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ETROPOLITANA DE CURITIBA...................                     5                50 816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RITIBA................................                     5                50 816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RITIBA............................                     4                50 804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SE DOS PINHAIS................                     1                    11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PARA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7. PRODUTOS ESTOCADOS FORA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1            603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CENTRAL PARANAENSE.....................             1            603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PUCARANA................................             1            603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PUCARANA............................             1            603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PARA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7. PRODUTOS ESTOCADOS FORA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-              -             -              -             2          6 14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CENTRAL PARANAENSE.....................             -              -             -              -             1            1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ONDRINA.................................             -              -             -              -             1            1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IPORA..............................             -              -             -              -             1            1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PIONEIRO PARANAENSE....................             -              -             -              -             1          6 04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CAREZINHO..............................             -              -             -              -             1          6 04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CAREZINHO..........................             -              -             -              -             1          6 04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PARA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7. PRODUTOS ESTOCADOS FORA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1              3             1          2 26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ORIENTAL PARANAENSE...................             -              -             1          2 26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GUARIAIVA..............................             -              -             1          2 26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POTI..............................             -              -             1          2 26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OESTE PARANAENSE.............................             1              3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CAVEL.................................             1              3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CAVEL.............................             1              3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PARA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FORMAÇÕES SUPLEMENTAR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CIDADE UTIL DOS ESTABELECIMENTOS INATIV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DADES ARMAZENADORAS                       *   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MAZEM CONVENCIONAL, ESTRUTURAL E INFLAVEL.....................           2 109 283 M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MAZEM GRANELEIRO E GRANELIZADO................................             417 021  T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LO (PARA GRÃOS)...............................................             219 928  T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:                                       35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 COM INFORMAÇÕES DE CAPACIDADE UTIL:    3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 SEM INFORMAÇÕES DE CAPACIDADE UTIL:      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sectPr>
          <w:type w:val="nextPage"/>
          <w:pgSz w:w="11906" w:h="16838"/>
          <w:pgMar w:left="357" w:right="363" w:gutter="0" w:header="0" w:top="567" w:footer="0" w:bottom="567"/>
          <w:pgNumType w:fmt="decimal"/>
          <w:formProt w:val="false"/>
          <w:textDirection w:val="lrTb"/>
        </w:sect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</w:t>
      </w:r>
      <w:r>
        <w:rPr>
          <w:b/>
          <w:bCs/>
          <w:sz w:val="28"/>
          <w:szCs w:val="28"/>
        </w:rPr>
        <w:t>EQUIPE TÉCNICA</w:t>
      </w:r>
    </w:p>
    <w:p>
      <w:pPr>
        <w:pStyle w:val="Normal"/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8895</wp:posOffset>
                </wp:positionH>
                <wp:positionV relativeFrom="paragraph">
                  <wp:posOffset>61595</wp:posOffset>
                </wp:positionV>
                <wp:extent cx="5818505" cy="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4.85pt" to="461.95pt,4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EPARTAMENTO DE AGROPECUÁRI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EFE DO DEPART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los Alberto Laur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ESQUISAS CONTÍNU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s Celso Guimarães L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LANEJAMENTO ANÁLISE E DISSEMINAÇÃ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Sérgio Pires Guimarã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JETO - ESTOCAGEM E ARMAZENAGE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UPERVISO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ilo Sérgio da Fonsêca Vasconcell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QUIPE TÉCN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rio Ferrei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Paulo Pires Marqu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laisa de Souza Mart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CESS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José de Souza Pinto Gued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PESQUISA DE ESTOQUES</w:t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Divulga informações estatísticas semestrais sobre o volume e a distribuição espacial dos estoques de produtos agropecuários básicos e sobre as unidades onde é feita sua guard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Além das tabelas de resultados, a publicação traz as características básicas da pesquisa, com informações sobre a metodologia e conceituação das  variáveis investigadas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Os dados estatísticos da Pesquisa de Estoques podem ser obtidos também através de acesso ao Sistema IBGE de recuperação automática - SIDR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Informações adicionais sobre a pesquisa podem ser obtidas na publicação “Pesquisas Agropecuárias”, da série Relatórios Metodológicos.  Também as publicações do Censo Agropecuário contém dados sobre o assunto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>
          <w:b/>
          <w:b/>
          <w:bCs/>
          <w:sz w:val="12"/>
          <w:szCs w:val="12"/>
          <w:lang w:val="en-US"/>
        </w:rPr>
      </w:pPr>
      <w:r>
        <w:rPr>
          <w:b/>
          <w:bCs/>
          <w:sz w:val="12"/>
          <w:szCs w:val="1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517775</wp:posOffset>
                </wp:positionH>
                <wp:positionV relativeFrom="paragraph">
                  <wp:posOffset>6035675</wp:posOffset>
                </wp:positionV>
                <wp:extent cx="366395" cy="183515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X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25pt;margin-top:475.25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X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426335</wp:posOffset>
                </wp:positionH>
                <wp:positionV relativeFrom="paragraph">
                  <wp:posOffset>5577840</wp:posOffset>
                </wp:positionV>
                <wp:extent cx="366395" cy="131508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315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XI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1.05pt;margin-top:439.2pt;width:28.8pt;height:103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XI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1"/>
    <w:family w:val="swiss"/>
    <w:pitch w:val="variable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8T18:32:00Z</dcterms:created>
  <dc:creator>IBGE</dc:creator>
  <dc:description/>
  <dc:language>en-US</dc:language>
  <cp:lastModifiedBy>IBGE</cp:lastModifiedBy>
  <cp:lastPrinted>1999-08-04T14:20:00Z</cp:lastPrinted>
  <dcterms:modified xsi:type="dcterms:W3CDTF">2000-01-07T17:33:00Z</dcterms:modified>
  <cp:revision>3</cp:revision>
  <dc:subject/>
  <dc:title>Ministério do planejamento e orçamento</dc:title>
</cp:coreProperties>
</file>