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de Janeir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de Janeir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2, jan./jun. 1999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200         196    3 756 004           6      139 305          15      133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 4           4      130 9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189         185    2 496 142           6      139 305          14      129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 6           6       30 342           -            -           1        3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1           1    1 098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200         196    3 756 004           6      139 305          15      133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43          43      212 028           1           7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72          72    1 055 206           1          1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62          58      944 484           4      139 135          14      115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21          21    1 530 300           -            -           1       17 5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2           2       13 9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196                  3 756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18                     10 6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82                    229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38                    281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45                    956 9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9                    652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2                    265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2                  1 358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21        272 565             6        139 305            15        133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6            487             3            470             3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5         10 787             1          2 247             4          8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3         18 800             -              -             3         18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 5         67 903             1         12 000             4         55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1         50 000             -              -             1         5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1        124 588             1        124 5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4                              4                           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6                              6                           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27                             87                  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1                              1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8                             17                          1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27                             90                          2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23                             77                           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24                             75                          2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3                              5                         31 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  3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4            3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6            176            87  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6            176            86          6 4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2            17          1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 2            17          1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90          2 741            77            608            75          2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1            2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90          2 741            76            323            73          2 6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5                31 99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5                31 99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  3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4            3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6            176            87  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1            12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112            71          5 8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4             63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3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2            17          1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 2            15          1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90          2 741            77            608            75          2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4            418             6             52            10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72          2 264            67            270            60           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 6             1              0             5          2 4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 52             3            2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5                31 99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4                20 9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1                10 99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  3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3            24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6            176            87  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3             29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3            147            37          1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29          1 0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16          1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   3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 1 4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 2            17          1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2             5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8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1           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   6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90          2 741            77            608            74          2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  8             1              0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39            990            32            121            33          2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29            554            28             79            24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5            519            12            327            12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  380             2             25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58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232             1             38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3                14 0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2 98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10 99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   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1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3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3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3             -              -             4          2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3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1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2          2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5                31 99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4 8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3                27 1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   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200             4           189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  25             1            2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  20             1            1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  13             1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  27             -            2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  21             -            1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       5             -             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 131             3           124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OPEDIC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 119             3           113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  13             -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  83             3            77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200         43         72         62         2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9          2          1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7          2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5          2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25          8          2         1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20          8          -         1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13          7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5          -          2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3          -          2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5          -          3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3          -          2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3          -          3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3          -          3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27          6          6         1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21          6          5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8          5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5          -          -          5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7          -          4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3          -          1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131         27         57         27         18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4          -          4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2          -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2          -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4          3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4          3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3          -          2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2          -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OPEDIC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119         24         50         25         18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6          -          1          3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4          -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13          3          4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83         20         33         13         1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6          -          6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200         196    3 756 004           6      139 305          15      133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9           9       57 8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7           7       48 7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2           2        2 9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5           5       45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2           2        9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2           2        9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25          25      404 0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20          20      337 6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13          13      293 1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5           5       15 9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  2           2       28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5           5       66 3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  1           1       2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3           3       17 3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1           1       27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5           4       15 447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2           1        3 6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2           1        3 6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3           3       11 8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2           2        9 8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3           3       3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3           3       3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1           1       1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1           1       18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27          27      317 730           1           70           5       16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21          21      279 851           1           70           3        5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8           8       49 373           1           70           1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1           1         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  5           5      188 468           -            -           2        3 5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7           7       41 3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3           3        8 823           -            -           1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1           1        1 200           -            -           1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2           2        7 6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3           3       29 056           -            -           1       11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3           3       29 056           -            -           1       11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131         128    2 927 397           5      139 235           9      110 7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4           4       50 1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2           2       29 8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2           2       20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4           4       14 915           1          1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4           4       14 915           1          1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3           3       10 8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2           2       10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OPEDICA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119         116    2 849 640           4      139 135           9      110 7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1           1       3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6           6       23 596           -            -           2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  1           1        7 1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2           2        7 0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2           2       13 6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4           4       27 878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13          12      126 234           1          300           2       1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83          81    2 311 988           3      138 835           4       85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1           1        8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6           6      286 2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4            3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1             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1             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1             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2            2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  1            1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  1            1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1             9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1             9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6            176            87  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-              -             2             34             3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-              -             1             24             2             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-              -             1             24             1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-              -             1             10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-              -             1             10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-              -             2             19             5           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-              -             2             19             2           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-              -             1              1             2           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-              -             -              -             3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-              -             -              -             3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-              -             -              -             3            6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-              -             -              -             1           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-              -             -              -             1           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-              -             -              -             2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-              -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-              -             -              -             3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-              -             -              -             3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-              -             1             10             7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-              -             1             10             6            2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-              -             1             10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-              -             -              -             4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-              -             -              -             1             2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-              -             1            112            66          5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-              -             -              -             4            3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-              -             -              -             2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-              -             -              -             2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-              -             -              -             3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-              -             -              -             3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-              -             -              -             2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-              -             -              -             2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-              -             1            112            57          4 7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-              -             -              -             2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-              -             -              -             5            5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-              -             1            112            39          2 0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-              -             -              -             6          2 0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 2            17          1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-              -             1              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-              -             1              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-              -             1              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-              -             -              -             3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-              -             -              -             3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-              -             -              -             3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-              -             -              -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-              -             -              -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-              -             -              -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-              -             -              -             4           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-              -             -              -             3           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-              -             -              -             3           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-              -             -              -             8          1 0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-              -             -              -             8          1 0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-              -             -              -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-              -             -              -             1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-              -             -              -             5           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90          2 741            77            608            75          2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4             15             2              1             4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2              9             1              1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1              4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1              5             -              -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2              6             1              0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2              6             1              0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6             87             3              4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3             65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3             65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3             22             3              4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3             22             3              4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3            203             2              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2             21             2              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1             1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1             11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3             13             3              2             3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3             13             3              2             3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1              5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1              6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1              2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7             71             6             28             5           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6             58             5             23             5           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2              7             1              0             4           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4             51             4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1             13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1             13             1              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67          2 350            61            573            59          2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4            196             2              2             3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2            175             1              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2             20             1              0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1              3             -              -             3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1              3             -              -             3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2             65             2              3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2             65             2              3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60          2 087            57            568            51          2 2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1              8             1              2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1              6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  1              6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  1              5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2             21             2              2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6            312             5             27             7          2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41          1 406            40            492            31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  1              7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6            315             5             43             6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5                31 99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                     1                 4 8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                     1                 4 8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                     1                 4 8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                     4                27 1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                     4                27 1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                     1                 2 98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                     3                24 1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RIO DE JANEIR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441 737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 9 554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 2 206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2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2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2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52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6:42:00Z</dcterms:created>
  <dc:creator>IBGE</dc:creator>
  <dc:description/>
  <dc:language>en-US</dc:language>
  <cp:lastModifiedBy>IBGE</cp:lastModifiedBy>
  <cp:lastPrinted>1999-08-04T14:25:00Z</cp:lastPrinted>
  <dcterms:modified xsi:type="dcterms:W3CDTF">2000-01-07T17:35:00Z</dcterms:modified>
  <cp:revision>4</cp:revision>
  <dc:subject/>
  <dc:title>Ministério do planejamento e orçamento</dc:title>
</cp:coreProperties>
</file>