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color w:val="000000"/>
          <w:position w:val="2"/>
          <w:sz w:val="28"/>
          <w:szCs w:val="28"/>
        </w:rPr>
      </w:pPr>
      <w:r>
        <w:rPr>
          <w:rFonts w:eastAsia="Univers" w:cs="Univers" w:ascii="Univers" w:hAnsi="Univers"/>
          <w:color w:val="000000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1, jan./jun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0/06/1999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9          39      295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51 9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9          29      162 0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27 2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9          39      295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3          13       20 7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6      135 6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19 2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9                    29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1                      6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9                     24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9                     63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47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1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2                           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12                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3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1                           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11                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361            1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-              -             4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361             8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17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0            11            635            11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600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0             6             35             9           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1 984             -              -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361            1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6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36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2             -              -             4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17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3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0            11            635            11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5              3             6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0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600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26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5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1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2            361            1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0             5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 1            361             3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17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 -              -             3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0            11            635            11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4              3             6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163             3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0             3            47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9             5            29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   7             2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  12             1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  13             1            1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   8             1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   7             1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9         13          1         16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7          -          -          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12          7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13          2          1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9          39      295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7           7       45 3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12          12       40 5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5           5       14 7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5           5       14 7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4           4        9 1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2           2        3 5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1           1          5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7           7       18 5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1           1       10 2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5           5        7 6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1           1        4 2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1           1          6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2           2        1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1           1         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13          13      190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3           3       44 0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2           2       35 0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8           8      127 1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1           1        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7           7      120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-              -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4          1 98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1 1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1 1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2            8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1            5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32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2            361            1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2             2            361             7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2            361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2            361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2             -              -             3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2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-              -             -              -             3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-              -             -              -             2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-              -             -              -             2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17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2              4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1              0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1              0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13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13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13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0            11            635            11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2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4            109             8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  0             4           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  0             4           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1            108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-              -             1            108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2             7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-              -             1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-              -             1             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10             3            392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10             2            39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10             2            392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IO GRANDE DO NORT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66 70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4 60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8:16:00Z</dcterms:created>
  <dc:creator>IBGE</dc:creator>
  <dc:description/>
  <dc:language>en-US</dc:language>
  <cp:lastModifiedBy>IBGE</cp:lastModifiedBy>
  <cp:lastPrinted>1999-10-20T16:12:00Z</cp:lastPrinted>
  <dcterms:modified xsi:type="dcterms:W3CDTF">2000-01-07T17:36:00Z</dcterms:modified>
  <cp:revision>3</cp:revision>
  <dc:subject/>
  <dc:title>Ministério do planejamento e orçamento</dc:title>
</cp:coreProperties>
</file>