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8, jan./jun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2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60          60      351 878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3          23      230 662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5          35       97 5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1           1        5 0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8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60          60      351 878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 8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8          28       70 0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9          29      270 717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60                    351 8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7                      4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6                     60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7                    114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0                    171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1          5 000             1          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000             1          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6                             24                          7 3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4                              4                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6                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11                             22                          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1                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6                          2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4          7 371             4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3          5 8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10            550             4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9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498            22          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440             5  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   57            17          5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1            282            16          2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229             7          2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7             53             8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4          7 371             4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149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7            340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5          6 833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498            22          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44            15          2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440             7          3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1            282            16          2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3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2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 17             6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229             9          2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24          7 371             4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 59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 3 668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7          1 894             2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6          1 7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498            22          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44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3            10          1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20             7          1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421             2          2 8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11            282            16          2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4             4           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 45             4          2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3             14             5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218             3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5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3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3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1 9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1 9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60            23            3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  56            21            33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  10             3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  11             6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  19             6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   9             2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   6             2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   2             1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   5             1             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   4             -             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60          1          2         28         2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56          1          2         27         2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10          -          -          6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5          -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11          -          1          4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19          -          -         12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9          -          -          6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6          -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2          -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5          1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4          1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60          60      351 878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4           4       18 9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2           2       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2           2       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2           2        2 9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1           1        1 7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56          56      332 919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10          10       37 2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4           4       21 8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5           5        7 9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11          11       86 84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2           2       10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5           5       47 4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1           1       14 5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1           1        5 6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5           5       24 3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3           3       12 8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1           1        9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19          19      112 9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4           4       10 1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9           9       65 8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1           1       13 8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3           3       14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1           1        6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1           1        1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6           6       26 510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2           2       16 1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3           3        9 100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1           1        1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5           5       45 0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4           4       27 3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1           1       17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24          7 371             4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2            5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2            5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2            5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22          6 852             4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6          1 151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4            35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7            7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2            3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2            2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    -              -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4            58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2             16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1            5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2          3 180             2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-              -             1          3 150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3          1 1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2          1 0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-              -             1            1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6            498            22          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6            498            22          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4             64             6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2             37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 27             3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421             6           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-              -             1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4           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-              -             -              -             1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-              -             9          4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5          3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-              -             1           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-              -             -              -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11            282            16          2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 0            10            267            16          2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3             11             6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3             11             4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3             41             3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  7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1            204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1            204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0             2              9             3          2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-              -             1              6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0             1              3             2          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 3             3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 3             2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5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 5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26 23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7:47:00Z</dcterms:created>
  <dc:creator>IBGE</dc:creator>
  <dc:description/>
  <dc:language>en-US</dc:language>
  <cp:lastModifiedBy>IBGE</cp:lastModifiedBy>
  <cp:lastPrinted>1999-08-04T14:37:00Z</cp:lastPrinted>
  <dcterms:modified xsi:type="dcterms:W3CDTF">2000-01-07T17:37:00Z</dcterms:modified>
  <cp:revision>3</cp:revision>
  <dc:subject/>
  <dc:title>Ministério do planejamento e orçamento</dc:title>
</cp:coreProperties>
</file>