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02, jan./jun. 1999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33       1 279   14 087 798         441    6 826 211         806    6 625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11      205 942           -            -           2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303       1 012   10 735 753         249    2 858 423         598    4 093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91         247    2 963 826         181    3 618 788         184    1 860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7           9      182 277          11      349 000          22      66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33       1 279   14 087 798         441    6 826 211         806    6 625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538         355    2 868 861         206    2 230 258         204    1 402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51          50      443 115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517         418    6 773 612          87    1 750 438         270    2 676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96         181    2 325 419          99    2 494 028         142    1 310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87         160      782 946          32       98 181          98      36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44         115      893 845          17      253 306          91      855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79                 14 087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37                     86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71                  1 554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65                  1 838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58                  5 309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0                  2 218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3                  1 804 0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5                  1 276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1 197     13 451 680           441      6 826 211           806      6 625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68         93 218            53         26 312           119         66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482      1 196 813           134        323 763           366        873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213      1 550 670            72        529 111           149      1 021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89      6 381 434           153      3 419 430           154      2 962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4      2 356 545            21      1 351 595            14      1 00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7      1 013 000             6        756 000             2        25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4        860 000             2        420 000             2        44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97                            549                      2 057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93                            229                         70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44                            108                         8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 8                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117                            190                         12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61                            101                          6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44                            524                        600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33                             40                         16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201                            518                      2 104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94                            192                        214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98                            176                        14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65                             83                         1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8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549      2 057 302           229         70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9 055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461      1 376 848           183         42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72        592 893            44         28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0         78 5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08         82 188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75         29 175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3         53 0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0         12 906           101          6 673           524        600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3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28          6 210            75          6 000           274        253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61          6 695            23            595           233        336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17         10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0         16 549           518      2 104 826           192        214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8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9         14 453           292      1 180 536           119        10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0          2 078           210        798 728            72        113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6        125 5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76               147 531                    83                1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91                69 183                    30                 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69                42 656                    53                 7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16                35 6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549      2 057 302           229         70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57        189 047            44         21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10 042            45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214      1 043 955           101         33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93        220 883            12          3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84        158 878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100        434 496            26          9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08         82 188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7         17 3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26         31 640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5         10 96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24          3 6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6         18 6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0         12 906           101          6 673           524        600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2          6 985            50            971           275        29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42            609            37             34            18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1 103             4             76            57        145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6          1 030             7          5 515           114        128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2            755             -              -            32          6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2          2 425             3             77            28         23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0         16 549           518      2 104 826           192        214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6          8 052           265        736 504            86        134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6 925            64        711 828             8          2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 56           113        544 013            29         39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5          1 511            50         26 037            54         26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5            24         86 442            15         11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76               147 531                    83                1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59                29 870                    54                 7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61                47 692                     2       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42                65 498                    12                 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7                   966                    12                 1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6                 3 507                     3       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46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346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46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3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488      1 670 347           218         6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35         40 573            14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209        405 056            87         26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116        363 025            43          5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115        745 636            66         20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2        103 835             7          7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2 223             1           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02         74 957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  975             -              -             5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9         10 847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6         17 217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9         43 0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2 8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7         11 645            93          1 179           328        256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4            411             6             43            32         18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84          3 608            51            342           139         80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7          1 102            16            187            74         48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7          5 987            19            598            79         85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537             1              9             4         22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0         15 273           278        721 418           171        209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81            14          7 902             2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1          1 116           106        160 849            61         33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 20            73        157 521            37         30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3         14 057            81        342 717            67        133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52 429             4         11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02                65 283                    63                 9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8                 8 775                     2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31                12 256                    16                 1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9                 9 630                    10       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32                33 039                    35                 7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2                 1 5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382      1 820 947           104         56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44         28 268            16          1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77        353 024            26          4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65        300 660            19          8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80        744 899            37         37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2        282 979             5          4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110 864             1           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1         61 531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  939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3         11 0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9 7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3         23 0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6 6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10 1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80          7 178            30          6 128           398        587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1 032             7             89            35          5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6            753            10            164           120         36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 2 967             6          5 496            69         71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1          2 059             7            380           149        342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  4             -              -            20        112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18             -              -             4         17 6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346             -              -             1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8         10 504           434      2 059 343           136        175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88            19         10 675            14          7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7 809           113         81 326            48         32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  992            76        167 800            15         21 8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 1 615           187      1 032 956            48         86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29        393 348             8         21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6        101 012             3          5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4        272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56               146 675                    71                 9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0                 3 418                     3                  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41                21 836                    20                  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5                19 497                    11                 1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66                78 710                    30                 6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1                15 059                     6                  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 1 890                     1       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 6 2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733            12         1 303           391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 714             1           449           255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  48             -            19            2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  14             -             7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   6             -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  38             1            15            2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  71             -            51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  87             -            64            2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  28             -            2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  31             -            18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  27             -            16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   8             -             6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  73             -            50            2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  18             -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  11             -             7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  12             -             7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  67             -            46            2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  14             -            1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  13             -            1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  73             -            46            2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  20             -            1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  24             -            15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  78             -            62            1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  20             -            1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  84             -            48            33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  31             -            23             7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  10             -             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  10             -             6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  25             -             9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   6             -             -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  12             -             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O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  60             1            40            16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  25             -            19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  15             -             6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   8             -             3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  20             1            15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 154             -           112            4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  34             -            19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   6             -             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  77             -            62            1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  31             -            2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  11             -             7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  43             -            31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 173             2           151            17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  72             -            6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  21             -            2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  39             -            32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   8             -             5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  62             2            5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  46             2            40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 239             3           219            13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 108             2           102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  12             -            1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  36             2            3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  35             -            3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  53             1            47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  15             -            1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  58             -            53             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  25             -            21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  16             -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 218             2           182            31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 115             2            95            1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  24             -            20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  21             -            2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  24             -            1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  31             2            2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  57             -            50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  25             -            2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  23             -            17             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  46             -            37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  13             -             8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  32             -            2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 175             3           150            18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   9             -             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 126             2           115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   8             1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  13             -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IT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  84             1            8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  16             -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  24             1            2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  17             -            1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  16             -            12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  11             -             9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   5             -             3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733        538         51        517        296        187        14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714        387         15         89        133         70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48         40          -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14          9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38         31          1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71         58          1          2          4          5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8          7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11          8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87         57          4         12          1         10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7          5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3          1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28         16          3          4          1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4          2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6          3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5          1          -          -          -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4          1          1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31         23          -          2          1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9          5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8          4          -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27         17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8          1          -          4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73         28          -         23         14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5          3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5          3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8          3          -          3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18          5          -          9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11          3          -          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12          5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67         24          1         12         19         1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6          3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5          1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6          1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14          8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7          2          -          1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5          -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13          4          -          2          2          5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73         31          3          8         19         1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20         16          -          1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24          4          3          3         10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8          3          -          2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78         32          5         11          8          7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3          1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5          3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8          1          -          1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4          1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20          2          5          8          2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2          -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4          3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5          2          -          -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7          6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84         25          -          4         45         1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31          7          -          1         20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9          2          -          -          5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6          1          -          -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4          1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10          4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25         14          -          -          9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6          3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4          3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12          7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O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60         14          1         31         1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25          5          -         12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15          8          -          3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8          4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20          1          1         1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8          1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154         33          2         23         20         32         4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34          9          -          1         12         1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6          1          -          -          1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9          4          -          -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15          2          -          1          8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77         16          2         13          5         10         3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8          1          -          -          -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31          5          1          6          2          1         1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11          3          -          4          -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11          2          1          -          -          5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43          8          -          9          3         11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9          1          -          4          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11          2          -          1          -          6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9          1          -          2          -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173         23          5         99         19         2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72         13          2         48          4          4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12          2          -          8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3          1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21          2          1         1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15          -          1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6          -          -          4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39          5          1         26          5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10          4          -          4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62          5          2         25         10         2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46          4          1         16         10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5          -          -          2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3          -          1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239         28         19        117         48         20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6          3          -          1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7          4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108         14         13         57         20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12          1          -          6          4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36          6          9         1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35          3          -         21          8          3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53          6          3         25         13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15          3          -          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9          1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3          -          1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7          1          -          1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6          -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58          -          2         26         15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6          -          -          1          2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25          -          1          9          6          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4          -          -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16          -          1         11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218         26          2         73         21         29         6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115         15          1         69          9         2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24          3          -         13          4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21          1          -         14          -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4          1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24          6          -         15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31          1          1         19          3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57          -          1          1          4          2         4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25          -          -          -          1          1         23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9          -          1          -          1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23          -          -          1          2          -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46         11          -          3          8          6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13          9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32          1          -          -          7          6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175         27          7         85         42          9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9          5          -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126         22          2         68         25          7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8          2          -          2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13          1          -          8          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IT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84         14          2         46         20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16          5          -          8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24          -          1          9         11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17          -          -          7          7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6          -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16          -          4          6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11          -          4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5          -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733       1 279   14 087 798         441    6 826 211         806    6 625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714         404    2 899 935         331    4 422 916         281    2 520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48          31      234 629          31      635 270          12       65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5           2        3 450           5       68 2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14           8       88 065          11      340 600           5       27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6           5       23 480           3       6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5           3        8 952           3       26 00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38          19      154 368          19      213 654          12      131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2           2        7 50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3           3       37 720           2       24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4           2        3 830           1        1 0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2           1       20 200           -            -           2        5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2           1        7 780           2       31 2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3           1        2 155           1       15 000           1       8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2           1        1 000           1          54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71          51      190 895          13       94 940          21      146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7           7       13 9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2           2        1 3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4           3        9 375           -            -           1       1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1           -            -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8           5       28 700           2       16 550           2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2           1        1 350           2        5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6           1       10 500           5       14 390           4       72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4           3        6 969           -            -           1        5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5           5       35 762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3           2        3 300           -            -           2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11           9       45 560           1        3 600           4        8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2           1        2 100           -            -           1        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87          48      240 558          37      125 843          32      248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2           1          640           1        1 34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7           5       21 239           3       15 600           2       2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2           2        8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3           2        2 268           1       18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28          16      110 446          12       36 145          11      114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4           3       42 840           2        4 150           3       3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4           2       12 675           1       12 000           2       10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6           2        7 780           3       14 100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5           3       10 200           2        3 000           4       17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4           2        9 760           1        1 680           2        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4           4        4 316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1           1         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31          11       73 135          20       88 350          14       9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 3 000           1        9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1           -            -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9           1        4 000           8       29 360           1       16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1           1        3 400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3           2        3 250           1        2 000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8           3       15 915           6       36 800           4       3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3           1        4 320           2        1 890           2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1           1       29 25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1           -            -           -            -           1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27          13       54 348          15      129 144           9       38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4           3        7 550           2       44 64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8           3        8 120           7       52 144           2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1           -            -           -            -           1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3           1        8 400           2        1 200           1        4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BUTIA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73          34      275 821          41      756 953          24      210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5           4       39 600           3       55 400           2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8           4       12 643           4       83 346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18           6       67 038          11      167 862           8       17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11           4       34 495           5      130 330           4       5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1           -            -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12           5       71 474           6      180 235           4      115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4           3       14 375           3       53 620           2        7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2           2        6 325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1           -            -           1          3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67          46      457 063          32      791 485          21      133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5           3        3 615           3       39 84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6           5       21 490           1       34 1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2           1        3 600           2       63 72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5           3       30 643           3       85 200           2        5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6           1       10 000           4       51 200           2       2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14          12      108 962           4      164 000           5       3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2           1        1 620           -            -           2        6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7           6       49 440           5      118 760           3       29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5           3       19 800           3       61 800           2        6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13          10      198 893           6      153 045           3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73          32      205 181          31      321 796          36      415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4           2        8 600           2        1 900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20          10       60 228           9      111 654          13      149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1           -            -           1        1 2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4           -            -           2       12 280           3       2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2           1        3 300           1          519           1        2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1           -            -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24          11       80 787          12      129 560           9      17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2           -            -           1        1 764           1        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1           -            -           -            -           1       1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8           5       47 296           2       57 799           3       1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78          43      340 624          36      411 327          42      526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4           2        5 530           3        9 48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2           1        3 600           -            -           2       1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3           -            -           3       13 727           2        4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3           2       22 000           1        3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5           4       17 466           1        2 140           4        9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1           1        3 5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8           4       16 970           5      130 500           3       35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4           2        6 952           1       30 000           3       1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20          17      206 582           4       84 920          10      319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2           -            -           1       36 0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4           1        3 750           2        5 400           1       19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5           3        7 367           2       15 350           3       17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7           1        1 187           7       36 360           4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3           -            -           3        2 650           3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1           1          400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84          56      501 399          35      600 342          40      338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31          22      166 293          13      244 210          14      121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4           4       51 038           2       36 946           4       40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9           8       72 380           3       37 680           4        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10           4       52 525           5       84 100           6       65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6           5       44 720           2       6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4           2       16 000           1       14 0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4           3       25 353           2       15 952           4       17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10           4       42 850           4       31 280           5       6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25          10      119 235          14      185 000          16      162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3           -            -           2       15 100           3       4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4           3       55 080           2       43 200           3       43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6           1        7 530           6       36 400           2        6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4           1        2 025           1       14 500           3       4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12          10       52 679           7       68 812           2        2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2           2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1           1        6 000           1       16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O...............................           1           1        1 800           1        1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1           1        4 000           1           1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3           1       24 600           2       25 600           1        1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1           1        2 832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60          34      311 474          12      119 577          42      161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25          14       27 714           3       16 717          15       36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2           -            -           -            -           2        1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5           4        7 365           1        9 917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1           -            -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1           1        1 206           1        1 800           1       10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3           -            -           -            -           3       10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15           8      206 538           8      101 360           9       50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5 600           -            -           1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  1           1        2 080           1          180           1        1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8           2      120 000           3       46 800           5       4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4           4       78 858           3       53 900           2         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20          12       77 222           1        1 500          18       73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1           -            -           -            -           1        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8           7       67 548           -            -           6       10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6           3        4 070           -            -           6       44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1           1        5 100           -            -           1        5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154         134      852 451          22      229 724          82      43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34          24      255 862          11      152 758          18      178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1           -            -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1           1        1 800           1         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6           6       52 827           1       24 000           2       3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1           -            -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15           8       51 368           8      112 158           9       6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1           1       12 600           -            -           1       15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77          71      438 490           7       58 000          42      174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8           8       35 443           -            -           7       19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5           5       38 850           3       24 100           3       1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2           2        5 064           -            -           1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31          28      119 035           -            -          14       47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2           2       1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11          11       63 262           -            -           6       22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11          10      145 426           3       30 300           6       49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1           1        3 410           1        3 6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2           1        3 2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43          39      158 099           4       18 966          22       77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9           9       22 629           1        4 540           3       19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1           1        5 450           -            -           1        5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5           5       35 695           -            -           3        5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6           5       31 102           -            -           3       1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11          10       23 705           1        9 900           6       1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9           7       21 415           1        1 200           5        7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173         151    4 356 616          23      539 961          59      439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72          71    3 598 783           8       42 300           4       41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4           4        7 205           2        6 350           1         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12          11       63 207           4       16 150           1       16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3           3       10 720           -            -           1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1           1       25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21          21    2 072 5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1           1          5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3           3       15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6           6       18 135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15          15      982 963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6           6      402 858           1       1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39          26      160 674          10      346 052          21      211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1           1        2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3           3        7 3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6           2        3 969           3       32 662           4       15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8           5       20 714           3      202 000           7       98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10           8       65 980           1       90 000           4        9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1           1          300           -            -           1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2           1       10 000           1       19 00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2           1       40 000           1          390           1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1           -            -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62          54      597 159           5      151 609          34      18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46          39      291 405           4      151 600          26      140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5           5       18 313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2           2       10 250           -            -           2       24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2           2        9 500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3           2      245 402           1            9           2       15 25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239         215    1 643 554          16      410 850         135      920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6           5       58 790           -            -           3       34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1           1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2           2       44 340           -            -           1       3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1           -            -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7           7       30 464           -            -           2        1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3           3       20 744           -            -           1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1           1        4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1           1        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7           7       45 323           -            -           5       20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1           1       19 600           -            -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2           2       17 900           -            -           2        6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4           4        7 823           -            -           2        3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108          94      926 405          12      368 082          55      554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1           1        2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2           2       21 9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12           7      245 118           4      266 200           6      274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4           2       30 000           1        6 000           4        8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2           2       45 200           1        5 000           1      12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3           3       10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2           2       32 700           1           82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1           1        3 6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36          30      376 723           3       87 400          10       79 0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3           2       10 600           1        3 000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4           4       17 540           -            -           3       1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35          35      125 303           1          400          27       50 2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53          51      217 301           1        9 168          35      133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15          15       43 748           -            -          12       50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1           1           8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9           9       59 821           -            -           5        8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3           3        5 900           -            -           2        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8           7       26 286           1        9 168           7       32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7           6       68 780           -            -           3       29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6           6        7 390           -            -           3        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1           1        3 0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58          51      365 271           3       33 600          35      175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6           6      118 817           -            -           3        5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25          19       94 866           3       33 600          19      13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4           4       25 15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16          15       76 846           -            -           7       19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218         183    2 021 800          21      323 533         151    1 517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115         103    1 279 136          13      167 767          87    1 055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24          21      221 097           3       40 666          18      212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1           -            -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21          19      363 707           2        1 401          19      17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3           3       16 575           1       30 000           2        4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4           4       24 765           -            -           2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24          23      267 234           1        9 000          18      30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4           4       27 516           1        7 200           2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31          27      327 492           2        7 100          24      282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57          41      351 174           3       62 800          35      241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25          14       80 300           -            -          19      125 03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9           9       48 945           -            -           4        7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23          18      221 929           3       62 800          12      108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46          39      391 490           5       92 966          29      220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13          12      155 835           4       62 966           8       4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32          26      225 155           1       30 000          21      173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1           1       1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175         158    2 001 968          16      779 650          56      635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9           8       72 129           3       72 500           2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4           3       35 349           1       15 0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126         116    1 682 994           7      165 150          37      180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8           6       35 459           1          450           1        9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13          11       66 629           -            -           6       7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ITO..............................           1           1        5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2           2        5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84          79    1 434 165           5      156 800          22       76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16          15      124 891           1        7 900           8       23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24          24      166 043           -            -           9       30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17          17       71 183           -            -           8       2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6           6       91 98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16          10       80 802           6      542 000           8      417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11           5       37 925           4      516 000           5      39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5           5       42 877           2       26 000           3       24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549      2 057 302           229         70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19         10 538            23           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-              -             2            721             2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1            223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1            498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-              -             2            387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-              -             1            387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-              -             1              1             4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-              -             -              -             4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-              -             7          9 046             3           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1            553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1             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1          4 108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4          4 310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-              -             1            23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1            2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1             16             3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1             16             3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-              -             1             75             5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1             75             5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-              -             3             55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 2             54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-              -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1              1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1              1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1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93        209 497            31          7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 6          1 9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-              -             1           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1            1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2          1 4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2            1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55        126 246            20          4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8         10 854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4         10 092             4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-              -             1          2 09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22         36 159             9          2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9         29 080             2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8         27 318             2          2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2          7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2 9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32         81 304            11          2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-              -             7         26 682             2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-              -             1          1 629             1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3          7 400             2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6         20 676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8         19 241             2          1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7          5 675             3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-              -            58        167 107            26         19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-              -            10         15 767             8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6         11 849             3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-              -             1          3 401             2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-              -             1             8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2            430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2          5 575             5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1          1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-              -             1          4 325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46        145 764            13         19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33        102 506             8           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-              -             4          1 45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-              -             3          2 0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   60             1         18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-              -             2          2 7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-              -             1          2 435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-              -             2         34 461             2           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-              -           129        260 949            57         14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-              -             -              -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-              -             -              -             4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-              -             -              -             1           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-              -             4          6 212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-              -             1          1 2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-              -             2          3 197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-              -             1          1 75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36         46 172            27          6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1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2         14 36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-              -             1          1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-              -             -              -             3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-              -             1            690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-              -             2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-              -             -              -             1           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  1            13          2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-              -             -              -             2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-              -             4         13 096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-              -            26         17 930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42         81 916            11           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-              -            15         32 7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-              -             1          1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-              -             7         10 02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2          1 855             2           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-              -             8         26 726             3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-              -             5          5 949             3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-              -             3          2 5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47        126 650            10          7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-              -             5          8 657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-              -             4          5 0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19         84 613             6          7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-              -             2          1 1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-              -             4          4 110             2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-              -            13         23 075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-              -           167      1 149 840            39         1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82        686 073            24         10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20        171 898             4          1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-              -            15        122 954             4          4 93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2         27 2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3         12 71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-              -             1            13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20        225 615             8          2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3          4 616             2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18        120 845             4          1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45        192 257             5           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24         85 986             2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-              -             4          3 403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17        102 869             1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40        271 511            10          2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12         77 787             5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27        191 987             4          1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1 736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-              -            82        259 370            51         1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-              -             6         16 231             4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-              -             3         11 939             2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1          1 039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1          1 8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1          1 44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-              -            53        176 007            38         14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6         24 3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-              -             1            4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37        126 275            32         12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-              -             9         24 932             5          1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16         34 488             5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-              -            13         22 696             4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1            4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-              -             2         11 342             1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7         32 644             4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2            361             3             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-              -             5         32 283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08         82 188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4            7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1             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1             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2            6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2            6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9          7 494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10          4 140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2             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3          1 0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2            465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2          1 7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1            8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9          3 354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1            804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1            9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1          1 0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5            3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2          5 693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12          5 693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6          2 831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3            5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1           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1          1 445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20          9 263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8          1 379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8          1 3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7          1 3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4            9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1            1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5          6 524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1            1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1            7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4 625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2          1 0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48         51 8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22         34 2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8         14 7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1            1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1          4 0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2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4          9 7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3          1 2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3          4 15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19          8 9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4          1 9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14          6 9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7          8 7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1          1 4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6          7 276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5          7 130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3          1 8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1 4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1            14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1            2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2          5 314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1          4 5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8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90         12 906           101          6 673           524        600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96          6 780            48          6 371           350        42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2            300             1              9            32         18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-              -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-              -             3          2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-              -             2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-              -             7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1            180             -              -             5          1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120             1              9             2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-              -             -              -             5          2 0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-              -             -              -             4           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3              8             1              1            22         15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-              -             1           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-              -             1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 5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-              -             -              -             2           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-              -             -              -             1          1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-              -             1          1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-              -             -              -             2          1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-              -             -              -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-              -             1           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-              -             1          2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-              -             -              -             2           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1              2             -              -             3          1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-              -             -              -             2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2             1              1             1            59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18          1 814            17            409            33          7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1              9             2             17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2              7             2              1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-              -             3          1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-              -             -              -             4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6          1 489             6            230             3  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1              5             1              0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-              -             -              -             2           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4            135             4            157             2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-              -             -              -             2           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-              -             1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3             50             1              3             4          2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-              -             1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1            119             -              -             2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-              -             1              0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27          2 008            14            152            41         81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2             13             -              -             2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1              3             1              1             2          2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1              1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1              2             1             54             2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-              -             -              -             1          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7          1 749             6             57            13         55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105             1             28             2          7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1              0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1              0             1              0             1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1             96             -              -             2          4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1              0             1              5             3          2 74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1              0             -              -             3          3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1              2             1              1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1              1             -              -             3          3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1              6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3             20             1              5             2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-              -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8            238             4             38            22         30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1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-              -             -              -             1          1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-              -             4          2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-              -             -              -             1           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2             73             -              -             2          2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2             60             1             19             2          2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2             63             1              4             6         14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-              -             1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2             42             2             15             2  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-              -             1          1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-              -             -              -             1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 -              -            11          1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-              -             1           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-              -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-              -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-              -             1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2             37             -              -            27          7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-              -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25             -              -             2           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1             12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-              -             1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-              -             4           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-              -             -              -             5          3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-              -             6          1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-              -             2           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-              -             1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7            292             1              0            24         38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-              -             2          3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-              -             -              -             1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-              -             1           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1              2             -              -             2          1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-              -             2          6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-              -             -              -             2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1             18             1              0             3          1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-              -             1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2              3             -              -             4         22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-              -             2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3            269             -              -             4          1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5             35             1          5 400            26         52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-              -             2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-              -             4         24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-              -             -              -             2          6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-              -             -              -             2           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-              -             -              -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4             26             1          5 400             6           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-              -             -              -             2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-              -             1             9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1              9             -              -             4         1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10            865             4             42            47         81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2            138             -              -             4          1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-              -             2          2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-              -             -              -             1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1             23             -              -             3          2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2              1             -              -             3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-              -             -              -             2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1              8             -              -             1  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-              -             1           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666             1             42             1          2 8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-              -             5         55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-              -             -              -             3          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2              4             3              1             7          2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-              -             2           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-              -             2          2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1             25             -              -             6          6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-              -             3          2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7            561             1            301            39         35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-              -             1           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-              -             1           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4            185             -              -            12          5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-              -             4          7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2            200             -              -             5          1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1            175             1            301             6         15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-              -             2          1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-              -             -              -             2           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-              -             2          1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-              -             3            90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1              0             -              -            18         47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-              -             2          7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-              -             2          1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-              -             -              -             3         13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-              -             4         10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1              0             -              -             4          9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-              -             3          4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6            622             4             19             8          3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1              0             1              2             2           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1              0             -              -             1           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-              -             1          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1             18             1             14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1            599             1              4             1           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1              4             1              0             1           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5              7             4             79            31         68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3              3             2              1            13         24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1              1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1              2             1              0             1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-              -             -              -             1          3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-              -             -              -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1              0             1              1             1           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-              -             -              -             1          8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-              -             -              -             2          1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-              -             -              -             1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-              -             -              -             3          9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  1             -              -             7         30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1              1             -              -             6          9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-              -             1         20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1              3             2             79            11         14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1              3             2             79             3             6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-              -             6         14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6          2 272             3             15            41         14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4            301             -              -            15          9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2            292             -              -             4          3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1              8             -              -             2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1              1             -              -             8          5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6             27             2              1            17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22             -              -             3           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1              0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3              4             1              1             5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-              -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1              1             1              0             2           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6          1 944             1             14             9          2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2             61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2              2             -              -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-              -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2          1 880             1             14             1          2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3          1 101             6             26            29         75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7            896             2              1             9          1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2            409             1              1             2           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-              -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-              -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  2             -              -             1            71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2            3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1            132             -              -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3             99             3             24            14         73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-              -             2         31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1              1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-              -             1         11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-              -             4         16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2             97             2             24             5         13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-              -             -              -             1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3            106             1              1             6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3            106             1              1             5           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39          2 252            27            130            31         16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3              4             1              0             6          2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1              2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-              -             -              -             1           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1             1              0             2          1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1              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4            121             1             33             3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1            119             1             33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2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1              0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1              1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1              1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25          2 118            20             96            16         13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1             18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1              2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3          1 114             2             26             2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-              -             1             9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1            301             1             3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3              9             3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1              2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13            571            10             25             7         12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2            101             2              8             3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4              7             3              1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1              5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1              2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2              1             2              0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    0             1              0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  1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8            112             3              3            16          2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5             85             2              2             9          1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 -              -             2           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1              2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-              -             1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1              1             -              -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2             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1             12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3             26             1              1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-              -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2             13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1             13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 -              -             5            9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-              -             2           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-              -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-              -             1            3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13            382            10             49            26          3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3             29             -              -             7          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    4             -              -             3            8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1              1             -              -             1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-              -             2           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25             -              -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7            342             7             43            15          1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2             16             3             14             4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-              -             2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4            319             4             29             4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6             -              -             5          1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3             11             3              6             3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3             11             3              6             3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40         16 549           518      2 104 826           192        214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31         10 357           409      1 545 596           143        181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5          6 965            28        110 594            10         10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1          2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1              1             3         11 3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1          2 1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1          1 3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1          6 923             7         54 076             4          5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-              -             3          1 98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 34             4         13 140             1  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1              0             4         12 674             2           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1              7             3         11 768             2          2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5             23            22         75 770             6          3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1            1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1              0             1            756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1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21             1          6 279             2          1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1              1             2          1 9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-              -             2         11 1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1          4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-              -             1          2 631             1            6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1            753             1           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1          4 9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-              -             2          1 376             1           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3          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1              1             2            3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1             2         37 5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1              0            38         95 805             4          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-              -             2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3          8 76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-              -             1          1 9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-              -             3            3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-              -             5          3 5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1          1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-              -             4         47 373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-              -             2            2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2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-              -             2           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1          1 4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-              -             7          6 021             3          2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1         13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2          7 2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1              0             2          3 2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3            808            36         41 938            18         11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-              -             1            8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4         10 122             2           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-              -             2          1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-              -             1          4 8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3            808            12         11 527             6          6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-              -             2          2 359             2          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-              -             2            5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-              -             1            739             1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-              -             2          2 714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-              -             3          5 7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2            632             3          2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-              -             1            42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1            865            18         20 072             6          5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1            33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7         15 079             3  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-              -             1          1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-              -             2            447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1            865             5          2 906             1          1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-              -             2           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-              -             1  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15         33 7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2          2 8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5         27 8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3          1 2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1           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2            9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3             30            39        237 270            13         16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3         18 804             2  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 4             3          8 822             1          1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3          9 947             1           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1          3 5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1              1            11         71 230             4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1             25             5         58 676             1          2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1          8 0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8         49 052             3          4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3          9 056             1          3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3             60            42        241 759            18         35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2          6 5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1              0             2         10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4          8 6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2          4 2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4         37 781             3          4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-              -             5         18 30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1             60             4         41 805             2          2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1          4 334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-              -             6         42 138             2          3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4         10 272             2          1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1              0             8         57 565             8         2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4            556            37        136 701            15         13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1          4 7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3            846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9         56 023             7          6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2             23             3         11 575             1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-              -             2            3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-              -             2          3 6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2            533            10         42 934             2           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1            7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5         15 903             3          5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3            926            53        220 215            17          9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-              -             4          4 248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-              -             1          2 8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2          1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-              -             -              -             1           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-              -             3          4 0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3          2 270             2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1            867             4          2 734             3          2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1             54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-              -             1          1 766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5         48 452             1          1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-              -             2          6 714             1           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10         86 830             2          2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2         16 5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2         17 52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4         10 983             2           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2             59             6         12 976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3          1 02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2            120            56        231 905            26         38 6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1          4 9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1          7 960             1           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20         64 127             8          7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4         25 860             2          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6         14 529             5          6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2            120             8         34 644             3          8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2         20 7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-              -             2          7 1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-              -             2          1 4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4         15 782             3          3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6         34 786             4          4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1              3            18         86 869             7         33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3         23 8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2          4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-              -             3         18 124             2         18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3         14 320             2           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1              3             5         13 343             3         14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2         13 2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7         12 917             3          2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-              -             1            445             1           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1          4 048             1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-              -             1          5 541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-              -             1          2 87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3            124            12         27 122             4          3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2            123             3            7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-              -             1           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2            123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  1             6         21 744             4          3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1              1             5         11 373             2          1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1         10 371             1          1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3          4 6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1            1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-              -             1          4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42        118 206            22         17 9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24        104 038            15         15 2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-              -             1             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5         10 914             3          4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-              -             1            2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4          1 672             5          1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12         90 965             7          8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1            1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13          4 230             5          1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2          1 395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2          1 0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1            180             2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2           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4            380             2           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-              -             1          1 0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 5          9 937             2          1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1          1 400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-              -             1          8 171             1          1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1          5 808            18         41 201             7          3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1          5 808             6         12 333             5          2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-              -             1             16             1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2            920             1           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1         11 157             3          1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5 808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1            2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6         20 4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1            3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2          9 7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1          5 6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2          4 6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 6          8 396             2          1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 5          8 312             2          1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2              5             7        127 4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 5        127 4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2         92 4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1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1         34 6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1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 1              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1            237            17         22 028            13          5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1            237             8          8 515             5          4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 1             96             1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1          1 2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1          4 3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1             60             2           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2          2 653             1          2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1            237             1            106             1           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 4         12 992             5          1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1            500             1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 3         12 492             4           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 5            522             3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2            289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2            230             2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2             18            13        223 215             3          1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-              -             5          3 483             2          1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-              -             2          3 165             1          1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1             60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1            2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2             18             5         39 99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1             18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 2         39 7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0             3            2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3        179 7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3        179 7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176               147 531                    83                1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                   117                61 116                    71                 8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                    18                 6 818                     7                 1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                     1                 1 313                     1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                     7                 3 389                     2       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                     2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                     -                     -                     1                  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                     3                   581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                     2                 1 499                     1                  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                     5                 5 204                     6       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                     1                 1 978                     1       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                     2                   396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                     1                   400                     1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                     -                     -                     1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                     1                 2 4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                     -                     -                     1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                     5                   720                     5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                     1                   4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                     1                   1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                     -                     -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                     -                     -                     2       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                     3                   202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                    10                 8 304                    13                 2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                     -                     -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                     -                     -                     1       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                     -                     -                     1       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                     5                 5 038                     3                 1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                     1                 2 171                     1                 1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                     -                     -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                     1                    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                     -                     -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                     -                     -                     1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                     2                 1 072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                     6                 3 101                     2       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                     1                    14                     1       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                     1                   282                     1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                     3                 2 7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                     1                    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                     3                 2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                     1                 1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                     1                 1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                    22                11 800                     5       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                     1                    23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                     1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                     5                   8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                     4                 1 069                     1       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                     5                 7 227                     1       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                     5                 2 318                     1       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                     1                   252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                     9                 6 325                     6                  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                     2                   145                     2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                     1                 2 428                     1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                     1                 1 890                     1       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                     3                   28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                     2                 1 582                     2       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                    10                 5 698                     9                  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                     -                     -                     2       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                     2                   784                     1       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                     2                   890                     2       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                     2                   800                     2       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                     2                 2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                     1                 1 190                     2       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                     9                 1 804                     6                 1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                     -                     -                     1       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                     1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                     -                     -                     1       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                     4                 1 609                     2                  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                     2                    64                     2       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                     1                    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                    10                 4 423                     7                  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                     1                   407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                     3                 2 122                     1       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                     2                   358                     1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                     1                     7                     2                  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                     1                   230                     1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                     1                 1 270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                     8                 4 610                     5                  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                     2                 1 747                     1       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                     1                     1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                     2                 2 005                     3       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                     2                   85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                     2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                    19                13 014                     2                  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                     4                   389                     1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                     1                    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                     1                   216                     1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                     1                    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                     4                 5 901                     1                  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                     2                 5 094                     1                  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                     1                   7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                    11                 6 7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                     1                 2 6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                     5                 2 5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                     2                 1 4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                     1                    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                     8                 5 105                     5                 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                     3                   824                     4                 1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                     2                   774                     1       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                     1                    50                     3                 1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                     2                 1 8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                     2                 1 8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                     3                 2 424                     1       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                     1                   3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                     1                 1 444                     1       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                     1                   59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                    10                20 137                     1       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                     2                   367                     1       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                     2                   3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                     -                     -                     1       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                     6                19 7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                     2                   5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                     2                17 3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                     1                 1 1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                     1                   6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                     2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                     2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15                40 8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                     1                    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                     1                    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12                40 2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5                23 5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                     7                16 6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                     1                   4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                     1                   4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                     1                   117                     2       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                     1                   117                     2       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                     1                   117                     1       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                     -                     -                     1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                     6                 7 239                     2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                     1                     3                     2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                     -                     -                     2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                     1                   2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                     1                   28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                     4                 6 9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                     4                 6 9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346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1            3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1            3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1            3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 1                 8 3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 1                 8 3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1                 8 3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339 91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63 33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82 411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9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7:20:00Z</dcterms:created>
  <dc:creator>IBGE</dc:creator>
  <dc:description/>
  <dc:language>en-US</dc:language>
  <cp:lastModifiedBy>IBGE</cp:lastModifiedBy>
  <cp:lastPrinted>1999-10-20T15:03:00Z</cp:lastPrinted>
  <dcterms:modified xsi:type="dcterms:W3CDTF">2000-01-07T17:38:00Z</dcterms:modified>
  <cp:revision>3</cp:revision>
  <dc:subject/>
  <dc:title>Ministério do planejamento e orçamento</dc:title>
</cp:coreProperties>
</file>