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72, jan./jun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40         558    3 724 746          83      798 509         213    1 329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1           8      420 385           1      115 000           4       2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439         389    2 584 413          52      418 245         134      808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190         161      719 948          30      265 264          75      495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40         558    3 724 746          83      798 509         213    1 329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305         266      891 439          42      241 230          75      426 0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20          20      141 379           -            -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91         165    1 682 981          24      264 939          82      599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07          91      857 879          13      269 440          44      249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6          15      149 148           4       22 900          11       51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1           1        1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58                  3 724 7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43                     83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262                    626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86                    588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54                    917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376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5                    635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496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80      2 128 402            83        798 509           213      1 329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48         24 415            19          8 440            32         15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20        307 465            30         62 180            99        245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60        415 884            16        109 829            46        306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47        989 638            14        303 060            35        686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76 000             3        200 000             1         7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15 000             1        11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4                              9                          6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8                            116                        287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31                             67                          8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9                             11                          7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7                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75                            139                         11 0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55                            103                          4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99                            189                        4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10                             10                          4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45                             77                        198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9                             19                         4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26                             34                         19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2                              3         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4                              6                          7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2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6        287 866            67          8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3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92        185 333            61          7 9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3        102 521             5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7 734             1            136             7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3 846             -              -             7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6          3 888             1           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39         11 092           103          4 540           189        4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390             2             93             3          2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4          4 832            44            979            77        236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84          5 871            57          3 469           109        252 6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4 738            77        198 453            19         4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1 7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2 972            27        138 543            11         16 1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   32            50         59 910             8         26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34                19 373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1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22                15 05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11                 4 167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6        287 866            67          8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9         20 134            21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355            19           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71        211 852            25          7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5         55 525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7 734             1            136             7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4          2 0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4 408             -              -             6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1 292             1           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39         11 092           103          4 540           189        4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89          8 007            61          2 446           106        221 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20            296            18            109             4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 15             1             33            25        136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5          2 764            22          1 950            48        127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5             -              -             6          6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6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0          4 738            77        198 453            19         4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7             53            39         33 829            10         23 5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8        122 4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1 734            25         38 846             5         16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2 950             5          3 373             4          1 7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34                19 373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12                 4 671                     1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4                13 77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7                   730                     2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1                   2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7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2          2 0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4          5 8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7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7 1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7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1 8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7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3 9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103        215 286            66          8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2         37 519             8           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69        107 602            39          6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4         52 737            14           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8         17 428             5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5 450             1            136             7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1 856             1            136             4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4          3 4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31          6 628            96          4 515           143        301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6            163            21            153            27          6 6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6          1 579            41            734            67        127 7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1          1 877            19          1 519            21         56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8          3 009            15          2 109            27        109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1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9          3 004            56         84 922            18         42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18            10            1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 33            15         10 900             6          3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2 952            10          8 699             2          3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1            19         36 945            10         35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60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27 5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24                10 513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5                 3 1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5                 1 7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6                 2 03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8                 3 657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71        257 731            15          7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8          2 22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8         67 126             7          2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6         97 050             3          4 0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9         91 336             3           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5 95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1 3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3 4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1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1          9 258            28          2 945           125        472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38             2             28            11          6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9          1 305            11            632            44         29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2 093             5            536            32         74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2          5 823            10          1 749            35        29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3         67 4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4 686            60        196 197            14         3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1 6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2 952            14          9 108             6         10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734            17         21 963             4          5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2         80 212             4         22 0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3         83 2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28                18 204                     2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5                 1 41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3                 6 0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3                 3 5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7                 7 204                     2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640            11           439           19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 241             5           104           13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  26             -            17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 121             1            35            8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  12             -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  22             1             7            1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   2             -             -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  11             -             6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   8             -             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  61             -            37            2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  17             -            1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  10             -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  17             4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  16             -             3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  94             2            70            2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  50             -            34            1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  18             -            1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  40             2            3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  23             -            2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  24             2            1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   8             1             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   7             1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  16             1            1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  12             1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 134             1           125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  34             -            3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  29             -            2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  62             -            6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  27             -            2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  15             -            1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  35             1            3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  15             1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   9             1             8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 112             -            91            2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  24             -            1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O 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  33             -            3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  55             -            43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640        305         20        191        107         16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241        158          1         33         45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26         20          -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6          4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121         87          -          6         2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12          9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22         17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2          2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11          -          -          -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5          1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61         36          -         15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9          4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17          9          -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10          6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17          4          -          7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6          2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16         1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94         35         10         28         12          8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50         24          -          9         10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18          8          -          4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3          1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9          6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6          4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4          1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40         11         10         15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6          -          -          5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23          8          9          5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5          1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24          6          2          5          8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8          1          -          1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7          1          -          1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16          5          2          4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12          5          2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134         75          1         5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34         14          -         1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10          8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29          3          -         2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9          1          1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7          1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62         57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13         1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27         26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15         1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35         25          3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7          5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15          7          3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3          1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9          6          1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13         1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13         1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112          6          3         66         3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24          3          -         14          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O PAR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7          1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33          1          3         26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8          -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8          -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10          1          -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55          2          -         26         2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10          2          -          4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9          -          -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9          -          -          4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40         558    3 724 746          83      798 509         213    1 329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241         196      854 008          52      406 048          93      709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26          20      102 915          10      148 760           7       57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1           1        1 070           1        4 200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1           1        6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1           1        5 384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1           1        1 2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3           1          320           2        8 760           1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2           2        4 1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6           4       25 480           2       21 900           3       3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3           3       13 883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5           3       35 623           3      101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1           1          9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121         105      349 574          13      101 440          37      320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4           3       15 702           -            -           1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3           3        5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2           2        8 8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12          10       50 300           3       11 700           5       5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4           3        1 410           -            -           1        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22          17       78 806           4       53 600           8      159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3           2       16 250           -            -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5           4        3 700           1          900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1           1       13 860           -            -           1       1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2           2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1           1         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3           3        1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2           2         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4           3       35 924           -            -           1       1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3           3       14 975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2           1          405           -            -           1        5 9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3           3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1           1        2 610           1          1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11          11       46 19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5           4        8 363           1        9 000           4       14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8           8        8 320           1           60           2       18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1           -            -           1        1 0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2           2        4 65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5           4       18 200           1       25 000           3        5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5           5        4 500           -            -           2        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2           2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2           2        2 2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61          49      297 801          17       95 350          31      170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9           8       72 140           2       15 000           7       26 9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  400           1           9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2           1        1 100           2        2 580           1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1           1          4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3           3       18 883           1        3 600           2       1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2           -            -           2        4 040           1        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3           3       11 655           1        6 000           2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1           1        1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2           1          405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2           2        3 900           1          600           2        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SERRADA........................           1           1        1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5           5       23 160           3       29 240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2           1        1 32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17          13      142 485           4       34 200           8       6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10           8       19 198           -            -           4       38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17          10       53 206           7       13 774          12      141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2           2        3 845           1          871           1          16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1           -            -           1        4 400           1       16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1           -            -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2           1        6 375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6           4       23 916           4        8 403           5       7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1           1       11 400           1          1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6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2           -            -           -            -           2       38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16          12       50 512           5       46 724           6       19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4           4       26 612           2       42 644           2       1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2           1          500           1        1 800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3           2        3 600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1           -            -           1          48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1           -            -           1        1 8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94          78      684 780          15      260 485          38      231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50          40      295 891          12       68 020          23       91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18          16      114 152           3        8 400           6       2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3           -            -           1        6 600           3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3           3       10 380           1        1 800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9           6       50 065           3       22 600           5       28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1           1        2 8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3           3        5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6           4       90 384           3       26 220           4       2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4           4        8 580           1        2 400           3        3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1           1        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1           1        8 4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4           3       19 0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3           2       17 2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40          35      369 868           3      192 465          14      138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2           1        2 082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1           1       11 26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6           4       17 680           -            -           4       5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23          23      166 761           1        8 465           4       13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3           2        5 180           -            -           2       2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5           4      166 904           2      184 000           2       3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24          20      104 720           4       76 106           9       91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8           6       52 115           4       76 106           6       82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7           5       39 115           4       76 106           5       70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1           1       13 000           -            -           1       11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16          14       52 605           -            -           3        9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2           2        3 6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1           -            -           -            -           1        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12          11       45 948           -            -           2        5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134         128    1 490 486           7       35 960          21       84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34          29       97 776           4        3 560           8       48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10           8       14 758           2        1 5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2           2        5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6           5        9 97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2           1        4 800           -            -           2        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2           2        4 386           -            -           2        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2           2        7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1           1        7 000           1        1 000           1       1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5           5       34 568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1           -            -           1        1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2           2        4 238           -            -           1        6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29          28      492 614           2        2 400           7       2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3           2        8 050           1        1 400           3       16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1           1        2 25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3           3      137 7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9           9      132 620           1        1 000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3           3       15 478           -            -           1        1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2           2      119 8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3           3        8 82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3           3        8 0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1           1       5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9           9      785 079           1       30 000           3        6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1           1       16 666           1       30 000           1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7           7      761 813           -            -           1        3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1           1        6 600           -            -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62          62      115 017           -            -           3        1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4           4        7 33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2           2        2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13          13       10 894           -            -           1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27          27       59 733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15          15       33 20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35          35      138 778           1       10 000           2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7           7       41 587           1       10 000           2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5           5        6 3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1           1       27 77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  1           1        7 500           -            -           1        2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15          15       82 56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3           3       18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2           2        2 0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9           9       60 38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13          13       14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13          13       14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112         101      451 974           4        9 910          50      209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24          23      188 380           1        5 000           5       45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2           1        2 500           -            -           2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2           2        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O PARA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ITUBA.............................           1           1       25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2           2        4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...............................           2           2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1           1       10 320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2           2       11 5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3           3       27 1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7           7       93 194           1        5 000           2       2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33          29       96 021           3        4 910          22       70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8           8       45 730           1        2 000           5       1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4           4       12 480           -            -           4       1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2           1        7 425           1        2 160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8           6       14 152           -            -           5       2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10           9       15 434           1          750           6        8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1           1          800           -            -           1        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55          49      167 573           -            -          23       93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10          10       52 496           -            -           1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2           1        3 10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5           5       23 077           -            -           4       14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4           4       1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9           7       19 080           -            -           5       24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1           1        1 5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1           1        4 830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6           6       14 290           -            -           3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1           1        1 25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4           4        8 55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2           2        2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9           6       23 000           -            -           6       34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9          6 6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3          4 8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2            8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2            86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3 9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3 9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6          1 7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6          1 77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5          1 7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1             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116        287 866            67          8 3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6            207             7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-              -             -              -             2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2             22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1             13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-              -             3            176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2           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1              8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1             10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12         67 154            25           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 3            13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2            1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9         67 020            24           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-              -             1          1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-              -             3         32 690             3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-              -             2          8 630            17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3         23 996             1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-              -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1            135             5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1            135             5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1            135             5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21         63 167            10          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7         34 03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-              -             1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-              -             2         11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-              -             2          8 87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-              -             1          9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-              -             1          4 6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13         28 045             8          2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-              -             3         13 065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1          1 7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-              -             2          2 946             1          1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-              -             2          3 9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-              -             1            396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-              -             1          4 199             1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-              -             3          1 807             3           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-              -             1          1 092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-              -             1          1 0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3            481            11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-              -             1              7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             -              -             1              7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2            475            10           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-              -             -              -             3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-              -             1             40             1  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-              -             1            435             6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73        156 722             9          4 2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-              -             4         15 604             1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-              -             1           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-              -             3         15 379             1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-              -            22         42 169             3           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-              -             5          1 476             2             3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4         11 6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-              -             6         22 4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6          5 8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-              -             1            791             1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47         98 948             5          3 8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-              -             6          6 062             3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-              -             2          3 6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5         20 8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2          1 3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9         21 9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-              -             1          4 3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-              -             1          3 4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-              -             6          4 3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-              -             1           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-              -             3          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-              -             1           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-              -             2            6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8         26 920             2          3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1          7 734             1            136             7           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2            485             1           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-              -             1           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1            1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1            2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1            2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1            1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1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4          3 3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4          3 33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7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2          1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1            8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-              -             2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-              -             2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-              -             2           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2          2 347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1            950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9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1 3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1          1 3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-              -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3          1 563             -              -             3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2            687             -              -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2            687             -              -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1            877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1            87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39         11 092           103          4 540           189        492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85          3 325            69          3 618           117        367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2             91             2             96            13         36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1             62             -              -             1          3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-              -             -              -             1          1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-              -             -              -             1          1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-              -             -              -             3          5 8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-              -             1            9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-              -             1  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 29             1             95             4         19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NAPOLIS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58          1 983            53          3 192            56        18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1              0             1              6             1          2 7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3            248             3            165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2            448             2            294             1          1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3             32             4             10             5         31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2              0             2              0             2             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7            325             7          1 145             8        100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1            177             1            231             1           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2              0             -              -             1          4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1            150             1            140             1          1 2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2              1             2              8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2            142             2             48             2          5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2            132             2            526             2          2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1              0             1              0             1          2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1              0             2              7             3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1             25             1              5             1           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6            222             7            525             6          3 79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3             21             3             24             4          5 5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5              1             4              2             2         14 6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1              0             1              2             1            6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-              -             1              3             1            9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2             11             1             15             2           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1             38             1              1             4          3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1              5             1             19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2              2             2             15             2             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2              1             1              1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16          1 109             5            208            26         86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2            138             1            163             4         11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-              -             1           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1              3             1              5             1          1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-              -             1           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1              0             -              -             2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-              -             1          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1             10             1              9             4          2 0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3             93             1             30             9         62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5            864             1              1             2          3 1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2             16             2             82             9         30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ANDUVAS...........................             -              -             -              -             1         13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1             80             1          1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-              -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-              -             4          2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1             14             1              2             1          1 70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-              -             1         11 5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7            126             7             41            13         29 7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2            124             3             38             2         27 5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1              0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1              0             -              -             2            6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1              0             3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1              1             1              2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1              0             1              0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-              -             -              -             1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-              -             -              -             1          1 4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1              0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29          4 827            20             56            35         2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9          4 772             1             27            25         24 6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2            144             1             27             6          6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-              -             3          2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1             83             -              -             1           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2          4 229             -              -             3          5 9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1            179             -              -             1          1 6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1             62             -              -             1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1             33             -              -             5          6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-              -             -              -             2           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1             42             -              -             1           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20             55            19             28            10          1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1              3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  6             1              3             2          1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16             42            15             23             5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2              5             2              2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8          1 586             4            743            13         61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2            962             2            741             5         59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2            962             2            741             4         53 29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-              -             -              -             1  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6            624             2              2             8          2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2            225             1              2             1            8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-              -             -              -             1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4            399             1              0             6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6          1 050             4             21             9         14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2          1 015             1             11             5         12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1             33             1             11             1          3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-              -             -              -             1          1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982             -              -             2          2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-              -             -              -             1  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    8             1              5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-              -             1           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1              8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1             12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1             12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2             14             1              1             3          1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1             12             1              1             2            1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-              -             -              -             1          1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4              9             3              5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4              9             3              5             2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3              4             2              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1              6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7            294             3             97            13         22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4             46             1              6             6          8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-              -             -              -             2          8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1              5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1              2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1             20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 19             1              6             1              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3            249             2             91             5         13 0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2            124             1             51             1          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-              -             1          3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1            124             1             40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-              -             2  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-              -             2          1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-              -             1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0          4 738            77        198 453            19         42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8          4 736            56        139 922            16         37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3             20             5          3 450             2           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-              -             1            8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1            1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-              -             2           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1             1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  2             2          2 3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2          2 981            30         50 370             4          3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-              -             1            8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1          2 950             3          1 878             1          2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-              -             2            7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4         44 336             2          1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-              -             1            18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1             31             -              -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-              -             1            2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-              -             4            8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3          1 1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-              -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2              2            18         30 609             9         33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  2             4          8 305             4         22 99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2          8 997             2          8 4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2          5 1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1          3 85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-              -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1              0             3          3 488             3          1 7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2            78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1          1 734             2         55 472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1         45 3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1          1 734             1         10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1              1            15         34 9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13          7 1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2          1 3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1            3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-              -             1            3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3          2 8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-              -             1            8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4          1 2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1            16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    1             2         27 87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-              -             1            3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1         27 5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5         23 536             3          5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5         23 536             3          5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5         23 536             3          5 02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34                19 373                     3                 4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                    23                12 248                     1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                     2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                     2                    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                     8                 4 13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                     1                    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                     1                 2 6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                     1                   2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                     1                   8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                     1                   2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                     1                   1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                     1                    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                     1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                     6                 1 044                     1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                     1                   134                     1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                     1                     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                     4                   9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                     5                 6 6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                     1                   5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                     1                   2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                     1                   15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                     2                 5 68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                     2                   3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                     1                   1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                     1                   2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                     5                 4 6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                     3                 4 24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                     2                 4 14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                     1                   1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                     1                    5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                     1                    5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                     1                   3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                     1                   35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                     4                   895                     2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                     2                   203                     2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                     2                   203                     2                 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                     2                   6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                     2                   6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1 3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1 3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1 3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                     1                   2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                     1                   2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                     1                   2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7 8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 1          2 9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1          2 9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1          2 9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 5          4 8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5          4 8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2          3 5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2            6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-              -             1            67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2 59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47 12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47 98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38 753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8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8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8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82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7:05:00Z</dcterms:created>
  <dc:creator>IBGE</dc:creator>
  <dc:description/>
  <dc:language>en-US</dc:language>
  <cp:lastModifiedBy>IBGE</cp:lastModifiedBy>
  <cp:lastPrinted>1999-10-13T14:59:00Z</cp:lastPrinted>
  <dcterms:modified xsi:type="dcterms:W3CDTF">2000-01-07T17:39:00Z</dcterms:modified>
  <cp:revision>3</cp:revision>
  <dc:subject/>
  <dc:title>Ministério do planejamento e orçamento</dc:title>
</cp:coreProperties>
</file>