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1999</w:t>
      </w:r>
    </w:p>
    <w:p>
      <w:pPr>
        <w:pStyle w:val="Normal"/>
        <w:spacing w:before="300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16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ergipe</w:t>
      </w:r>
    </w:p>
    <w:p>
      <w:pPr>
        <w:pStyle w:val="Normal"/>
        <w:spacing w:before="38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artus Antônio Rodrigues Tavares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de Planejamento e Coordenaç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TÉCNICOS SETORIAI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1999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16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ergipe</w:t>
      </w:r>
    </w:p>
    <w:p>
      <w:pPr>
        <w:pStyle w:val="Normal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Pesq. estoq., Rio de Janeiro, n. 1, p. 1-40, jan./jun. 1999</w:t>
      </w:r>
      <w:r>
        <w:br w:type="page"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primeiro semestre de 199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conjunturai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A DE PESQUISA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0/06/1999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0/06/1999, segundo os produtos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0/06/1999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0/06/1999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0/06/1999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0/06/1999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20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0/06/1999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0/06/1999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ind w:right="-1" w:hanging="0"/>
        <w:rPr/>
      </w:pPr>
      <w:r>
        <w:rPr/>
        <w:t>Microrregiões e os Municípios.......................................................................................................                     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ind w:right="-1" w:hanging="0"/>
        <w:rPr/>
      </w:pPr>
      <w:r>
        <w:rPr/>
        <w:t>Mesorregiões, as Microrregiões e os Municípios............................................................................                      32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0/06/1999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0/06/1999,  segundo   as   Mesorregiões,   as</w:t>
      </w:r>
    </w:p>
    <w:p>
      <w:pPr>
        <w:pStyle w:val="Normal"/>
        <w:ind w:right="-1" w:hanging="0"/>
        <w:rPr/>
      </w:pPr>
      <w:r>
        <w:rPr/>
        <w:t>Microrregiões e os Municípios.......................................................................................................                      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0 de junho de 199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conjunturai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/>
      </w:pPr>
      <w:r>
        <w:rPr>
          <w:b/>
          <w:bCs/>
          <w:sz w:val="32"/>
          <w:szCs w:val="32"/>
        </w:rPr>
        <w:t xml:space="preserve">TABELAS  DE  RESULTADOS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                                                             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46          45      326 104           -            -           2        8 0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  4           4       63 315           -            -           1           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   40          40      246 789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    2           1       16 000           -            -           1        8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46          45      326 104           -            -           2        8 0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 15          15       62 99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   26          25      183 794           -            -           1        8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    5           5       79 315           -            -           1           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   45                    326 10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    2                        8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   24                     68 2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   10                     60 8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    9                    196 1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             2          8 036             -              -             2          8 0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.....             1             36             -              -             1             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.....             1          8 000             -              -             1          8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 INFORMANTES E ESTOQUE DECLARADO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0/06/19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3                              6                          3 0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2                              2                            1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1                              1                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5                             10                          1 4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10                             22                          1 20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4                              6                          1 1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2                              2                            2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6                             13                             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8                             17                            8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 8                             15                            2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1                              1                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1                              1                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. NUMERO DE MUNICIPIOS, DE INFORMANTES E ESTOQUE FORA DAS UNIDADES ARMAZENADOR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CLARADO EM 30/06/1999, SEGUNDO OS PRODUT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0/06/19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1                              1                              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6          3 096             2            115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6          3 096             2            115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10          1 407            22          1 20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2            2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9            101            19            7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1          1 306             1            1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6          1 191             -              -             2            2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1            47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4              5             -              -             2            2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1            70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13             50            17            894            15            2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2            368             1             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13             50            15            526            14            2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 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1              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1                     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                     1                     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6          3 096             2            115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6          3 096             2            115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10          1 407            22          1 20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15            7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10          1 407             5            2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2            2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6          1 191             -              -             2            2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5            711             -              -             2            2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1            47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13             50            17            894            15            2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13             50            15            526            12             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2            1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2            368             1             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 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1              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1                     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                     1                     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1                     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                     1                     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1                     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                     1                     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6          3 096             2            115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1            339             1             2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4          2 53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227             1             94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9            101            21          1 0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2              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6             90            16            4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1              5             2             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3            4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5            484             -              -             2            2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2              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2              3             -              -             1             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479             -              -             1            2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13             50            17            894            15            2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10             39            12            344            11            2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2              7             2             68             3             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 5             3            481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     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 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  1                     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1                     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1          1 306             2            2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1             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1          1 306             1            1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2          1 18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1            47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  70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1            11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1            11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  46             4            40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SERGIPANO....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GIPANA DO SERTAO DO SAO FRANCISCO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SSA SENHORA DA GLORIA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SERGIPANO............................                8             1             6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RESTE DE ITABAIANA.....................                2             1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BAIANA............................                2             1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BIAS BARRETO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BIAS BARRETO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RESTE DE LAGARTO.......................                5             -             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ARTO..............................                5             -             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SERGIPANO..............................               37             2            3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PRIA..................................               13             1            1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 GRANDE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LHA DAS FLORES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EOPOLIS..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PRIA..............................                5             1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HA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COTINGUIBA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RANJEIRAS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AJU..................................               19             1            18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AJU..............................               17             1            1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SSA SENHORA DO SOCORRO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QUIM...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BAIANINHA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NCIA...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NCIA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46          -         15         26          5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SERGIPANO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GIPANA DO SERTAO DO SAO FRANCISCO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SSA SENHORA DA GLORIA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SERGIPANO............................         8          -          3          3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RESTE DE ITABAIANA.....................         2          -          1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BAIANA............................         2          -          1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BIAS BARRETO...........................         1          -          1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BIAS BARRETO.......................         1          -          1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RESTE DE LAGARTO.......................         5          -          1          3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ARTO..............................         5          -          1          3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SERGIPANO..............................        37          -         12         23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PRIA..................................        13          -          -         1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 GRANDE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LHA DAS FLORES......................         3          -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EOPOLIS.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PRIA..............................         5          -          -          4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HA.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COTINGUIBA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RANJEIRAS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AJU..................................        19          -         10          8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AJU..............................        17          -          9          7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SSA SENHORA DO SOCORRO.............         2          -          1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QUIM...................................         1          -          1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BAIANINHA.........................         1          -          1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NCIA.................................         3          -          1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NCIA.............................         3          -          1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46          45      326 104           -            -           2        8 0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SERGIPANO.............................           1           1        6 8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GIPANA DO SERTAO DO SAO FRANCISCO.....           1           1        6 8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SSA SENHORA DA GLORIA..............           1           1        6 8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SERGIPANO............................           8           8       90 31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RESTE DE ITABAIANA.....................           2           2       23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BAIANA............................           2           2       23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BIAS BARRETO...........................           1           1        3 3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BIAS BARRETO.......................           1           1        3 3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RESTE DE LAGARTO.......................           5           5       64 01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ARTO..............................           5           5       64 01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SERGIPANO..............................          37          36      228 988           -            -           2        8 0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PRIA..................................          13          12       62 056           -            -           2        8 0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 GRANDE.........................           2           2        2 93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LHA DAS FLORES......................           3           3        6 331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EOPOLIS.............................           2           1       11 597           -            -           1        8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PRIA..............................           5           5       39 090           -            -           1           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HA................................           1           1        2 1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COTINGUIBA.........................           1           1       43 3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RANJEIRAS..........................           1           1       43 3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AJU..................................          19          19      105 57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AJU..............................          17          17       88 84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SSA SENHORA DO SOCORRO.............           2           2       16 72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QUIM...................................           1           1        2 83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BAIANINHA.........................           1           1        2 83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NCIA.................................           3           3       15 19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NCIA.............................           3           3       15 19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6          3 096             2            115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SERGIPANO..............................             6          3 096             2            115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PRIA..................................             1            227             1             94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EOPOLIS.............................             1            227             1             94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AJU..................................             3          2 42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AJU..............................             3          2 42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NCIA.................................             2            442             1             2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NCIA.............................             2            442             1             2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10          1 407            22          1 20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SERGIPANO............................             -              -             -              -             4            3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RESTE DE ITABAIANA.....................             -              -             -              -             2            2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BAIANA............................             -              -             -              -             2            2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BIAS BARRETO...........................             -              -             -              -             1             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BIAS BARRETO.......................             -              -             -              -             1             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RESTE DE LAGARTO.......................             -              -             -              -             1             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ARTO..............................             -              -             -              -             1             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SERGIPANO..............................             -              -            10          1 407            18            8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PRIA..................................             -              -            10          1 407             6            2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 GRANDE.........................             -              -             2             1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LHA DAS FLORES......................             -              -             3             1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EOPOLIS.............................             -              -             1          1 306             1            1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PRIA..............................             -              -             3             47             4             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HA................................             -              -             1             24             1             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AJU..................................             -              -             -              -            10            5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AJU..............................             -              -             -              -             9            3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SSA SENHORA DO SOCORRO.............             -              -             -              -             1            2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QUIM...................................             -              -             -              -             1             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BAIANINHA.........................             -              -             -              -             1             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NCIA.................................             -              -             -              -             1             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NCIA.............................             -              -             -              -             1             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6          1 191             -              -             2            2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SERGIPANO............................             -              -             -              -             1            2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RESTE DE LAGARTO.......................             -              -             -              -             1            2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ARTO..............................             -              -             -              -             1            2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SERGIPANO..............................             6          1 191             -              -             1             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PRIA..................................             6          1 19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 GRANDE.........................             2              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LHA DAS FLORES......................             2              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EOPOLIS.............................             1            70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PRIA..............................             1            47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AJU..................................             -              -             -              -             1             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SSA SENHORA DO SOCORRO.............             -              -             -              -             1             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13             50            17            894            15            2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SERGIPANO.............................             -              -             -              -             1             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GIPANA DO SERTAO DO SAO FRANCISCO.....             -              -             -              -             1             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SSA SENHORA DA GLORIA..............             -              -             -              -             1             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SERGIPANO............................             2              8             4            293             3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RESTE DE ITABAIANA.....................             -              -             2            257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BAIANA............................             -              -             2            257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BIAS BARRETO...........................             1              8             1             28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BIAS BARRETO.......................             1              8             1             28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RESTE DE LAGARTO.......................             1              0             1              7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ARTO..............................             1              0             1              7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SERGIPANO..............................            11             42            13            600            11            2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PRIA..................................             -              -             1            11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PRIA..............................             -              -             1            11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AJU..................................             9             38            10            452             9            2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AJU..............................             8             33             9            339             8            2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SSA SENHORA DO SOCORRO.............             1              5             1            113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QUIM...................................             1              3             1             17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BAIANINHA.........................             1              3             1             17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NCIA.................................             1              1             1             12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NCIA.............................             1              1             1             12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1              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SERGIPANO............................             1              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RESTE DE ITABAIANA.....................             1              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BAIANA............................             1              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        1                     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SERGIPANO.............................                     1                     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AJU.................................                     1                     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AJU.............................                     1                     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        1                     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SERGIPANO.............................                     1                     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AJU.................................                     1                     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AJU.............................                     1                     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    64 071 M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ARMAZEM GRANELEIRO E GRANELIZADO................................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O (PARA GRÃOS)...............................................               8 072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   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   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SEM INFORMAÇÕES DE CAPACIDADE UTIL:     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3T16:06:00Z</dcterms:created>
  <dc:creator>IBGE</dc:creator>
  <dc:description/>
  <dc:language>en-US</dc:language>
  <cp:lastModifiedBy>IBGE</cp:lastModifiedBy>
  <cp:lastPrinted>1999-08-04T14:57:00Z</cp:lastPrinted>
  <dcterms:modified xsi:type="dcterms:W3CDTF">2000-01-07T17:39:00Z</dcterms:modified>
  <cp:revision>3</cp:revision>
  <dc:subject/>
  <dc:title>Ministério do planejamento e orçamento</dc:title>
</cp:coreProperties>
</file>