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15, jan./jun. 1999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300       1 203   18 150 707          71    2 164 163         247    2 414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57          51    1 943 096           3      120 000          20      264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113       1 038   12 737 256          52    1 223 378         179    1 478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14         101    1 793 619          13      336 785          40      547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16          13    1 676 736           3      484 000           8      123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300       1 203   18 150 707          71    2 164 163         247    2 414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63         244    2 275 812          10      351 651          43      432 9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95          93      918 791           1        2 100           1        2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630         600    7 638 314          36      568 450         114      920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1         174    6 895 469          18    1 229 694          63      955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5          19      105 642           4        7 868          17       48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76          73      316 679           2        4 400           9       55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203                 18 150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200                    127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477                  1 211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67                  1 165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279                  6 602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53                  3 767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20                  2 498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7                  2 776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303      4 578 775            71      2 164 163           247      2 414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81         28 974            15          5 560            69         23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85        227 919            16         46 125            71        181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40        283 136             5         37 300            35        245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80      2 144 316            24        684 062            65      1 460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11        790 430             7        487 116             5        303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4        480 000             2        280 000             2        20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2        624 000             2        624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35                             44                         36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6                              6                          3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21                             22                         3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5                              5                           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98                            140                         23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108                            242                         17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12                             12                          1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48                             63                          6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8                            176                         88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50                             99                           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93                            184                          6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151                            240                        391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31                             36                         27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48                             66                        414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8                              8                         14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17                             29                        184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3                              3         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2                              2                           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1                              1                           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2                              2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2                              2                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2                              2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3                              3         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3                              3                          1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2                              2                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4         36 409             6          3 380            22         3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100             1              5             4           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9         34 610             5          3 375            15         33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4          1 699             -              -             3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765           140         23 940           242         17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5            765             9            218             4          3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126         23 612           226         13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4             85            11           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2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2          1 084            63          6 145           176         88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1          1 084             4             79             9         33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0            44          3 648           139         35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15          2 418            27         19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1           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99            560           184          6 536           240        391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169            18          1 912            22         70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91            340           154          3 218           167        196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7             51            11          1 375            47        114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31             4         10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6         27 301            66        414 947             8         14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6          1 326             7          9 180             4          1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6         25 947            39        235 754             3          5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4             28            18        150 431             1          7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2         19 5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29               184 283                     3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5                   742                     2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20               128 56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1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4                54 9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4         36 409             6          3 380            22         3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2 534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6         30 057             5          3 375            14         32 0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5          2 460             1              5             4           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1 358             -              -             2           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5            765           140         23 940           242         17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7          1 059            46          3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84          2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89         20 274            79          7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5            765            15            684            11          3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4            2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25          1 691            22           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2          1 084            63          6 145           176         88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3            549            11          1 270            22          7 0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4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27            26          1 399            94         13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8            508            13          2 182            35         59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24             3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1          1 270            18          9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99            560           184          6 536           240        391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27            155            54          1 855            65         99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65             46            80            430            16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3            142            20            890            81         94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  217            24          3 343            52        170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 9            13         13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4              9            13         14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6         27 301            66        414 947             8         14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3         13 789            20         78 327             1           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8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12 423            15        242 244             2         12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5            799            18         93 874             4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2            290             5            501             1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29               184 283                     3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2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18               124 7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9                59 511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1                    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47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47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0             3             11             3          1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  0             2              2             2          1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184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1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47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31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0             3             11             3          1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2          1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2              0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184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1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4         36 409             6          3 380            22         3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9          1 874             4          1 829             6           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2          7 625             -              -             3          1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0         23 651             2          1 550            11         10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3 178             -              -             1          6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14 0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  765           137         23 462           239         17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57          2 431            46           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41            55          7 984           116          4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3         12 350            32          3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4            723            12            698            38          7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  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  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2          1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2          1 084            62          6 118           175         87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9            598            26          1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 34            24            773            77          7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548            11          1 037            26          7 6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8            502            17          3 521            40         35 0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190             3          5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 9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21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97            559           181          6 069           189        189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   16            20            641            38         14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51            242            86          1 120            85         55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5             68            30          1 306            26         15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4            227            41          1 716            35         73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2             1              8             4         12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5             1             25             1         18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0             2          1 2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6         27 301            50        268 597             8         14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50             3         29 1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8            421            25         71 432             3           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4          1 439             4             76             2           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9         25 389            11         56 336             1           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  2             5         87 205             2         12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4 8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19 5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15                82 112                     3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3                25 9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1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5                20 574                     2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 1 701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3 9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1                28 1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1          3 415             3            665            10         29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9          1 979             2            656             5           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1 242             -              -             2          7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20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195             1              9             1          1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697            21          9 317            17          1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697            11          1 464             8           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5          7 271             8          1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4            534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11             6            366            23          8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11             2             24            13          3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  256             4           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86             4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2          3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 54            14          1 556           129        380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6             5             85            24          4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 1             4             65            41         26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77            19         47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47             4          1 329            33        196 9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8         71 6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3         13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19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9         18 397            47        393 279             2          7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  502             4            116             1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17 894             4            7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4          6 5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0            24        149 7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6        184 560             1          7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4         32 0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19 5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28               184 283                     1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3                   7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1 8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7                20 1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9                79 981                     1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2                23 97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3                29 2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2                28 3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300            57         1 113           114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 145             9           129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  29             -            2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  17             4            1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  10             2             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  20             -            1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  35             3            3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  12             3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  32             2            2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  21             2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 143             2           117            21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  17             -            1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  13             -            1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  31             -            25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  12             -             8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   8             -             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  22             1            1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  43             1            34             7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  13             1            10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  13             -             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  56             1            4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  24             -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  22             1            1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  11             1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  72             8            56             6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  23             2            1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  13             2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  18             2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   9             3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  12             1             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   4             1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  44             5            33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  34             5            2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   8             2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  70             -            6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  24             -            20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  34             -            3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  22             -            2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 125             4           111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  11             3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  43             1            38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  14             -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  14             -            1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  54             -            49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  21             -            1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 132            10           111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  27             5            1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  12             1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  34             2            27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   6             2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  71             3            6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   7             -             7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  21             2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  61             6            45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  24             4            1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  37             2            2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  21             2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  75             5            57            1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  43             3            30             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   7             -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  11             1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  32             2            2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  39             3            31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  12             1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  10             2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  13             -            1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  50             -            4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  20             -            1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  45             1            33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  29             1            2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   2             1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  13             -            1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 242             3           227             4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  20             1            1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   5             1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 153             2           144             3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   7             -             5             -             2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 132             2           12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  17             -            1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  36             -            33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  33             -            30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300        263         95        630        211         25         7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145         16          5         68         22          2         3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29          -          2         17          -          -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3          -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8          -          1          6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4          -          1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17          1          -          7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10          1          -          3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20          6          -         1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6          3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8          1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35          3          2          7          6          -         1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5          -          -          1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12          2          2          -          3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32          3          1         17          5          2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21          2          1          9          5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3          -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6          3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143         30          5         59         32          2         1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17          5          1          1          3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13          4          1          1          2          -          5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31          7          1          8         1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11          3          -          -          4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5          1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11          -          -          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6          -          -          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12          4          -          4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8          2          -          2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22          4          1         11          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4          -          1          1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3          1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43          8          2         27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13          1          -          9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13          5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7          2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56         11          8         16          8          3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24          4          5          7          3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8          1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5          -          1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8          3          3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22          7          3          5          2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11          4          3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8          2          -          3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10          -          -          4          3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3          -          -          -          3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72         15         10         31         13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10          3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23          3          8          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3          -          1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13          1          7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18          2          1         1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6          1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9          4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12          3          1          5          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4          -          1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7          2          -          4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44          3          -         33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34          3          -         2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8          1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10          -          -          8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5          -          -          3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70         10          -         51          8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12          4          -          7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9          2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24          1          -         1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8          1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34          5          -         2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22          5          -         1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125         16         12         65         12          3         1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11          2          -          4          4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4          -          -          1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43         10          2         11          4          -         1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14          -          -          1          2          -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13          4          1          2          1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14          -          -         1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54          3          9         35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6          -          1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21          2          4         1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4          -          1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6          -          1          3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132         28         11         73         15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27          3          3         14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12          2          1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7          1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34          5          3         19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7          3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4          1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6          1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71         20          5         40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7          1          -          6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21          5          3         1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7          3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5          -          -          3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6          1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61          5          5         37         1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24          -          2         17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8          -          2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37          5          3         2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7          -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21          3          3         10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75         30          1         32         1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43         24          -         13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7          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11          1          -          6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32          6          1         19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5          1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8          1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39          5          1         18         10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12          1          1          5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5          -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10          1          -          2          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8          -          -          2          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13          2          -          8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4          -          -          4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4          1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50         12          2         3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20          9          -         10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7          5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15          3          2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14          3          1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12          -          -         10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45          5          4         3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29          4          3         19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10          -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6          2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7          1          3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2          1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13          1          1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242         77         30         83         5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20          4          3          9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8          4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11          -          -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11          -          -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153         69         18         43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8          2          3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7          -          1          2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132         67         14         34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17          -          5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14          -          5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36          4          3          6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33          3          2          5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300       1 203   18 150 707          71    2 164 163         247    2 414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145         138    1 101 306           2       43 000          22      200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29          29       61 867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3           3        2 2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8           8       41 539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1           1          6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2           2        1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2           2        1 9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4           4        7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2           2        2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2           2        1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2           2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17          15      133 883           -            -           5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2           2        2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10           9      120 051           -            -           2       4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1           -            -           -            -           1       1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3           3        6 412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1           1        4 500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20          17       57 689           -            -           5       72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3           3        6 5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1           1         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6           4       18 000           -            -           2       1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8           7       30 759           -            -           3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35          33      233 330           2       43 000           6       71 8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1           -            -           -            -           1        5 4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2           2        2 8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5           5       38 8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1           1        2 250           1       40 000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1           1       12 000           1        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1           1        5 400           -            -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12          11      142 288           -            -           3       65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5           5       1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32          32      542 224           -            -           4        1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1           1       4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21          21      322 782           -            -           2         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1           1          664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2           2        3 2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2           2        8 3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2           2       49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3           3      109 606           -            -           1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6           6       23 9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  1           1        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2           2        2 3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1           1        1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4           4       45 9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2           2       42 2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2           2        3 7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143         121    2 776 279          10      474 056          46      600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17          11       48 050           1      180 000           6       65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13          10       28 850           -            -           3       23 1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3           1       19 200           1      180 000           2       30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1           -            -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31          21      330 628           5      261 446          22      367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11          10       56 286           2       81 100           5       90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3           1       30 500           -            -           3       2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1           1        2 100           1       70 346           1        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5           1        5 940           -            -           5       26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2           1       92 000           1       30 000           1       4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1           1        1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4           4      139 304           -            -           3       8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1           1        2 8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3           1          666           1       80 000           3       84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11           9      172 063           1       24 500           2       5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3           3       67 696           1       2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2           2       61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6           4       43 217           -            -           2       5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12          12      180 112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8           8      164 68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2           2        7 7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2           2        7 6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22          19      479 419           1        7 800           6       34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4           3       16 438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1           1      10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6           6      204 096           -            -           2       2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1           -            -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1           1         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2           2       37 358           -            -           1        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3           3       74 2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3           2       40 000           1        7 800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43          42    1 530 116           2          310           9       81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1           1        5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2           2       23 240           -            -           1        1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1           1        4 500           1          25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3           2       20 770           -            -           2        7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1           1        1 4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3           3      130 349           1           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1           1      187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13          13      378 194           -            -           2       1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1           1       3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1           1       74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2           2      132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13          13      532 942           -            -           2       5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7           7       35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4           4       30 4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3           3        5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56          51      369 982           1       70 000          15       82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24          21       79 657           -            -           8       33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8           7       10 331           -            -           2       1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1           1        1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5           5       40 929           -            -           3        5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2           2        2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8           6       24 077           -            -           3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22          20      251 657           1       70 000           4       39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11          10      114 823           -            -           1       2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8           7      131 294           1       70 000           2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3           3        5 54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10          10       38 668           -            -           3       10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2           2        6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1           1        6 800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2           2        5 400           -            -           1        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1           1        1 315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  3           3       17 56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1           1        1 0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72          67    1 444 468           5      118 852          14       87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10           9      144 588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1           1       13 7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6           5      125 040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3           3        5 8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23          22      410 405           2       48 152           4       17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3           2        4 000           -            -           2        6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13          13      283 328           2       48 152           2       10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5           5      102 4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2           2       20 6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18          18      547 043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4           4        5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2           2      147 1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1           1       31 0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6           6      166 2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1           1       3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3           3      166 31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9           6       84 805           1       40 000           6       51 8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6           4       53 105           1       40 000           4       28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1           -            -           -            -           1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2           2       31 700           -            -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12          12      257 627           -            -           2       18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4           4      181 847           -            -           1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7           7       72 18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44          44      551 757           4       74 925          10       38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34          34      404 954           3       72 650           7       34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1           1       30 2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8           8      212 094           3       72 650           1       2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1           1       19 17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5           5       13 6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8           8       31 842           -            -           4        7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3           3        6 573           -            -           1        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4           4       27 033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1           1       27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1           1       32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2           2        4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10          10      146 803           1        2 275           3        4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3           3       23 983           1        2 275           1        2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1           1        2 625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1           1       68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5           5       52 035           -            -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70          68      995 095           1        1 400           5       16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12          11       17 645           1        1 400           2        8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2           2        3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1           -            -           1        1 400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9           9       13 949           -            -           1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24          24      729 191           -            -           2         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7           7      295 9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2           2        9 922           -            -           1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1           1       32 0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2           2      110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4           4      104 598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8           8      176 6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34          33      248 259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1           1       34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22          22      142 3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1           1       13 9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3           3       43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1           1          6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5           4        4 416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1           1        9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125         116    1 462 031           6      345 460          26      239 8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11          10      213 792           -            -           3        4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4           4      122 461           -            -           1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3           2       56 261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3           3       17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1           1       17 100           -            -           1        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43          42      376 301           -            -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14          14      121 4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5           5       15 20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1           1       1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13          12       77 124           -            -           2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5           5      121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1           1       23 4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2           2        3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14          13      193 669           1        3 960           4       32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2           2       39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6           6       86 365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1           1       32 476           -            -           1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4           3       24 794           1        3 960           2        4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1           1       10 2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54          48      657 559           5      341 500          16      175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6           6       78 873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21          20      253 339           2       32 000           5       29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1           1       40 8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1           1       3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1           -            -           1        5 500           1       1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3           3       15 018           -            -           1        2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4           4       30 288           -            -           2       1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1           1       2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4           4      117 153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3           1       25 700           2      304 000           2      1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6           5       11 449           -            -           3        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3           2       29 90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3           3       20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2           2       17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1           1        3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132         128    1 184 682          11      202 964          14      147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27          27      173 329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12          12       25 4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7           7       94 497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1           1        5 1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1           1        1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5           5       42 0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34          33      325 829           5       46 912           3        3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7           7       85 488           1          750           1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3           3       16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4           4       11 898           2        1 36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2           2       10 25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6           6      158 1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1           1        2 1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4           3       16 819           2       44 794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2           2       16 7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3           3        6 5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2           2          8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71          68      685 524           6      156 052          10      143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2           2       76 1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1           1        4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2           2       97 3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3           3        6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2           2        4 8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7           7       89 037           1       35 082           1        1 18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4           4       12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3           3        8 3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21          21      143 966           1       11 400           2        5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7           7        9 2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5           4      131 612           3       80 570           4      109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4           3       13 920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2           2        3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6           5       81 650           1       29 000           2       22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61          58      681 176           2       44 200           9       45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24          21      162 889           2       44 200           7       3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2           2        7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7           5       12 393           1        4 200           6       1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3           3        8 7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2           2        8 0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2           2       15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8           7      111 322           1       4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37          37      518 287           -            -           2        9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3           3       10 925           -            -           1        4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7           7       63 0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21          21      324 663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1           1          41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3           3       50 1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2           2       69 0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75          65      660 992           7       96 640          29      469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43          35      399 830           6       81 640          21      376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4           3       19 884           1       15 000           3       27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7           4       42 770           1        9 000           3       5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1           -            -           -            -           1       12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1           1        4 455           -            -           1       14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2           2        5 250           -            -           1       21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3           2        4 680           -            -           2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3           3       38 440           1       18 000           1       10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5           3       25 097           -            -           3      13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11          11      153 505           2       20 440           3       22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2           2       35 120           1       19 200           1       4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1           1       21 2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3           3       49 375           -            -           2       23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32          30      261 162           1       15 000           8       92 4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1           1       55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3           3        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1           1        8 600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3           3       13 080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5           3       78 635           1       15 000           2       8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7           7       46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1           1        3 700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2           2        4 164           -            -           1        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8           8       41 553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1           1          200           -            -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39          29      150 395           7       91 946          14      111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12           9       35 011           3        6 156           5       43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1           1        7 500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4           2        9 545           2        3 156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5           4       12 066           -            -           2       14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2           2        5 900           1        3 000           1       10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10           8       33 54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2           2        6 1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8           6       27 36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13          11       80 716           2       84 800           3       5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1           1       19 7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3           3       36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1           -            -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4           4        7 721           1        4 800           1        9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4           3       16 320           1       8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50          46      196 592           4      101 360           9       20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20          18       52 483           2      100 000           3        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7           7       30 339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2           -            -           2      100 000           1        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1           1          524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2           2        3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7           7       14 5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1           1        4 0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15          15       81 18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14          14       79 05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1           1        2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12          11       58 025           2        1 360           3        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3           2        7 520           2        1 36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3           3       21 213           -            -           1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4           4       15 144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1           1        2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1           1       1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45          43      604 679           4        9 885           7       17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29          27      492 565           3        9 485           2       13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2           2       87 6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10           9      312 460           1        9 000           2       13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6           6       12 2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7           6       61 573           2          48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2           2       13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13          13       68 074           1          400           5        4 8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3           3        2 1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5           5       41 634           -            -           3        1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2           2       1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1           1        1 7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1           1        7 920           -            -           1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1           1          960           1          400           1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242         228    5 968 273           7      489 475          27      336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20          19    1 157 046           3      112 195           1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5           4      698 576           2      100 195           1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3           3      126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1           1       49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1           1      10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8           8      180 633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2           2        2 4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11          11      130 01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11          11      130 01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5           4       63 687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3           3       61 1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1           -            -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153         146    2 543 661           2        7 800          15      196 9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3           3        1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1           1        4 7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8           7      247 849           -            -           2       58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7           7      642 91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2           1        3 763           -            -           1        9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132         127    1 642 945           2        7 800          12      128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17          16       95 04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1           1        6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14          13       70 88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1           1       17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36          32    1 978 821           2      369 480           5      120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1           1       6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33          29    1 902 846           2      369 480           5      120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2           2       15 9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4         36 409             6          3 380            22         3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710             2            16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1            1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1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16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16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6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1            6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4          2 326             1          1 542             4           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242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242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3          2 085             1          1 542             2           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2          1 300             1          1 542             1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1            784             -              -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-              -             -              -             2         14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-              -             -              -             2         14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1         14 0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6          6 503             1            495             3          3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1          1 317             -              -             1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1          1 317             -              -             1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646             -              -             1          2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-              -             -              -             1          2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  6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2          3 217             1            495             1           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1          3 06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1            148             1            495             1            3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1 2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1          1 2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4            609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2            37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245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1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2            2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1            2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2          2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2          2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1            2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1          1 90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9         12 304             -              -             3          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2            424             -              -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100             -              -             1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1            3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1 116             -              -             1           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1 116             -              -             1           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3            567             -              -             1          2 0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2            479             -              -             1          2 0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1             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3         10 19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3         10 19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3            579             2          1 176             3          7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3            579             2          1 176             3          7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2            384             1          1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1            195             1              9             2          7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-              -             -              -             1              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-              -             1          4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-              -             1          4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-              -             1          4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2          2 5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1 8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1 8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1            6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1            6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8          4 611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1            6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1            6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4          2 937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4          2 9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3          1 0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1            1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1             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1            8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 39             -              -             3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 39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 39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3          4 0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2          2 5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2          2 5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1          1 5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1          1 5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5            765           140         23 940           242         17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44            44          2 757            39            7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14            742            10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2            2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 55             2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-              -             2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-              -             2             62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19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9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 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2            100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41             1              3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41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8            174             5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2             63             2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2             55             3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 3            11          1 106            13           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-              -             1            135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 90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-              -             1             3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50             1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-              -             1             2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 3             2            724             4            19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1             3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-              -             1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5            372             6           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2             16             4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-              -             1            315             1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1              8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2            12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2            12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1             15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1             15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2            21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1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18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-              -            12            803            1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2            226             2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2            226             2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2            132             2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2            1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-              -             2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4            287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3            272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2            129             4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-              -             -              -             3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 83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-              -             1             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-              -             1              2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-              -             -              -             1             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-              -            14            351            17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6            200             8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3            118             4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-              -             1             49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1             2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-              -             -              -             2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-              -             6            147             9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-              -             1             70             4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4             36             4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1             41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2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1              3             7            473            17          1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3            106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2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2             8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3             1              2            10          1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3             1              2             9          1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-              -             3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-              -             2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2            232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1            167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   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132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132             1             3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-              -             3            299             3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-              -             3            299             3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236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12          1 505            11           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-              -             7          1 159             7           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7          1 159             7           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5            346             4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3             81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-              -             1             1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1            252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697             4             96            21          1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697             2             14             3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697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1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-              -             2           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 2             82             7          1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1             30             5          1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52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10           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5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-              -             -              -             1             5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1             21            12          1 762            24           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2            723             6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2            723             5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-              -             5            107             6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-              -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2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2             44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   21             5            933            12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7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-              -             1             26             6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1             33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800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2             91             9           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 91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90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-              -             6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-              -             6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8         11 002             7          1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3          1 006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2            558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4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5          9 996             5          1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1              7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4          9 989             4          1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-              -             4            218             5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2              4             2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-              -             1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1              0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1             12             2           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2           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203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1            203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5          1 023             7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4          1 008             5           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2            528             3           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   4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-              -             1             15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15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15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-              -             8          1 561            10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-              -             6          1 554             8           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-              -             1            210             1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4          1 284             4           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1             6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2              7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2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2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5          1 998            60          8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4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3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-              -             2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3            316            44          7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-              -             -              -             3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1              1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2            315            38          7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2          1 682             7  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2          1 682             7  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-              -             -              -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2          1 084            63          6 145           176         88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222            11            634            31          8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 5            143             7            7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1             36             1           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 82             3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2             21             2           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 4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 5             1             20             7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5             -              -             5           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20             2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21             1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21             1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217             2            413             7           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45             3           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217             1            368             2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2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1             32             6          5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1             32             4          5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1              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 1             3             91            18          6 9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-              -             2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-              -             2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1             50             9          5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5          4 36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1             50             2           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-              -             -              -             2            7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1             1             40             1           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-              -             1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1             -              -             1           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 1             6           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4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-              -             1              1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 1             -              -             5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 1             -              -             3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 1             -              -             3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560             4             73            14          5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2             16             3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-              -             1              4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13             1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12             -              -             2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-              -             -              -             2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1             49             3           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1             49             1           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-              -             -              -             1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548             -              -             2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548             -              -             2  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  8             4          3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 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-              -             3          3 47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0             1              9             5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0             1              9             4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9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-              -             6          5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-              -             -              -             4          5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-              -             -              -             1          1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-              -             -              -             2          4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2             11            13          1 797            24         10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0            11          1 790            14          9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-              -             7          1 161             9          8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-              -             1            414             1           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0             2            140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-              -             1             76             1           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2              6             4           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-              -             2              6             4           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5           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4            7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1             27            15          2 066            18         12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5            445             6            3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 78             3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2             57             1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1            305             2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27             9          1 609            10         12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2            764             4            5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-              -             2            298             2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27             1             27             2          8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2            449             1          2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1             55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1             12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12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8          1 029            12          6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190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164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6            839            11          6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-              -             2            212             5          3 6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1            342             3          1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-              -             1              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2            283             1           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3            258            10           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-              -             2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1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-              -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3            258             8           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-              -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-              -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 54             2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189             1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29             2             32             7           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1             26             2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-              -             2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29             -              -             2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29             -              -             2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 6             3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1              6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    91             6           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    40             3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1             40             2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1             52             3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2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1             5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233             -              -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233             -              -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2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1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1             64            17         31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4         24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-              -             -              -             3         24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1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1             64             7          1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1             64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-              -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4          1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5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3          5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99            560           184          6 536           240        391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4              3            12             99            25         58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2              0             3              2             6           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  0             1              1             1           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1              0             1              1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 0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3             38             4          3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3             38             3          1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-              -             -              -             1          2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 0             6         27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1              0             1           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-              -             2          8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-              -             3         18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2              2             3             58             5         26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-              -             -              -             1          6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-              -             -              -             1          1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2              2             3             58             1         18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1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2              1             3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2              1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4              2             9             69            28         83 4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 0             3             14             1          2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 0             3             14             1          2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1              8            12         50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-              -             3         13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-              -             -              -             1            26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-              -             -              -             1  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-              -             2           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1              8             1          9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-              -             1           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-              -             3         24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-              -             1          5 9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-              -             1          5 9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3          1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3          1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 0             3             25             4         19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1              0             2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-              -             1         18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-              -             -              -             2  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2              2             2             23             7          4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-              -             -              -             1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-              -             -              -             1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-              -             1           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0             2             23             1           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1              2             -              -             2          3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5              2             9             44            15         2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2              0             3              7             8         12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2              7             2          3 3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-              -             2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2              0             1              0             4          8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3              1             6             37             5          7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3              1             6             37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3          7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-              -             1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2          2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-              -             1          2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11             75            19          2 078            19         61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  3             3         23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 3             3         23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6              3            10          1 393             4          5 8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1              0             1              2             2          5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4              1             8          1 333             2           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    2             1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3             24             4            150             3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1             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1              1             1              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2             23             2             99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 47             2            516             6         25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1             77             3         14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1             47             1            439             2         11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1             2             17             3          6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1              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1             12             2          6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4             4             24            13         12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4             3             18            11         11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 4             1             14             1          6 9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-              -             -              -             2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1              4             5          3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1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0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1              6             2            4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-              -             -              -             1            31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-              -             -              -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1              1             2             20             5          1 8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1              1             2             20             2          1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1              1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-              -             -              -             1          1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1              0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-              -             -              -             1           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-              -             -              -             1           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8              6            15             90            17         64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-              -             3             34             2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-              -             1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2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0             3              7             4         11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1              0             1           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0             1              6             2         10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 0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-              -             2         25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-              -             -              -             1         24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6              4             8             37             9         27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3              3             3             28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-              -             3          6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1              1             1              3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-              -             2         19 56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1              0             1          1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1              1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1              1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8              2            23            380            25         17 3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1              0             6             73             5          1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2             18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1             10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1              0             1              4             2          1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3              1             6             92             6          1 6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1              0             2             60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1              0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-              -             -              -             1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0             2             2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-              -             1          1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4              1            11            215            14         13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153             2           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4              1             7             57             5          4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2              1             3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-              -             2          8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1           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4              1             8             44            10         22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1              0             3             35             8         19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30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-              -             -              -             6          3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1              0             2              5             1         15 27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3              1             5              9             2          3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3              1             5              9             1          3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4             97            21         25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1             10            14         23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1          4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-              -             1          1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-              -             -              -             1          2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-              -             3           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-              -             1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-              -             3         10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1             1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-              -             1           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-              -             2          2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3             87             7          1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-              -             -              -             1          1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1              3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8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3            230            10          1 562            18         18 8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1              1             6          1 024             5          2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-              -             1             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1              1             1             28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3            544             3          1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377             1           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169             1             26             5          3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1            169             1             26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3          2 9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1             60             2            507             6         1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-              -             -              -             1           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-              -             2          6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1             60             2            507             3          6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5             2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5             2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3              6             5             49            10           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-              -             -              -             1           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-              -             -              -             1           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2              4             3             37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1              3             2             36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1              1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1              1             2             12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1              1             1              7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5           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1            1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-              -             -              -             2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4             11             6            204            13           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3             11             4            203             6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1             76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2              1             2              7             3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10             1            120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1              0             2              1             7           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1              0             1              1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1              0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42            218            57          1 775            20          2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3              3             5             60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1              2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2              1             4             35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2              5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32            208            42          1 603             8           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2              1             3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1              0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1              2             1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28            204            36          1 548             8           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4              3             5             41             4          1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-              -             1              5             1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4              3             4             36             3          1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3              5             3             67             3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1              1             1             1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2              4             2             56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6         27 301            66        414 947             8         14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110             3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68             3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68             3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9         18 065            14        168 922             2          7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100             2          9 7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1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-              -             2          9 7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3          6 944             8        121 191             2          7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3          6 944             3         38 759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-              -             1          2 1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2         51 122             1          7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2         29 1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2         18 5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-              -             1          8 4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1         10 1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1          4 8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4 8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4         10 972             1         14 5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1          5 4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1          5 4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1              0             1         14 5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1             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1             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3            289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 4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 4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2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246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3            666             3          1 746             1           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654             2          1 740             1           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654             1          1 121             1           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  6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2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5            556             3            767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4            306             2            467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1            4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9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2            210             1             20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1            250             1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1            250             1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1          3 2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1          3 2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-              -             1          3 2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2          6 800             4          1 198             1          4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2          6 800             1          1 187             1          4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57             1          1 187             1          4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1          6 7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3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5            544             3         27 0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5             2          2 5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5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2 557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4            540             1         24 5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1         24 5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2            5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1              1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1              1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1              1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3            182            17        148 955             2           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2            142            14         66 377             1           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-              -             2          3 0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1             26             1          5 3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-              -             1          1 6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1          6 0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-              -             1          6 3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2          2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1          3 9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3         20 0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117             -              -             1           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14 9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1          2 7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40             3         82 579             1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 40             1             75             1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1         82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64             3            573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3            5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2            5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64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64             -              -             1             3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22 4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22 4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22 4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2             25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2             25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  1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9         39 9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6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6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2         39 9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-              -             1         20 3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1         19 5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29               184 283                     3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                     1                    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                     1                    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                     1                    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                     1                    55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                     1                    55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                     1                    55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4                 5 8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4                 5 8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                     2                 3 9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1 7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                     1                   1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                     1                   3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                     1                   3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                     1                   3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                     2                   329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                     1                   305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                     1                   3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                     -                     -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                     1                    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                     1                    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                     2                23 494                     1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                     1                    14                     1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                     -                     -                     1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                     1                    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                     1                23 4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                     1                23 4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                     1                 3 4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                     1                 3 4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                     1                 3 475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                     1                   1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                     1                   1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                     1                   1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16               150 5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                     1                 5 5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                     1                 5 5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                     9                56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                     2                   6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                     1                 1 8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                     6                54 4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6                88 1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6                88 1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47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31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31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31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-              -             1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1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-              -             -              -             1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 0             3             11             3          1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-              -             -              -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-              -             -              -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1              0             1              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184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176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1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1            1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3 553 42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294 34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270 004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3:07:00Z</dcterms:created>
  <dc:creator>IBGE</dc:creator>
  <dc:description/>
  <dc:language>en-US</dc:language>
  <cp:lastModifiedBy>IBGE</cp:lastModifiedBy>
  <cp:lastPrinted>1999-08-04T15:05:00Z</cp:lastPrinted>
  <dcterms:modified xsi:type="dcterms:W3CDTF">2000-01-07T17:40:00Z</dcterms:modified>
  <cp:revision>3</cp:revision>
  <dc:subject/>
  <dc:title>Ministério do planejamento e orçamento</dc:title>
</cp:coreProperties>
</file>