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ocantin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ocantin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8, jan./jun. 1999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5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6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1          77    1 275 013           3       89 800          21      291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2           2       68 833           -            -           1       2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62          60      972 200           2       29 800          16      122 7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8           6      171 480           1       60 000           4      140 3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9           9       6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1          77    1 275 013           3       89 800          21      291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2        6 248           1       60 000           1        2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25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7           7      106 733           -            -           2       35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67          64    1 136 932           2       29 800          18      253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77                  1 275 0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4                     48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23                    139 6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33                    653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6                    432 7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3        380 915             3         89 800            21        291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2          1 284             -              -             2          1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6         23 352             1          4 800             6         18 5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5         34 500             -              -             5         3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8        169 979             1         25 000             7        144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2        151 800             1         60 000             1         9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9                             62                        164 0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3                              8                           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2                              2                           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4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2                              5                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8                             10                           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3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2                           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62        164 028             8           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4 8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50        101 159             8           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7         54 9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4          3 0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5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5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2             5             14            10           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5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 2             5             14             4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3           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2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3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3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62        164 028             8           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1 40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5          5 552             2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56        157 076             1           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5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5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2             5             14            10           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 2             4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9           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3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3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3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  3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3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3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60        129 888             8           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51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8         14 379             3            3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6         19 159             2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29         72 791             2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6         23 5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5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4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9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 2             5             14            10           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2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1             2              6             3            6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1              5             5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20         97 830             1           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6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8 5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5         21 9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7         33 096             1           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33 5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4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4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3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3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81             2            62             8             9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  65             1            53             5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  32             1            25             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   9             1             5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  15             -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  24             -            19             1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   6             -             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OPOLIS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  16             1             9             3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  14             -             9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   5             -             2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     2             -             1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     2             1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BINADO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81          3          4          7         6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65          2          4          6         5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4          1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4          1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32          1          -          1         3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9          1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15          -          -          1         1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24          -          2          3         1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11          -          2          2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OPOLI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16          1          -          1         1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14          1          -          1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5          -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2          -          -          -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BINADO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81          77    1 275 013           3       89 800          21      291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65          62    1 070 974           2       29 800          19      287 3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  1           1        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  1           1        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4           4       12 3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4           4       12 3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4           4       46 1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1           1       2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           1           1        4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  1           1       12 1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32          30      513 723           -            -          15      241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3           3       55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2           2        8 500           -            -           1        8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9           7      145 683           -            -           6      181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15          15      208 240           -            -           7       44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2           2       9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1           1        5 000           -            -           1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24          23      495 233           2       29 800           4       46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6           6       95 000           -            -           1          5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2           2       75 333           -            -           1       30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2           2       7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11          10      236 400           2       29 800           2       14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OPOLIS.........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16          15      204 039           1       60 000           2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14          13      193 539           1       60 000           2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4           3       24 574           1       6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5           5      132 330           -            -           2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2           2       13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2           2       13 6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2           2       10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BINADO............................           1           1        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62        164 028             8           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-              -            49        153 596             8           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-              -             1             51             4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-              -             1             51             4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  -              -             2          1 4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  -              -             1            2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  -              -             1          1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-              -            30        128 359             1           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  -              -             3         12 2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  -              -             1          1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-              -             8         66 803             1           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-              -            15         37 4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-              -             2          6 7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  -              -             1          3 8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-              -            16         23 764             3           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-              -             4          2 9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  -              -             1            1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-              -             2            9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-              -             2          7 1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-              -             7         12 561             3           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13         10 4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13         10 4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-              -             1            5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-              -             3          3 6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-              -             5          4 5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  -              -             2          1 6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-              -             2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5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2            5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1            4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  1            4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1             9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1             9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 2             5             14            10           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4              2             5             14             7            3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2              1             3              5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2              1             3              5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2              1             2              9             5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-              -             -              -             2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2              1             2              9             2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OPOLIS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 -              -             3           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 -              -             2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  -              -             -              -             1            5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BINADO............................             -              -             -              -             1            5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3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 1         3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 1         3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-              -             1         3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3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-              -             2            3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-              -             1            1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-              -             1            1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-              -             1            2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-              -             1            2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595 144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32 4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13 92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624" w:right="-624" w:firstLine="113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624" w:right="-624" w:firstLine="113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8:00:00Z</dcterms:created>
  <dc:creator>IBGE</dc:creator>
  <dc:description/>
  <dc:language>en-US</dc:language>
  <cp:lastModifiedBy>IBGE</cp:lastModifiedBy>
  <cp:lastPrinted>1999-08-04T15:15:00Z</cp:lastPrinted>
  <dcterms:modified xsi:type="dcterms:W3CDTF">2000-01-07T17:40:00Z</dcterms:modified>
  <cp:revision>3</cp:revision>
  <dc:subject/>
  <dc:title>Ministério do planejamento e orçamento</dc:title>
</cp:coreProperties>
</file>