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1999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3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cre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 xml:space="preserve">ÓRGÃOS ESPECÍFICOS SINGULARES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1999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3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cre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2, p. 1-16, jul./dez. 1999</w:t>
      </w:r>
      <w:r>
        <w:br w:type="page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1999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1999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1999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1999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1999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1999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1999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1999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 _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12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1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1999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1999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VII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VII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18          18       86 59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10          10       33 30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 8           8       53 29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18          18       86 59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2           2        3 1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6           6       50 14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10          10       33 30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18                     86 5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11                     25 4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 5                     31 5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 2                     29 5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19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6                              7                             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1                              1                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5                              5                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8                              9                             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7             61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7             61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5             16             9             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5             16             9             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7             61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7             61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5             16             9             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5             16             9             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7             61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5             25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2             3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5             16             9             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4             12             6             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  4             3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18            10             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JURUA................................               11             3             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SUL..........................                9             1             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SUL......................                9             1             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RAUACA.................................                2             2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O..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RAUACA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ACRE.................................                7             7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 MADUREIRA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 MADUREIRA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....                5             5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LANDIA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CIDO DE CASTRO....................                2             2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GUIOMARD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CRE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EIA..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EIA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18          2          6          -         10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JURUA................................        11          2          6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SUL..........................         9          2          6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SUL......................         9          2          6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RAUACA...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O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RAUACA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ACRE.................................         7          -          -          -          7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 MADUREIRA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 MADUREIRA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....         5          -          -          -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LANDIA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CIDO DE CASTRO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GUIOMARD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CRE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EIA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EIA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18          18       86 59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JURUA................................          11          11       63 17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SUL..........................           9           9       59 4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SUL......................           9           9       59 4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RAUACA.................................           2           2        3 70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O................................           1           1        1 85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RAUACA.............................           1           1        1 85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ACRE.................................           7           7       23 41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 MADUREIRA...........................           1           1        2 30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 MADUREIRA.......................           1           1        2 30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....           5           5       14 93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LANDIA...........................           1           1        2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CIDO DE CASTRO....................           2           2        4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GUIOMARD.....................           1           1        6 17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CRE...........................           1           1        2 1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EIA................................           1           1        6 17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EIA............................           1           1        6 17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7             61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JURUA.....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RAUACA......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O.....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ACRE.................................             -              -             6             61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 MADUREIRA.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 MADUREIRA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....             -              -             5             5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LANDIA...........................             -              -             1              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CIDO DE CASTRO....................             -              -             2             1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GUIOMARD.....................             -              -             1             3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CRE............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EIA...........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EIA.......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5             16             9             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JURUA................................             -              -             1              2             3  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SUL..........................             -              -             -              -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SUL......................             -              -             -              -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RAUACA.................................             -              -             1              2             2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O................................             -              -             1              2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RAUACA........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ACRE.................................             -              -             4             15             6             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 MADUREIRA...........................             -              -             1              3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 MADUREIRA.......................             -              -             1              3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....             -              -             3             12             4             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LANDIA...........................             -              -             1              5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CIDO DE CASTRO....................             -              -             1              3             2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GUIOMARD.....................             -              -             1              4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EIA..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EIA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 27 514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SILO (PARA GRÃOS)...............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TOTAL DE ESTABELECIMENTOS INATIVOS SEM INFORMAÇÕES DE CAPACIDADE UTIL: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ind w:firstLine="1134"/>
        <w:rPr>
          <w:b/>
          <w:b/>
          <w:bCs/>
          <w:sz w:val="32"/>
          <w:szCs w:val="32"/>
        </w:rPr>
      </w:pPr>
      <w:r>
        <w:rPr>
          <w:b/>
          <w:bCs/>
        </w:rPr>
        <w:t>José de Souza Pinto Guedes</w:t>
      </w:r>
      <w:r>
        <w:br w:type="page"/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13:24:00Z</dcterms:created>
  <dc:creator>IBGE</dc:creator>
  <dc:description/>
  <dc:language>en-US</dc:language>
  <cp:lastModifiedBy>IBGE</cp:lastModifiedBy>
  <cp:lastPrinted>2000-08-25T13:38:00Z</cp:lastPrinted>
  <dcterms:modified xsi:type="dcterms:W3CDTF">2000-08-25T16:41:00Z</dcterms:modified>
  <cp:revision>4</cp:revision>
  <dc:subject/>
  <dc:title>Ministério do planejamento e orçamento</dc:title>
</cp:coreProperties>
</file>