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 w:before="2000" w:after="0"/>
        <w:jc w:val="center"/>
        <w:rPr>
          <w:b/>
          <w:b/>
          <w:bCs/>
          <w:color w:val="000000"/>
          <w:sz w:val="48"/>
          <w:szCs w:val="48"/>
        </w:rPr>
      </w:pPr>
      <w:r>
        <w:rPr>
          <w:rFonts w:eastAsia="Arial" w:cs="Arial" w:ascii="Arial" w:hAnsi="Arial"/>
          <w:b/>
          <w:bCs/>
          <w:color w:val="000000"/>
          <w:sz w:val="48"/>
          <w:szCs w:val="48"/>
        </w:rPr>
        <w:t>Pesquisa de Estoques</w:t>
      </w:r>
    </w:p>
    <w:p>
      <w:pPr>
        <w:pStyle w:val="Normal"/>
        <w:spacing w:before="360" w:after="0"/>
        <w:jc w:val="center"/>
        <w:rPr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número 2  julho/dezembro  1999</w:t>
      </w:r>
    </w:p>
    <w:p>
      <w:pPr>
        <w:pStyle w:val="Normal"/>
        <w:spacing w:before="3000" w:after="0"/>
        <w:jc w:val="center"/>
        <w:rPr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parte 15</w:t>
      </w:r>
    </w:p>
    <w:p>
      <w:pPr>
        <w:pStyle w:val="Normal"/>
        <w:spacing w:before="120" w:after="0"/>
        <w:jc w:val="center"/>
        <w:rPr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Alagoas</w:t>
      </w:r>
    </w:p>
    <w:p>
      <w:pPr>
        <w:pStyle w:val="Normal"/>
        <w:spacing w:before="384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sectPr>
          <w:type w:val="nextPage"/>
          <w:pgSz w:w="11906" w:h="16838"/>
          <w:pgMar w:left="0" w:right="0" w:gutter="0" w:header="0" w:top="1134" w:footer="0" w:bottom="1134"/>
          <w:pgNumType w:fmt="decimal"/>
          <w:formProt w:val="false"/>
          <w:textDirection w:val="lrTb"/>
        </w:sectPr>
        <w:pStyle w:val="Normal"/>
        <w:pBdr>
          <w:bottom w:val="single" w:sz="48" w:space="1" w:color="000000"/>
        </w:pBdr>
        <w:ind w:left="2552" w:right="2693" w:hanging="0"/>
        <w:jc w:val="center"/>
        <w:rPr>
          <w:rFonts w:ascii="Univers" w:hAnsi="Univers" w:eastAsia="Univers" w:cs="Univers"/>
          <w:position w:val="2"/>
          <w:sz w:val="28"/>
          <w:szCs w:val="28"/>
        </w:rPr>
      </w:pPr>
      <w:r>
        <w:rPr>
          <w:rFonts w:eastAsia="Univers" w:cs="Univers" w:ascii="Univers" w:hAnsi="Univers"/>
          <w:position w:val="2"/>
          <w:sz w:val="28"/>
          <w:szCs w:val="28"/>
        </w:rPr>
        <w:t>Instituto Brasileiro de Geografia e Estatística - IBGE</w:t>
      </w:r>
    </w:p>
    <w:p>
      <w:pPr>
        <w:pStyle w:val="Normal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Presidente da República</w:t>
      </w:r>
    </w:p>
    <w:p>
      <w:pPr>
        <w:pStyle w:val="Normal"/>
        <w:ind w:firstLine="426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Fernando Henrique Cardoso</w:t>
      </w:r>
    </w:p>
    <w:p>
      <w:pPr>
        <w:pStyle w:val="Normal"/>
        <w:ind w:firstLine="426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</w:r>
    </w:p>
    <w:p>
      <w:pPr>
        <w:pStyle w:val="Normal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Ministro do Planejamento, Orçamento e Gestão</w:t>
      </w:r>
    </w:p>
    <w:p>
      <w:pPr>
        <w:pStyle w:val="Normal"/>
        <w:ind w:firstLine="426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Martus Antônio Rodrigues Tavares</w:t>
      </w:r>
    </w:p>
    <w:p>
      <w:pPr>
        <w:pStyle w:val="Normal"/>
        <w:spacing w:before="200" w:after="0"/>
        <w:rPr>
          <w:b/>
          <w:b/>
          <w:bCs/>
          <w:position w:val="2"/>
        </w:rPr>
      </w:pPr>
      <w:r>
        <w:rPr>
          <w:b/>
          <w:bCs/>
          <w:position w:val="2"/>
        </w:rPr>
        <w:t>INSTITUTO BRASILEIRO DE</w:t>
      </w:r>
    </w:p>
    <w:p>
      <w:pPr>
        <w:pStyle w:val="Normal"/>
        <w:rPr>
          <w:b/>
          <w:b/>
          <w:bCs/>
          <w:position w:val="2"/>
        </w:rPr>
      </w:pPr>
      <w:r>
        <w:rPr>
          <w:b/>
          <w:bCs/>
          <w:position w:val="2"/>
        </w:rPr>
        <w:t>GEOGRAFIA E ESTATÍSTICA - IBGE</w:t>
      </w:r>
    </w:p>
    <w:p>
      <w:pPr>
        <w:pStyle w:val="Normal"/>
        <w:spacing w:before="20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Presidente</w:t>
      </w:r>
    </w:p>
    <w:p>
      <w:pPr>
        <w:pStyle w:val="Normal"/>
        <w:ind w:firstLine="397"/>
        <w:rPr>
          <w:b/>
          <w:b/>
          <w:bCs/>
          <w:position w:val="2"/>
        </w:rPr>
      </w:pPr>
      <w:r>
        <w:rPr>
          <w:sz w:val="16"/>
          <w:szCs w:val="16"/>
        </w:rPr>
        <w:t xml:space="preserve">Sérgio Besserman Vianna </w:t>
      </w:r>
    </w:p>
    <w:p>
      <w:pPr>
        <w:pStyle w:val="Normal"/>
        <w:spacing w:before="18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Diretor Executivo</w:t>
      </w:r>
    </w:p>
    <w:p>
      <w:pPr>
        <w:pStyle w:val="Normal"/>
        <w:ind w:firstLine="426"/>
        <w:rPr>
          <w:position w:val="2"/>
          <w:sz w:val="16"/>
          <w:szCs w:val="16"/>
        </w:rPr>
      </w:pPr>
      <w:r>
        <w:rPr>
          <w:sz w:val="16"/>
          <w:szCs w:val="16"/>
        </w:rPr>
        <w:t xml:space="preserve">Nuno Duarte da Costa Bittencourt </w:t>
      </w:r>
    </w:p>
    <w:p>
      <w:pPr>
        <w:pStyle w:val="Normal"/>
        <w:spacing w:before="180" w:after="0"/>
        <w:rPr>
          <w:b/>
          <w:b/>
          <w:bCs/>
          <w:position w:val="2"/>
          <w:sz w:val="16"/>
          <w:szCs w:val="16"/>
        </w:rPr>
      </w:pPr>
      <w:r>
        <w:rPr>
          <w:b/>
          <w:bCs/>
          <w:position w:val="2"/>
          <w:sz w:val="16"/>
          <w:szCs w:val="16"/>
        </w:rPr>
        <w:t>ÓRGÃOS ESPECÍFICOS SINGULARES</w:t>
      </w:r>
    </w:p>
    <w:p>
      <w:pPr>
        <w:pStyle w:val="Normal"/>
        <w:spacing w:before="18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Diretoria de Pesquisas</w:t>
      </w:r>
    </w:p>
    <w:p>
      <w:pPr>
        <w:pStyle w:val="Normal"/>
        <w:ind w:firstLine="426"/>
        <w:rPr>
          <w:position w:val="2"/>
          <w:sz w:val="16"/>
          <w:szCs w:val="16"/>
        </w:rPr>
      </w:pPr>
      <w:r>
        <w:rPr>
          <w:sz w:val="16"/>
          <w:szCs w:val="16"/>
        </w:rPr>
        <w:t>Maria Martha Malard Mayer</w:t>
      </w:r>
    </w:p>
    <w:p>
      <w:pPr>
        <w:pStyle w:val="Normal"/>
        <w:spacing w:before="18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Diretoria de Geociências</w:t>
      </w:r>
    </w:p>
    <w:p>
      <w:pPr>
        <w:pStyle w:val="Normal"/>
        <w:ind w:firstLine="426"/>
        <w:rPr>
          <w:position w:val="2"/>
          <w:sz w:val="16"/>
          <w:szCs w:val="16"/>
        </w:rPr>
      </w:pPr>
      <w:r>
        <w:rPr>
          <w:sz w:val="16"/>
          <w:szCs w:val="16"/>
        </w:rPr>
        <w:t>Guido Gelli</w:t>
      </w:r>
    </w:p>
    <w:p>
      <w:pPr>
        <w:pStyle w:val="Normal"/>
        <w:spacing w:before="16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Diretoria de Informática</w:t>
      </w:r>
    </w:p>
    <w:p>
      <w:pPr>
        <w:pStyle w:val="Normal"/>
        <w:tabs>
          <w:tab w:val="clear" w:pos="720"/>
          <w:tab w:val="left" w:pos="1560" w:leader="none"/>
        </w:tabs>
        <w:ind w:firstLine="425"/>
        <w:rPr>
          <w:sz w:val="16"/>
          <w:szCs w:val="16"/>
        </w:rPr>
      </w:pPr>
      <w:r>
        <w:rPr>
          <w:sz w:val="16"/>
          <w:szCs w:val="16"/>
        </w:rPr>
        <w:t>Paulo Roberto Ribeiro da Cunha</w:t>
      </w:r>
    </w:p>
    <w:p>
      <w:pPr>
        <w:pStyle w:val="Normal"/>
        <w:spacing w:before="16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Centro de Documentação e Disseminação de Informações</w:t>
      </w:r>
    </w:p>
    <w:p>
      <w:pPr>
        <w:pStyle w:val="Normal"/>
        <w:ind w:firstLine="425"/>
        <w:rPr/>
      </w:pPr>
      <w:r>
        <w:rPr>
          <w:sz w:val="16"/>
          <w:szCs w:val="16"/>
        </w:rPr>
        <w:t>David Wu Tai</w:t>
      </w:r>
      <w:r>
        <w:rPr>
          <w:position w:val="2"/>
          <w:sz w:val="16"/>
          <w:szCs w:val="16"/>
        </w:rPr>
        <w:t xml:space="preserve"> </w:t>
      </w:r>
    </w:p>
    <w:p>
      <w:pPr>
        <w:pStyle w:val="Normal"/>
        <w:tabs>
          <w:tab w:val="clear" w:pos="720"/>
          <w:tab w:val="left" w:pos="1560" w:leader="none"/>
        </w:tabs>
        <w:spacing w:before="160" w:after="0"/>
        <w:rPr>
          <w:b/>
          <w:b/>
          <w:bCs/>
          <w:sz w:val="16"/>
          <w:szCs w:val="16"/>
        </w:rPr>
      </w:pPr>
      <w:r>
        <w:rPr>
          <w:sz w:val="16"/>
          <w:szCs w:val="16"/>
        </w:rPr>
        <w:t>Escola Nacional de Ciências Estatísticas</w:t>
      </w:r>
    </w:p>
    <w:p>
      <w:pPr>
        <w:pStyle w:val="Normal"/>
        <w:ind w:firstLine="425"/>
        <w:rPr>
          <w:position w:val="2"/>
          <w:sz w:val="16"/>
          <w:szCs w:val="16"/>
        </w:rPr>
      </w:pPr>
      <w:r>
        <w:rPr>
          <w:sz w:val="16"/>
          <w:szCs w:val="16"/>
        </w:rPr>
        <w:t>Kaizô Iwakami Beltrão</w:t>
      </w:r>
    </w:p>
    <w:p>
      <w:pPr>
        <w:pStyle w:val="Normal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</w:r>
    </w:p>
    <w:p>
      <w:pPr>
        <w:pStyle w:val="Normal"/>
        <w:spacing w:before="180" w:after="0"/>
        <w:rPr>
          <w:b/>
          <w:b/>
          <w:bCs/>
          <w:position w:val="2"/>
          <w:sz w:val="16"/>
          <w:szCs w:val="16"/>
        </w:rPr>
      </w:pPr>
      <w:r>
        <w:rPr>
          <w:b/>
          <w:bCs/>
          <w:position w:val="2"/>
          <w:sz w:val="16"/>
          <w:szCs w:val="16"/>
        </w:rPr>
        <w:t>UNIDADE RESPONSÁVEL</w:t>
      </w:r>
    </w:p>
    <w:p>
      <w:pPr>
        <w:pStyle w:val="Normal"/>
        <w:spacing w:before="16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Diretoria de Pesquisas</w:t>
      </w:r>
    </w:p>
    <w:p>
      <w:pPr>
        <w:pStyle w:val="Normal"/>
        <w:tabs>
          <w:tab w:val="clear" w:pos="720"/>
          <w:tab w:val="left" w:pos="1560" w:leader="none"/>
        </w:tabs>
        <w:spacing w:before="160" w:after="0"/>
        <w:rPr/>
      </w:pPr>
      <w:r>
        <w:rPr>
          <w:position w:val="2"/>
          <w:sz w:val="16"/>
          <w:szCs w:val="16"/>
        </w:rPr>
        <w:t xml:space="preserve">Departamento de </w:t>
      </w:r>
      <w:r>
        <w:rPr>
          <w:sz w:val="16"/>
          <w:szCs w:val="16"/>
        </w:rPr>
        <w:t xml:space="preserve">Agropecuária  </w:t>
      </w:r>
    </w:p>
    <w:p>
      <w:pPr>
        <w:pStyle w:val="Normal"/>
        <w:tabs>
          <w:tab w:val="clear" w:pos="720"/>
          <w:tab w:val="left" w:pos="1560" w:leader="none"/>
        </w:tabs>
        <w:ind w:firstLine="425"/>
        <w:rPr>
          <w:b/>
          <w:b/>
          <w:bCs/>
          <w:sz w:val="16"/>
          <w:szCs w:val="16"/>
        </w:rPr>
      </w:pPr>
      <w:r>
        <w:rPr>
          <w:sz w:val="16"/>
          <w:szCs w:val="16"/>
        </w:rPr>
        <w:t>Carlos Alberto Lauria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  <w:r>
        <w:br w:type="page"/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Ministério do Planejamento, Orçamento e Gestão</w:t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rFonts w:eastAsia="Arial" w:cs="Arial" w:ascii="Arial" w:hAnsi="Arial"/>
          <w:b/>
          <w:bCs/>
          <w:color w:val="000000"/>
        </w:rPr>
        <w:t>Instituto Brasileiro de Geografia e Estatística - IBGE</w:t>
      </w:r>
    </w:p>
    <w:p>
      <w:pPr>
        <w:pStyle w:val="Normal"/>
        <w:spacing w:lineRule="exact" w:line="300" w:before="4000" w:after="0"/>
        <w:jc w:val="center"/>
        <w:rPr>
          <w:b/>
          <w:b/>
          <w:bCs/>
          <w:color w:val="000000"/>
          <w:sz w:val="48"/>
          <w:szCs w:val="48"/>
        </w:rPr>
      </w:pPr>
      <w:r>
        <w:rPr>
          <w:rFonts w:eastAsia="Arial" w:cs="Arial" w:ascii="Arial" w:hAnsi="Arial"/>
          <w:b/>
          <w:bCs/>
          <w:color w:val="000000"/>
          <w:sz w:val="48"/>
          <w:szCs w:val="48"/>
        </w:rPr>
        <w:t>Pesquisa de Estoques</w:t>
      </w:r>
    </w:p>
    <w:p>
      <w:pPr>
        <w:pStyle w:val="Normal"/>
        <w:spacing w:before="360" w:after="0"/>
        <w:jc w:val="center"/>
        <w:rPr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número 2  julho/dezembro  1999</w:t>
      </w:r>
    </w:p>
    <w:p>
      <w:pPr>
        <w:pStyle w:val="Normal"/>
        <w:spacing w:before="2600" w:after="0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parte 15</w:t>
      </w:r>
    </w:p>
    <w:p>
      <w:pPr>
        <w:pStyle w:val="Normal"/>
        <w:spacing w:before="120" w:after="0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Alagoas</w:t>
      </w:r>
    </w:p>
    <w:p>
      <w:pPr>
        <w:pStyle w:val="Normal"/>
        <w:spacing w:before="120" w:after="0"/>
        <w:jc w:val="center"/>
        <w:rPr>
          <w:rFonts w:ascii="Arial" w:hAnsi="Arial" w:eastAsia="Arial" w:cs="Arial"/>
          <w:color w:val="000000"/>
          <w:sz w:val="28"/>
          <w:szCs w:val="28"/>
        </w:rPr>
      </w:pPr>
      <w:r>
        <w:rPr>
          <w:rFonts w:eastAsia="Arial" w:cs="Arial" w:ascii="Arial" w:hAnsi="Arial"/>
          <w:color w:val="000000"/>
          <w:sz w:val="28"/>
          <w:szCs w:val="28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rFonts w:eastAsia="Arial" w:cs="Arial" w:ascii="Arial" w:hAnsi="Arial"/>
          <w:color w:val="000000"/>
        </w:rPr>
        <w:t>Pesq. estoq., Rio de Janeiro, n. 2, p. 1-32, jul./dez. 1999</w:t>
      </w:r>
      <w:r>
        <w:br w:type="page"/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APRESENTAÇÃO</w:t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06680</wp:posOffset>
                </wp:positionH>
                <wp:positionV relativeFrom="paragraph">
                  <wp:posOffset>61595</wp:posOffset>
                </wp:positionV>
                <wp:extent cx="5818505" cy="0"/>
                <wp:effectExtent l="6985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18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4pt,4.85pt" to="466.5pt,4.8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/>
        <w:t>O Instituto Brasileiro de Geografia e Estatística - IBGE</w:t>
      </w:r>
      <w:r>
        <w:rPr>
          <w:b/>
          <w:bCs/>
        </w:rPr>
        <w:t xml:space="preserve">, </w:t>
      </w:r>
      <w:r>
        <w:rPr/>
        <w:t>através do Departamento de Agropecuária, divulga os resultados</w:t>
      </w:r>
      <w:r>
        <w:rPr>
          <w:b/>
          <w:bCs/>
        </w:rPr>
        <w:t xml:space="preserve"> </w:t>
      </w:r>
      <w:r>
        <w:rPr/>
        <w:t>relativos à Pesquisa de Estoques, com informações referentes ao segundo semestre de 1999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Neste volume, os dados estatísticos estão reunidos para Unidade da Federação, Mesorregiões,  Microrregiões  Homogêneas e Municípios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Os dados referentes às demais Unidades da Federação e Brasil, encontram-se disponíveis em publicações distintas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A Pesquisa de Estoques teve origem no IBGE em 1958, através do Serviço de Estatística para Fins Militares - SEFM, com o título “Depósito de Gêneros Alimentícios e Forragens”, sendo realizada a cada dois anos.   A partir de 1963, passou a ser de responsabilidade do Serviço de Estatística da Produção - SEP, do Ministério da Agricultura, com periodicidade anual. Em 1966, passou a denominar-se    “Armazenagem e Estocagem a Seco”. O IBGE, através do Centro Brasileiro de Estatísticas Agropecuárias - CBEA, assumiu, novamente, em 1971, a responsabilidade total do levantamento.  As informações relativas a aspectos estruturais do sistema de armazenagem eram levantadas anualmente, assim como os estoques de 46 produtos agropecuários e derivados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Em 1986, a pesquisa foi reformulada.  Com o título de “Pesquisa Especial de Armazenagem”, passou a ter como objetivo principal a obtenção de informações sobre o volume e a distribuição espacial dos estoques de sete produtos agropecuários prioritários e seus derivados.  A partir de 1987, passou a ter periodicidade semestral e, em 1988, recebeu o nome de “Pesquisa de Estoques”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MARIA MARTHA MALARD MAYER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DIRETORA DE PESQUISAS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                                                      </w:t>
      </w:r>
      <w:r>
        <w:rPr>
          <w:b/>
          <w:bCs/>
          <w:sz w:val="28"/>
          <w:szCs w:val="28"/>
        </w:rPr>
        <w:t>SUMÁRIO</w:t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76200</wp:posOffset>
                </wp:positionH>
                <wp:positionV relativeFrom="paragraph">
                  <wp:posOffset>31115</wp:posOffset>
                </wp:positionV>
                <wp:extent cx="5943600" cy="0"/>
                <wp:effectExtent l="6350" t="6350" r="635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2.45pt" to="461.95pt,2.4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ntrodução ...............................................................................................................................                         V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aracterísticas básicas da pesquisa ........................................................................................                         V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1" w:hanging="0"/>
        <w:rPr>
          <w:b/>
          <w:b/>
          <w:bCs/>
        </w:rPr>
      </w:pPr>
      <w:r>
        <w:rPr>
          <w:b/>
          <w:bCs/>
        </w:rPr>
        <w:t>Divulgação dos resultados .......................................................................................................                      VII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abelas de Resultado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         </w:t>
      </w:r>
      <w:r>
        <w:rPr/>
        <w:t>1</w:t>
      </w:r>
      <w:r>
        <w:rPr>
          <w:b/>
          <w:bCs/>
        </w:rPr>
        <w:t xml:space="preserve"> - </w:t>
      </w:r>
      <w:r>
        <w:rPr/>
        <w:t>Unidades  armazenadoras,  com  indicação  do  número  de informantes e  capacidade</w:t>
      </w:r>
    </w:p>
    <w:p>
      <w:pPr>
        <w:pStyle w:val="Normal"/>
        <w:rPr/>
      </w:pPr>
      <w:r>
        <w:rPr/>
        <w:t xml:space="preserve"> </w:t>
      </w:r>
      <w:r>
        <w:rPr/>
        <w:t>útil dos armazéns e dos silos, segundo os tipos de propriedade da empresa...............................                            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2 - Unidades  armazenadoras,  com  indicação  do  número  de  informantes e capacidade</w:t>
      </w:r>
    </w:p>
    <w:p>
      <w:pPr>
        <w:pStyle w:val="Normal"/>
        <w:rPr/>
      </w:pPr>
      <w:r>
        <w:rPr/>
        <w:t xml:space="preserve"> </w:t>
      </w:r>
      <w:r>
        <w:rPr/>
        <w:t>útil dos armazéns e dos silos, segundo os tipos de atividade do estabelecimento.......................                             2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     </w:t>
      </w:r>
      <w:r>
        <w:rPr/>
        <w:t xml:space="preserve">3 - Armazéns  convencionais,   estruturais  e   infláveis   com   indicação  do   número  de       </w:t>
      </w:r>
    </w:p>
    <w:p>
      <w:pPr>
        <w:pStyle w:val="Normal"/>
        <w:rPr/>
      </w:pPr>
      <w:r>
        <w:rPr/>
        <w:t xml:space="preserve"> </w:t>
      </w:r>
      <w:r>
        <w:rPr/>
        <w:t>estabelecimentos e capacidade útil, segundo os grupos de capacidade útil................................                             3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</w:t>
      </w:r>
      <w:r>
        <w:rPr/>
        <w:t>4 - Armazéns e  silos  para  produtos a granel, com indicação do número de informantes e</w:t>
      </w:r>
    </w:p>
    <w:p>
      <w:pPr>
        <w:pStyle w:val="Normal"/>
        <w:rPr/>
      </w:pPr>
      <w:r>
        <w:rPr/>
        <w:t xml:space="preserve"> </w:t>
      </w:r>
      <w:r>
        <w:rPr/>
        <w:t>capacidade útil, segundo os grupos de capacidade útil..............................................................                             4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5 - Número   de   municípios,   de  informantes   e  estoque   declarado   em   31/12/1999, </w:t>
      </w:r>
    </w:p>
    <w:p>
      <w:pPr>
        <w:pStyle w:val="Normal"/>
        <w:jc w:val="both"/>
        <w:rPr/>
      </w:pPr>
      <w:r>
        <w:rPr/>
        <w:t xml:space="preserve"> </w:t>
      </w:r>
      <w:r>
        <w:rPr/>
        <w:t>localizado dentro das unidades armazenadoras, segundo os produtos........................................                             5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6 - Número  de   municípios,  de  informantes e estoque fora das unidades  armazenadoras </w:t>
      </w:r>
    </w:p>
    <w:p>
      <w:pPr>
        <w:pStyle w:val="Normal"/>
        <w:rPr/>
      </w:pPr>
      <w:r>
        <w:rPr/>
        <w:t xml:space="preserve"> </w:t>
      </w:r>
      <w:r>
        <w:rPr/>
        <w:t>declarado em 31/12/1999, segundo os produtos.........................................................................                           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7 - Produtos  estocados dentro das unidades armazenadoras, com indicação do número  de</w:t>
      </w:r>
    </w:p>
    <w:p>
      <w:pPr>
        <w:pStyle w:val="Normal"/>
        <w:rPr/>
      </w:pPr>
      <w:r>
        <w:rPr/>
        <w:t xml:space="preserve"> </w:t>
      </w:r>
      <w:r>
        <w:rPr/>
        <w:t>informantes  e  da  quantidade  existente  em  31/12/1999,  segundo  os   tipos   de propriedade</w:t>
      </w:r>
    </w:p>
    <w:p>
      <w:pPr>
        <w:pStyle w:val="Normal"/>
        <w:rPr/>
      </w:pPr>
      <w:r>
        <w:rPr/>
        <w:t xml:space="preserve"> </w:t>
      </w:r>
      <w:r>
        <w:rPr/>
        <w:t>da empresa................................................................................................................................                            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8 - Produtos  estocados  dentro das unidades armazenadoras, com indicação do número de</w:t>
      </w:r>
    </w:p>
    <w:p>
      <w:pPr>
        <w:pStyle w:val="Normal"/>
        <w:rPr/>
      </w:pPr>
      <w:r>
        <w:rPr/>
        <w:t xml:space="preserve"> </w:t>
      </w:r>
      <w:r>
        <w:rPr/>
        <w:t xml:space="preserve">informantes  e  da  quantidade   existente   em   31/12/1999,  segundo  os   tipos   de  atividade </w:t>
      </w:r>
    </w:p>
    <w:p>
      <w:pPr>
        <w:pStyle w:val="Normal"/>
        <w:rPr/>
      </w:pPr>
      <w:r>
        <w:rPr/>
        <w:t xml:space="preserve"> </w:t>
      </w:r>
      <w:r>
        <w:rPr/>
        <w:t>do estabelecimento..................................................................................................................                            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9 - Produtos  estocados  fora  das  unidades  armazenadoras, com indicação do número de</w:t>
      </w:r>
    </w:p>
    <w:p>
      <w:pPr>
        <w:pStyle w:val="Normal"/>
        <w:rPr/>
      </w:pPr>
      <w:r>
        <w:rPr/>
        <w:t xml:space="preserve"> </w:t>
      </w:r>
      <w:r>
        <w:rPr/>
        <w:t xml:space="preserve">informantes   e    da    quantidade     existente      em     31/12/1999,    segundo    os   tipos   de   </w:t>
      </w:r>
    </w:p>
    <w:p>
      <w:pPr>
        <w:pStyle w:val="Normal"/>
        <w:rPr/>
      </w:pPr>
      <w:r>
        <w:rPr/>
        <w:t xml:space="preserve"> </w:t>
      </w:r>
      <w:r>
        <w:rPr/>
        <w:t>propriedade da empresa............................................................................................................                            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0 - Produtos  estocados  fora  das  unidades  armazenadoras, com indicação do número de</w:t>
      </w:r>
    </w:p>
    <w:p>
      <w:pPr>
        <w:pStyle w:val="Normal"/>
        <w:rPr/>
      </w:pPr>
      <w:r>
        <w:rPr/>
        <w:t xml:space="preserve"> </w:t>
      </w:r>
      <w:r>
        <w:rPr/>
        <w:t xml:space="preserve">informantes   e   da   quantidade    existente   em   31/12/1999,  segundo os tipos  de  atividade </w:t>
      </w:r>
    </w:p>
    <w:p>
      <w:pPr>
        <w:pStyle w:val="Normal"/>
        <w:rPr/>
      </w:pPr>
      <w:r>
        <w:rPr/>
        <w:t xml:space="preserve"> </w:t>
      </w:r>
      <w:r>
        <w:rPr/>
        <w:t>do estabelecimento.................................................................................................................                              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1 - Produtos   estocados  com indicação do número de informantes e quantidade existente</w:t>
      </w:r>
    </w:p>
    <w:p>
      <w:pPr>
        <w:pStyle w:val="Normal"/>
        <w:rPr/>
      </w:pPr>
      <w:r>
        <w:rPr/>
        <w:t xml:space="preserve"> </w:t>
      </w:r>
      <w:r>
        <w:rPr/>
        <w:t>em   31/12/1999,  segundo   os   grupos    de    capacidade   útil  dos  armazéns  convencionais,</w:t>
      </w:r>
    </w:p>
    <w:p>
      <w:pPr>
        <w:pStyle w:val="Normal"/>
        <w:ind w:right="-1" w:hanging="0"/>
        <w:rPr/>
      </w:pPr>
      <w:r>
        <w:rPr/>
        <w:t xml:space="preserve"> </w:t>
      </w:r>
      <w:r>
        <w:rPr/>
        <w:t>estruturais  e infláveis................................................................................................................                          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2 - Produtos  estocados com indicação do número de informantes   e  quantidade    existente</w:t>
      </w:r>
    </w:p>
    <w:p>
      <w:pPr>
        <w:pStyle w:val="Normal"/>
        <w:rPr/>
      </w:pPr>
      <w:r>
        <w:rPr/>
        <w:t xml:space="preserve">em 31/12/1999,    segundo os grupos de capacidade útil dos armazéns graneleiros e granelizados,     </w:t>
      </w:r>
    </w:p>
    <w:p>
      <w:pPr>
        <w:pStyle w:val="Normal"/>
        <w:rPr/>
      </w:pPr>
      <w:r>
        <w:rPr/>
        <w:t>e silos...........................................................................................................................................                        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3 - Estabelecimentos,   por  tipos  de  propriedade  da empresa, segundo as Mesorregiões, as</w:t>
      </w:r>
    </w:p>
    <w:p>
      <w:pPr>
        <w:pStyle w:val="Normal"/>
        <w:rPr/>
      </w:pPr>
      <w:r>
        <w:rPr/>
        <w:t>Microrregiões e os Municípios.......................................................................................................                      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4 - Estabelecimentos,    por      tipos     de     atividade,   segundo     as     Mesorregiões,    as</w:t>
      </w:r>
    </w:p>
    <w:p>
      <w:pPr>
        <w:pStyle w:val="Normal"/>
        <w:rPr/>
      </w:pPr>
      <w:r>
        <w:rPr/>
        <w:t>Microrregiões e os Municípios.......................................................................................................                      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5 - Armazéns   convencionais, estruturais  e infláveis, armazéns graneleiros e granelizados  e</w:t>
      </w:r>
    </w:p>
    <w:p>
      <w:pPr>
        <w:pStyle w:val="Normal"/>
        <w:rPr/>
      </w:pPr>
      <w:r>
        <w:rPr/>
        <w:t xml:space="preserve"> </w:t>
      </w:r>
      <w:r>
        <w:rPr/>
        <w:t>silos,   com    indicação    do    número    de    informantes    e    capacidade    útil,   segundo    as</w:t>
      </w:r>
    </w:p>
    <w:p>
      <w:pPr>
        <w:pStyle w:val="Normal"/>
        <w:rPr/>
      </w:pPr>
      <w:r>
        <w:rPr/>
        <w:t>Mesorregiões, as Microrregiões e os Municípios............................................................................                      26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>16 - Produtos   estocados  dentro  das   unidades armazenadoras, com indicação do número  de</w:t>
      </w:r>
    </w:p>
    <w:p>
      <w:pPr>
        <w:pStyle w:val="Normal"/>
        <w:rPr/>
      </w:pPr>
      <w:r>
        <w:rPr/>
        <w:t xml:space="preserve"> </w:t>
      </w:r>
      <w:r>
        <w:rPr/>
        <w:t>informantes   e    da   quantidade   existente   em   31/12/1999,   segundo   as    Mesorregiões,   as</w:t>
      </w:r>
    </w:p>
    <w:p>
      <w:pPr>
        <w:pStyle w:val="Normal"/>
        <w:rPr/>
      </w:pPr>
      <w:r>
        <w:rPr/>
        <w:t>Microrregiões e os Municípios.......................................................................................................                      2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7 - Produtos    estocados  fora  das  unidades  armazenadoras,  com  indicação  do  número de</w:t>
      </w:r>
    </w:p>
    <w:p>
      <w:pPr>
        <w:pStyle w:val="Normal"/>
        <w:rPr/>
      </w:pPr>
      <w:r>
        <w:rPr/>
        <w:t xml:space="preserve"> </w:t>
      </w:r>
      <w:r>
        <w:rPr/>
        <w:t>informantes   e    da    quantidade   existente   em    31/12/1999,  segundo   as   Mesorregiões,   as</w:t>
      </w:r>
    </w:p>
    <w:p>
      <w:pPr>
        <w:pStyle w:val="Normal"/>
        <w:rPr/>
      </w:pPr>
      <w:r>
        <w:rPr/>
        <w:t>Microrregiões e os Municípios.......................................................................................................                       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1" w:hanging="0"/>
        <w:rPr/>
      </w:pPr>
      <w:r>
        <w:rPr/>
        <w:t xml:space="preserve">          </w:t>
      </w:r>
      <w:r>
        <w:rPr/>
        <w:t>Informações Suplementares - Capacidade útil dos estabelecimentos inativos......................                       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506095</wp:posOffset>
                </wp:positionH>
                <wp:positionV relativeFrom="paragraph">
                  <wp:posOffset>121920</wp:posOffset>
                </wp:positionV>
                <wp:extent cx="4813300" cy="1463675"/>
                <wp:effectExtent l="3175" t="3175" r="3175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4813200" cy="14637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9.85pt;margin-top:9.6pt;width:378.95pt;height:115.2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CONVENÇÕES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right="1021" w:hanging="0"/>
        <w:jc w:val="center"/>
        <w:rPr/>
      </w:pPr>
      <w:r>
        <w:rPr/>
        <w:t xml:space="preserve"> </w:t>
      </w:r>
      <w:r>
        <w:rPr>
          <w:b/>
          <w:bCs/>
        </w:rPr>
        <w:t>-</w:t>
      </w:r>
      <w:r>
        <w:rPr/>
        <w:t xml:space="preserve">     O dado, de acordo com a declaração do informante, não existe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0     O  fenômeno existe, mas não atinge a metade da unidade adotada na tabela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NTRODUÇÃO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Através de um conjunto de tabelas, estão reunidas a seguir, informações relativas a: tipo de propriedade da empresa, de atividade do estabelecimento, modalidade e capacidade útil das  unidades armazenadoras, e quantidade de produtos agropecuários estocados dentro e fora das unidades armazenadoras em 31 de dezembro de 1999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CARACTERÍSTICAS BÁSICAS DA PESQUISA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>1 - OBJETIVO:   Fornecer informações estatísticas sobre o volume e  a distribuição espacial dos estoques de produtos agropecuários básicos e sobre as unidades onde é feita a sua guarda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2 -ÂMBITO DE INVESTIGAÇÃO: O Território Nacional, com informações para Municípios, Microrregiões Homogêneas, Mesorregiões, Unidades da Federação, Grandes Regiões e Bras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3 - PERIODICIDADE: Semestr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 xml:space="preserve">4 - METODOLOGIA: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931" w:hanging="566"/>
        <w:rPr/>
      </w:pPr>
      <w:r>
        <w:rPr/>
        <w:t>- O estabelecimento como unidade de investigação</w:t>
      </w:r>
    </w:p>
    <w:p>
      <w:pPr>
        <w:pStyle w:val="Normal"/>
        <w:numPr>
          <w:ilvl w:val="0"/>
          <w:numId w:val="0"/>
        </w:numPr>
        <w:ind w:left="1648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/>
        <w:t xml:space="preserve">                   </w:t>
      </w:r>
      <w:r>
        <w:rPr/>
        <w:t>É constituído por uma ou mais unidades armazenadoras, próprias ou não, formando um conjunto sob a mesma  Gerência, que se dedica à prestação de serviços de armazenagem ou que tem a guarda de produtos agropecuários e/ou seus derivados vinculados à sua atividade principal (agropecuária, comércio ou indústria).</w:t>
      </w:r>
    </w:p>
    <w:p>
      <w:pPr>
        <w:pStyle w:val="Normal"/>
        <w:numPr>
          <w:ilvl w:val="0"/>
          <w:numId w:val="0"/>
        </w:numPr>
        <w:ind w:left="53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901" w:hanging="566"/>
        <w:jc w:val="both"/>
        <w:rPr/>
      </w:pPr>
      <w:r>
        <w:rPr/>
        <w:t>- Critérios  para o levantamento dos estabelecimentos</w:t>
      </w:r>
    </w:p>
    <w:p>
      <w:pPr>
        <w:pStyle w:val="Normal"/>
        <w:numPr>
          <w:ilvl w:val="0"/>
          <w:numId w:val="0"/>
        </w:numPr>
        <w:ind w:left="161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291" w:hanging="566"/>
        <w:jc w:val="both"/>
        <w:rPr/>
      </w:pPr>
      <w:r>
        <w:rPr/>
        <w:t>- Estabelecimento     agropecuário    -    foram    levantados   aqueles    que    possuíam</w:t>
      </w:r>
    </w:p>
    <w:p>
      <w:pPr>
        <w:pStyle w:val="Normal"/>
        <w:numPr>
          <w:ilvl w:val="0"/>
          <w:numId w:val="0"/>
        </w:numPr>
        <w:ind w:left="-56" w:hanging="0"/>
        <w:jc w:val="both"/>
        <w:rPr/>
      </w:pPr>
      <w:r>
        <w:rPr/>
        <w:t>unidades  armazenadoras com um total de capacidade útil igual ou superior a 2 000 m3 ou 1 200 t, desde que    localizados em microrregiões previamente selecionadas.</w:t>
      </w:r>
    </w:p>
    <w:p>
      <w:pPr>
        <w:pStyle w:val="Normal"/>
        <w:numPr>
          <w:ilvl w:val="0"/>
          <w:numId w:val="0"/>
        </w:numPr>
        <w:ind w:left="-56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</w:t>
      </w:r>
      <w:r>
        <w:rPr/>
        <w:t>4.2.2 - Estabelecimento comercial de auto-serviço (supermercado) - foram levantados os depósitos  anexos,  bem   como  os  depósitos  centrais  com  capacidade  útil  igual  ou  superior  a   2 000 m3  ou</w:t>
      </w:r>
    </w:p>
    <w:p>
      <w:pPr>
        <w:pStyle w:val="Normal"/>
        <w:jc w:val="both"/>
        <w:rPr/>
      </w:pPr>
      <w:r>
        <w:rPr/>
        <w:t>1 200 t.</w:t>
      </w:r>
    </w:p>
    <w:p>
      <w:pPr>
        <w:pStyle w:val="Normal"/>
        <w:jc w:val="both"/>
        <w:rPr/>
      </w:pPr>
      <w:r>
        <w:rPr/>
        <w:t xml:space="preserve">                                </w:t>
      </w:r>
      <w:r>
        <w:rPr/>
        <w:t>4.2.3 - Demais estabelecimentos   -  foram levantados os estabelecimentos comerciais, industriais e de serviços, desde que apresentassem unidades armazenadoras com capacidade útil igual ou superior a 400 m3 ou 240 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BSERVAÇÕES:</w:t>
      </w:r>
    </w:p>
    <w:p>
      <w:pPr>
        <w:pStyle w:val="Normal"/>
        <w:ind w:firstLine="720"/>
        <w:jc w:val="both"/>
        <w:rPr/>
      </w:pPr>
      <w:r>
        <w:rPr/>
        <w:t>1 - Nos estabelecimentos investigados, foram também consideradas as informações referentes aos estoques existentes fora das unidades armazenadoras, dos produtos selecionados, na data-base da pesquisa.</w:t>
      </w:r>
    </w:p>
    <w:p>
      <w:pPr>
        <w:pStyle w:val="Normal"/>
        <w:ind w:firstLine="720"/>
        <w:jc w:val="both"/>
        <w:rPr/>
      </w:pPr>
      <w:r>
        <w:rPr/>
        <w:t>2 - Foram investigados também, outros locais não considerados como unidades armazenadoras, tais como:  igrejas, quadras  de  esportes, praças, estradas, etc., onde existiam estoques  dos  produtos selecionados  na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2849880</wp:posOffset>
                </wp:positionH>
                <wp:positionV relativeFrom="paragraph">
                  <wp:posOffset>762000</wp:posOffset>
                </wp:positionV>
                <wp:extent cx="424180" cy="244475"/>
                <wp:effectExtent l="6350" t="6350" r="635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080" cy="2444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V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224.4pt;margin-top:60pt;width:33.35pt;height:19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V</w:t>
                      </w:r>
                    </w:p>
                  </w:txbxContent>
                </v:textbox>
                <v:fill o:detectmouseclick="t" on="false"/>
                <v:stroke color="white" weight="12600" joinstyle="round" endcap="flat"/>
                <w10:wrap type="none"/>
              </v:shape>
            </w:pict>
          </mc:Fallback>
        </mc:AlternateContent>
      </w:r>
      <w:r>
        <w:rPr/>
        <w:t>data-base da pesquisa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931" w:hanging="566"/>
        <w:rPr/>
      </w:pPr>
      <w:r>
        <w:rPr/>
        <w:t>- Conceitos específicos</w:t>
      </w:r>
    </w:p>
    <w:p>
      <w:pPr>
        <w:pStyle w:val="Normal"/>
        <w:numPr>
          <w:ilvl w:val="0"/>
          <w:numId w:val="0"/>
        </w:numPr>
        <w:ind w:left="1648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1648" w:hanging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560" w:leader="none"/>
        </w:tabs>
        <w:ind w:left="1648" w:hanging="0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/>
        <w:t xml:space="preserve">                                </w:t>
      </w:r>
      <w:r>
        <w:rPr/>
        <w:t>4.3.1  -  Unidades  armazenadoras  -  São os prédios ou instalações construídos ou adaptados para a armazenagem de produtos.</w:t>
      </w:r>
    </w:p>
    <w:p>
      <w:pPr>
        <w:pStyle w:val="Normal"/>
        <w:numPr>
          <w:ilvl w:val="0"/>
          <w:numId w:val="0"/>
        </w:numPr>
        <w:ind w:left="2203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2203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</w:t>
      </w:r>
      <w:r>
        <w:rPr/>
        <w:t>4.3.1.1 -  Armazém convencional - é a unidade armazenadora de piso plano, de compartimento único,  adequada à guarda e à proteção de  mercadorias embaladas em sacos, fardos, caixas,  etc.  Tal unidade armazenadora pode ser de concreto, alvenaria ou de outros materiais próprios para a construção, desde que apresente boas condições de ventilação, movimentação, drenagem e cobertu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</w:t>
      </w:r>
      <w:r>
        <w:rPr/>
        <w:t>4.3.1.2 - Armazém estrutural e armazém inflável - são unidades armazenadoras de caráter emergencial, que permitem uma armazenagem precária, sendo, em geral, localizadas em zonas de expansão de fronteiras agrícolas.</w:t>
      </w:r>
    </w:p>
    <w:p>
      <w:pPr>
        <w:pStyle w:val="Normal"/>
        <w:ind w:firstLine="720"/>
        <w:jc w:val="both"/>
        <w:rPr/>
      </w:pPr>
      <w:r>
        <w:rPr/>
        <w:t>O armazém inflável possui uma estrutura flexível e inflável, de vinil ou polipropileno, dotada de válvulas e comportas que permitem a sua modelagem ou armação, através da insuflação de ar circulante.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O  armazém estrutural apresenta o mesmo material dos infláveis para o fechamento lateral e cobertura, porém possui uma estrutura auto-sustentável, permitindo um controle mais eficiente das influências climáticas sobre os produtos estocad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</w:t>
      </w:r>
      <w:r>
        <w:rPr/>
        <w:t>4.3.1.3 - Armazém graneleiro - é uma unidade armazenadora caracterizada por um compartimento de estocagem, de concreto ou alvenaria, onde a massa de grãos é separada por septos divisórios, geralmente em número de dois, apresentando fundo em forma  de “V” ou “W”, possuindo ainda, equipamentos automatizados ou semi-automatizados, instalados numa central de recebimento e beneficiamento de produt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</w:t>
      </w:r>
      <w:r>
        <w:rPr/>
        <w:t>4.3.1.4 - Armazém granelizado - é uma unidade armazenadora de fundo plano, resultante de uma adaptação do armazém convencional, para operar com produtos a granel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2849880</wp:posOffset>
                </wp:positionH>
                <wp:positionV relativeFrom="paragraph">
                  <wp:posOffset>4419600</wp:posOffset>
                </wp:positionV>
                <wp:extent cx="366395" cy="183515"/>
                <wp:effectExtent l="6350" t="6350" r="635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80" cy="183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VI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4.4pt;margin-top:348pt;width:28.8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VI</w:t>
                      </w:r>
                    </w:p>
                  </w:txbxContent>
                </v:textbox>
                <v:fill o:detectmouseclick="t" on="false"/>
                <v:stroke color="white" weight="12600" joinstyle="round" endcap="flat"/>
                <w10:wrap type="none"/>
              </v:shape>
            </w:pict>
          </mc:Fallback>
        </mc:AlternateContent>
      </w:r>
      <w:r>
        <w:rPr/>
        <w:t xml:space="preserve">                                              </w:t>
      </w:r>
      <w:r>
        <w:rPr/>
        <w:t>4.3.1.5 - Silo - é  uma unidade armazenadora de grãos, caracterizada por um ou mais compartimentos estanques denominados células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IVULGAÇÃO DOS RESULTADOS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>Nas tabelas de divulgação, a quantidade de produtos estocados é informada em toneladas.  Os valores foram arredondados, independentemente, para cada linha impressa e para a linha de total das tabelas.  Em conseqüência, algumas informações registradas na linha de total não correspondem à soma exata dos valores das parcelas.</w:t>
      </w:r>
    </w:p>
    <w:p>
      <w:pPr>
        <w:pStyle w:val="Normal"/>
        <w:ind w:firstLine="720"/>
        <w:jc w:val="both"/>
        <w:rPr/>
      </w:pPr>
      <w:r>
        <w:rPr/>
        <w:t xml:space="preserve">Finalizando, é apresentada uma tabela com informações suplementares acerca dos estabelecimentos considerados como inativo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2209800</wp:posOffset>
                </wp:positionH>
                <wp:positionV relativeFrom="paragraph">
                  <wp:posOffset>243840</wp:posOffset>
                </wp:positionV>
                <wp:extent cx="549275" cy="36639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54936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74pt;margin-top:19.2pt;width:43.2pt;height:28.8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2758440</wp:posOffset>
                </wp:positionH>
                <wp:positionV relativeFrom="paragraph">
                  <wp:posOffset>365760</wp:posOffset>
                </wp:positionV>
                <wp:extent cx="457835" cy="36639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 xml:space="preserve"> VII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17.2pt;margin-top:28.8pt;width:36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 xml:space="preserve"> VII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TABELAS  DE  RESULTADOS</w:t>
      </w:r>
    </w:p>
    <w:p>
      <w:pPr>
        <w:sectPr>
          <w:type w:val="nextPage"/>
          <w:pgSz w:w="11906" w:h="16838"/>
          <w:pgMar w:left="1418" w:right="1134" w:gutter="0" w:header="0" w:top="1440" w:footer="0" w:bottom="1440"/>
          <w:pgNumType w:fmt="decimal"/>
          <w:formProt w:val="false"/>
          <w:textDirection w:val="lrTb"/>
        </w:sectPr>
        <w:pStyle w:val="Normal"/>
        <w:spacing w:lineRule="exact" w:line="12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ALAGOA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. UNIDADES ARMAZENADORAS, COM INDICAÇÃO DO NUMERO DE INFORMANTES E CAPACIDADE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E DOS SILOS, SEGUNDO OS TIPOS DE PROPRIEDADE DA EMPRES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    U N I D A D E S    A R M A Z E N A D O R A 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             *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TOTAL DE   *ARMAZENS CONVENCIONAIS, *  ARMAZENS GRANELEIROS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PROPRIEDADE           *              *                        *                        *         SIL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ESTRUTURAIS E INFLAVEIS *     E GRANELIZADOS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ESTABELE-  *                        *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 EMPRESA                *              *           *            *           *            *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CIMENTOS   *  NUMERO   *            *  NUMERO   *            *  NUMERO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* CAPACIDADE *           * CAPACIDADE *           * CAPAC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DE     *            *    DE     *            *    DE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*    UTIL    *           *    UTIL    *           *   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INFORMANTES*    (M3)    *INFORMANTES*    (T)     *INFORMANTES*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*            *           *            *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             48          43      678 359           5      219 000           5       36 15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O.......................              7           5       34 890           5      219 000           1        1 6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ICIATIVA PRIVADA............             29          27      300 167           -            -           3       30 55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OPERATIVA...................             11          10      329 966           -            -           1        4 0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NOMIA MISTA................              1           1       13 336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              -           -            -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ALAGOA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. UNIDADES ARMAZENADORAS, COM INDICAÇÃO DO NUMERO DE INFORMANTES E CAPACIDADE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E DOS SILOS, SEGUNDO OS TIPOS DE ATIVIDADE DO ESTABELECIMENT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    U N I D A D E S    A R M A Z E N A D O R A 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             *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ATIVIDADE             *   TOTAL DE   *ARMAZENS CONVENCIONAIS, *  ARMAZENS GRANELEIROS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             *                        *         SIL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ESTRUTURAIS E INFLAVEIS *     E GRANELIZADOS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                     *   ESTABELE-  *                        *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*            *           *            *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               *   CIMENTOS   *  NUMERO   *            *  NUMERO   *            *  NUMERO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* CAPACIDADE *           * CAPACIDADE *           * CAPAC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DE     *            *    DE     *            *    DE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*    UTIL    *           *    UTIL    *           *   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INFORMANTES*    (M3)    *INFORMANTES*    (T)     *INFORMANTES*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*            *           *            *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             48          43      678 359           5      219 000           5       36 15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ERCIO......................              8           8        8 081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PERMERCADO..................              3           3       84 2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USTRIA.....................             18          15      187 886           -            -           4       34 55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VIÇO.......................             19          17      398 192           5      219 000           1        1 6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ÇÃO AGROPECUARIA.........              -           -            -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IS DE UMA ATIVIDADE.........              -           -            -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              -           -            -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ALAGOA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. ARMAZENS CONVENCIONAIS, ESTRUTURAIS E INFLAVEIS COM INDICAÇÃO DO NUMERO 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S E CAPACIDADE UTIL, SEGUNDO OS GRUPOS DE CAPACIDADE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ARMAZENS CONVENCIONAIS, ESTRUTURAIS E INFLAVEI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M3)                  *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NUMERO DE ESTABELECIMENTOS*     CAPACIDADE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*           (M3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                         43                    678 35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                          7                      3 77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                          9                     21 84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                         10                     69 16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                         13                    269 38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                          4                    314 19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                          -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                          -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ALAGOA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4. ARMAZENS E SILOS PARA PRODUTOS A GRANEL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CAPACIDADE UTIL, SEGUNDO OS GRUPOS DE CAPACIDADE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ARMAZENS E SILOS PARA PRODUTOS A GRANE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                   *                            *          ARMAZENS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T O T A L          *                            *         S I L O 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GRANELEIROS E GRANELIZADO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E                      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PACIDADE UTIL               *  NUMERO DE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T)                     *             *  CAPACIDADE  *             *  CAPACIDADE  *             *  CAPAC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ESTABELE-  *              *     DE      *              *     DE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UTIL     *             *     UTIL     *             *    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CIMENTOS   *     (T)      * INFORMANTES *     (T)      * INFORMANTES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            10        255 150             5        219 000             5         36 15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.....             5         14 600             3          9 000             2          5 6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.....             2         13 050             -              -             2         13 05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.....             2         27 500             1         10 000             1         17 5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.....             1        200 000             1        200 000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ALAGOA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. NUMERO DE MUNICIPIOS, DE INFORMANTES E ESTOQUE DECLARADO EM 31/12/1999,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OCALIZADO DENTRO DAS UNIDADES ARMAZENADORAS, SEGUNDO OS PRODUT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*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NUMERO            *            NUMERO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*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TOS                   *              DE              *              DE              *    ESTOQUE EM 31/12/199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*                              *        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MUNICIPIOS          *         INFORMANTES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*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GODÃO (EM PLUMA).................                              3                              3                            68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GODÃO (EM CAROÇO)................                              3                              4                              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ROÇO DE ALGODÃO..................                              1                              2                             4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ALGODÃO.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ROZ (EM CASCA)...................                              2                              2                            26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ROZ BENEFICIADO..................                              6                             11                          1 26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ARROZ...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FE (EM COCO).....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FE (EM GRÃO).....................                              2                              3                            24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EIJÃO PRETO (EM GRÃO).............                              1                              1                              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EIJÃO DE COR (EM GRÃO)............                              6                             10                            54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ILHO (EM GRÃO)....................                              6                             11                         21 33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MILHO...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OJA (EM GRÃO).....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SOJA....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RIGO (EM GRÃO)....................                              1                              1                              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TRIGO...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ALAGOA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7. PRODUTOS ESTOCADOS DENTRO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1/12/1999, SEGUNDO OS TIPOS DE PROPRIEDADE DA EMPRES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ALGODÃO (EM PLUMA)     *    ALGODÃO (EM CAROÇO)     *     CAROÇO DE ALGOD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PROPRIEDADE 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 EMPRESA   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3            680             4              6             2             4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O..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ICIATIVA PRIVADA...............             3            680             4              6             2             4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OPERATIVA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NOMIA MISTA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ALAGOA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7. PRODUTOS ESTOCADOS DENTRO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1/12/1999, SEGUNDO OS TIPOS DE PROPRIEDADE DA EMPRES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PROPRIEDADE 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 EMPRESA   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-              -             2            264            11          1 26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O..........................             -              -             -              -             2            46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ICIATIVA PRIVADA...............             -              -             1             21             7            14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OPERATIVA......................             -              -             1            243             1            11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NOMIA MISTA...................             -              -             -              -             1            53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ALAGOA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7. PRODUTOS ESTOCADOS DENTRO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1/12/1999, SEGUNDO OS TIPOS DE PROPRIEDADE DA EMPRES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ARROZ      *       CAFE (EM COCO)       *       CAFE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PROPRIEDADE 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 EMPRESA   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-              -             -              -             3            24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O..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ICIATIVA PRIVADA...............             -              -             -              -             3            24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OPERATIVA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NOMIA MISTA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ALAGOA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7. PRODUTOS ESTOCADOS DENTRO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1/12/1999, SEGUNDO OS TIPOS DE PROPRIEDADE DA EMPRES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FEIJÃO PRETO (EM GRÃO)   *   FEIJÃO DE COR (EM GRÃO)  *       MILHO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PROPRIEDADE 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 EMPRESA   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1              6            10            546            11         21 33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O..........................             -              -             2            174             5         12 78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ICIATIVA PRIVADA...............             1              6             7             36             5          8 52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OPERATIVA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NOMIA MISTA...................             -              -             1            336             1             2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ALAGOA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7. PRODUTOS ESTOCADOS DENTRO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1/12/1999, SEGUNDO OS TIPOS DE PROPRIEDADE DA EMPRES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TRIGO (EM GRÃO)               *             SEMENTE DE TRIG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PROPRIEDADE            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NUMERO        *                     *       NUMERO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 EMPRESA                 *         DE          *     QUANTIDADE      *         DE          *   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(T)          *                     *   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INFORMANTES     *                     *     INFORMANTES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                     1                     8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O..............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ICIATIVA PRIVADA..............                     1                     8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OPERATIVA..........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NOMIA MISTA.......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ALAGOA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8. PRODUTOS ESTOCADOS DENTRO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1/12/1999, SEGUNDO OS TIPOS DE ATIVIDADE DO ESTABELECIMENT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ALGODÃO (EM PLUMA)     *    ALGODÃO (EM CAROÇO)     *     CAROÇO DE ALGOD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ATIVIDADE DO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3            680             4              6             2             4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ERCIO.........................             -              -             4              6             1              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PERMERCADO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USTRIA........................             3            680             -              -             1             4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VIÇO..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ÇÃO AGROPECUARIA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IS DE UMA ATIVIDADE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ALAGOA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8. PRODUTOS ESTOCADOS DENTRO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1/12/1999, SEGUNDO OS TIPOS DE ATIVIDADE DO ESTABELECIMENT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ATIVIDADE DO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-              -             2            264            11          1 26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ERCIO.........................             -              -             -              -             3             1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PERMERCADO.....................             -              -             -              -             3            12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USTRIA........................             -              -             2            264             2            12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VIÇO..........................             -              -             -              -             3          1 00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ÇÃO AGROPECUARIA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IS DE UMA ATIVIDADE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ALAGOA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8. PRODUTOS ESTOCADOS DENTRO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1/12/1999, SEGUNDO OS TIPOS DE ATIVIDADE DO ESTABELECIMENT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ARROZ      *       CAFE (EM COCO)       *       CAFE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ATIVIDADE DO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-              -             -              -             3            24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ERCIO.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PERMERCADO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USTRIA........................             -              -             -              -             3            24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VIÇO..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ÇÃO AGROPECUARIA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IS DE UMA ATIVIDADE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ALAGOA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8. PRODUTOS ESTOCADOS DENTRO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1/12/1999, SEGUNDO OS TIPOS DE ATIVIDADE DO ESTABELECIMENT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ATIVIDADE DO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1              6            10            546            11         21 33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ERCIO.........................             -              -             4              5             4             2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PERMERCADO.....................             1              6             3             31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USTRIA........................             -              -             -              -             1          8 50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VIÇO..........................             -              -             3            510             6         12 80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ÇÃO AGROPECUARIA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IS DE UMA ATIVIDADE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ALAGOA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8. PRODUTOS ESTOCADOS DENTRO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1/12/1999, SEGUNDO OS TIPOS DE ATIVIDADE DO ESTABELECIMENT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TRIGO (EM GRÃO)               *             SEMENTE DE TRIG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ATIVIDADE DO           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NUMERO        *                     *       NUMERO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             *         DE          *     QUANTIDADE      *         DE          *   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(T)          *                     *   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INFORMANTES     *                     *     INFORMANTES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                     1                     8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ERCIO.............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PERMERCADO.........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USTRIA.......................                     1                     8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VIÇO..............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ÇÃO AGROPECUARIA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IS DE UMA ATIVIDADE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ALAGOA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1. PRODUTOS ESTOCADOS COM INDICAÇÃO DO NUMERO DE INFORMANTES E QUANTIDADE EXISTENTE EM 31/12/1999,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CONVENCIONAIS, ESTRUTURAIS E INFLAVEI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ALGODÃO (EM PLUMA)     *    ALGODÃO (EM CAROÇO)     *     CAROÇO DE ALGOD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CONVENCIONAIS,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RUTURAIS E INFLAVEIS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M3)    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  3            680             4              6             2             4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 -              -             4              6             1              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 1             14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 1            632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 1             35             -              -             1             4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ALAGOA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1. PRODUTOS ESTOCADOS COM INDICAÇÃO DO NUMERO DE INFORMANTES E QUANTIDADE EXISTENTE EM 31/12/1999,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CONVENCIONAIS, ESTRUTURAIS E INFLAVEI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CONVENCIONAIS,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RUTURAIS E INFLAVEIS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M3)    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  -              -             1             21            10          1 14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 -              -             1             21             2              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 -              -             -              -             2            29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 -              -             -              -             1            17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 -              -             -              -             4            54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 -              -             -              -             1            12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ALAGOA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1. PRODUTOS ESTOCADOS COM INDICAÇÃO DO NUMERO DE INFORMANTES E QUANTIDADE EXISTENTE EM 31/12/1999,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CONVENCIONAIS, ESTRUTURAIS E INFLAVEI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ARROZ      *       CAFE (EM COCO)       *       CAFE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CONVENCIONAIS,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RUTURAIS E INFLAVEIS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M3)    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  -              -             -              -             3            24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 -              -             -              -             2            20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 -              -             -              -             1             3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ALAGOA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1. PRODUTOS ESTOCADOS COM INDICAÇÃO DO NUMERO DE INFORMANTES E QUANTIDADE EXISTENTE EM 31/12/1999,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CONVENCIONAIS, ESTRUTURAIS E INFLAVEI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CONVENCIONAIS,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RUTURAIS E INFLAVEIS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M3)    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  1              6            10            546            10         14 44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 -              -             4              5             4             2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 -              -             1            115             1          8 50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 -              -             1             59             4          5 89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 -              -             3            337             1             2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 1              6             1             30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ALAGOA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2. PRODUTOS ESTOCADOS COM INDICAÇÃO DO NUMERO DE INFORMANTES E QUANTIDADE EXISTENTE EM 31/12/1999,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GRANELEIROS E GRANELIZADOS, E SIL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GRANELEIROS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GRANELIZADOS, E SILOS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T)    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  -              -             1            243             2            29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 -              -             1            243             2            29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ALAGOA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2. PRODUTOS ESTOCADOS COM INDICAÇÃO DO NUMERO DE INFORMANTES E QUANTIDADE EXISTENTE EM 31/12/1999,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GRANELEIROS E GRANELIZADOS, E SIL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ARROZ      *       CAFE (EM COCO)       *       CAFE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GRANELEIROS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GRANELIZADOS, E SILOS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T)    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  -              -             -              -             1            2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 -              -             -              -             1            2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ALAGOA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2. PRODUTOS ESTOCADOS COM INDICAÇÃO DO NUMERO DE INFORMANTES E QUANTIDADE EXISTENTE EM 31/12/1999,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GRANELEIROS E GRANELIZADOS, E SIL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GRANELEIROS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GRANELIZADOS, E SILOS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T)    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  -              -             1             59             6         21 28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 -              -             1             59             4          5 89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 -              -             -              -             1          8 50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 -              -             -              -             1          6 88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ALAGOA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2. PRODUTOS ESTOCADOS COM INDICAÇÃO DO NUMERO DE INFORMANTES E QUANTIDADE EXISTENTE EM 31/12/1999,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GRANELEIROS E GRANELIZADOS, E SIL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TRIGO (EM GRÃO)               *             SEMENTE DE TRIG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GRANELEIROS           *       NUMERO        *                     *       NUMERO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GRANELIZADOS, E SILOS           *         DE          *     QUANTIDADE      *         DE          *   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T)                     *                     *        (T)          *                     *   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INFORMANTES     *                     *     INFORMANTES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                     1                     8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                     1                     8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ALAGOA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3. ESTABELECIMENTOS, POR TIPOS DE PROPRIEDADE DA EMPRESA, SEGUN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E  S  T  A  B  E  L  E  C  I  M  E  N  T  O  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P R O P R I E D A D E   D A   E M P R E S 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TOTAL      *             *             *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   *             * INICIATIVA  *             *  ECONOMIA   *     SEM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GOVERNO   *             * COOPERATIVA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*   PRIVADA   *             *    MISTA    * INFORM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*             *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       48             7            29            11             1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ERTAO ALAGOANO..............................               13             1            12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AGOANA DO SERTAO DO SAO FRANCISCO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ELMIRO GOUVEIA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NA DO IPANEMA.......................                6             1             5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AVILHA...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OURO BRANCO..........................                2             -             2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NA DO IPANEMA...................                3             1             2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TALHA..................................                6             -             6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TALHA..............................                2             -             2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JOR ISIDORO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OLHO D'AGUA DAS FLORES...............                2             -             2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OLIVENCA....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AGRESTE ALAGOANO.............................                9             -             8             -             1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LMEIRA DOS INDIOS......................                4             -             3             -             1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LMEIRA DOS INDIOS..................                4             -             3             -             1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APIRACA................................                5             -             5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APIRACA............................                4             -             4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AGOA DA CANOA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LESTE ALAGOANO...............................               26             6             9            1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TA ALAGOANA...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PELA......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CEIO...................................               23             6             7            10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CEIO...............................               22             6             6            10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O LARGO...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NEDO...................................                2             -             1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GREJA NOVA..........................                1             -             -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ACABUCU...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ALAGOA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4. ESTABELECIMENTOS, POR TIPOS DE ATIVIDADE, SEGUN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E  S  T  A  B  E  L  E  C  I  M  E  N  T  O  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A T I V I D A D E   D O   E S T A B E L E C I M E N T 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 *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TOTAL  *          *          *          *          * PRODUÇÃO * MAIS DE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 *         *          *  SUPER-  *          *          *          *          *   SEM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COMERCIO *          *INDUSTRIA * SERVIÇO  *   AGRO-  *   UMA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* MERCADO  *          *          *          *          *INFORM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*          *          *          * PECUARIA *ATIVIDADE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48          8          3         18         19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ERTAO ALAGOANO..............................        13          8          -          4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AGOANA DO SERTAO DO SAO FRANCISCO......         1          -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ELMIRO GOUVEIA......................         1          -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NA DO IPANEMA.......................         6          4          -          1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AVILHA............................         1          1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OURO BRANCO..........................         2          2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NA DO IPANEMA...................         3          1          -          1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TALHA..................................         6          4          -          2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TALHA..............................         2          2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JOR ISIDORO........................         1          -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OLHO D'AGUA DAS FLORES...............         2          1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OLIVENCA.............................         1          1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AGRESTE ALAGOANO.............................         9          -          2          6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LMEIRA DOS INDIOS......................         4          -          2          1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LMEIRA DOS INDIOS..................         4          -          2          1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APIRACA................................         5          -          -          5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APIRACA............................         4          -          -          4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AGOA DA CANOA.......................         1          -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LESTE ALAGOANO...............................        26          -          1          8         17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TA ALAGOANA............................         1          -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PELA...............................         1          -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CEIO...................................        23          -          1          5         17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CEIO...............................        22          -          1          5         16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O LARGO............................         1          -          -          -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NEDO...................................         2          -          -          2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GREJA NOVA..........................         1          -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ACABUCU............................         1          -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ALAGOA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5. ARMAZENS CONVENCIONAIS, ESTRUTURAIS E INFLAVEIS, ARMAZENS GRANELEIROS E GRANELIZADOS E SILOS, COM INDIC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 NUMERO DE INFORMANTES E CAPACIDADE UTIL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ARMAZENS CONVENCIONAIS, *  ARMAZENS GRANELEIROS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         SIL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TOTAL DE  *ESTRUTURAIS E INFLAVEIS *     E GRANELIZADOS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ESTABELE- *           *            *           *            *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NUMERO   *            *  NUMERO   *            *  NUMERO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CAPACIDADE *           * CAPACIDADE *           * CAPAC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CIMENTOS  *    DE     *            *    DE     *            *    DE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   UTIL    *           *    UTIL    *           *   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INFORMANTES*    (M3)    *INFORMANTES*    (T)     *INFORMANTES*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           *           *            *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  48          43      678 359           5      219 000           5       36 15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ERTAO ALAGOANO..............................          13          13       75 171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AGOANA DO SERTAO DO SAO FRANCISCO......           1           1        5 0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ELMIRO GOUVEIA......................           1           1        5 0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NA DO IPANEMA.......................           6           6       35 194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AVILHA............................           1           1          543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OURO BRANCO..........................           2           2          996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NA DO IPANEMA...................           3           3       33 655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TALHA..................................           6           6       34 977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TALHA..............................           2           2        2 752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JOR ISIDORO........................           1           1        6 36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OLHO D'AGUA DAS FLORES...............           2           2       25 2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OLIVENCA.............................           1           1          665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AGRESTE ALAGOANO.............................           9           9      135 222           -            -           1        7 95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LMEIRA DOS INDIOS......................           4           4       35 386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LMEIRA DOS INDIOS..................           4           4       35 386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APIRACA................................           5           5       99 836           -            -           1        7 95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APIRACA............................           4           4       62 336           -            -           1        7 95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AGOA DA CANOA.......................           1           1       37 5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LESTE ALAGOANO...............................          26          21      467 966           5      219 000           4       28 2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TA ALAGOANA............................           1           1        2 0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PELA...............................           1           1        2 0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CEIO...................................          23          19      465 566           5      219 000           3       24 2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CEIO...............................          22          18      445 566           5      219 000           3       24 2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O LARGO............................           1           1       20 0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NEDO...................................           2           1          400           -            -           1        4 0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GREJA NOVA..........................           1           -            -           -            -           1        4 0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ACABUCU............................           1           1          4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ALAGOA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1/12/1999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ALGODÃO (EM PLUMA)     *    ALGODÃO (EM CAROÇO)     *     CAROÇO DE ALGOD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     3            680             4              6             2             4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ERTAO ALAGOANO..............................             2            667             4              6             2             4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AGOANA DO SERTAO DO SAO FRANCISCO......             1            632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ELMIRO GOUVEIA......................             1            632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NA DO IPANEMA.......................             1             35             3              3             2             4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AVILHA............................             -              -             1              2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OURO BRANCO..........................             -              -             2              1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NA DO IPANEMA...................             1             35             -              -             2             4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TALHA..................................             -              -             1              3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OLIVENCA.............................             -              -             1              3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LESTE ALAGOANO...............................             1             14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CEIO...................................             1             14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CEIO...............................             1             14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ALAGOA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1/12/1999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     -              -             2            264            11          1 26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ERTAO ALAGOANO..............................             -              -             -              -             5            31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NA DO IPANEMA.......................             -              -             -              -             3            29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AVILHA............................             -              -             -              -             1              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NA DO IPANEMA...................             -              -             -              -             2            29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TALHA..................................             -              -             -              -             2             1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OLHO D'AGUA DAS FLORES...............             -              -             -              -             2             1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AGRESTE ALAGOANO.............................             -              -             -              -             3            53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LMEIRA DOS INDIOS......................             -              -             -              -             3            53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LMEIRA DOS INDIOS..................             -              -             -              -             3            53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LESTE ALAGOANO...............................             -              -             2            264             3            41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CEIO...................................             -              -             -              -             2            3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CEIO...............................             -              -             -              -             2            3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NEDO...................................             -              -             2            264             1            11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GREJA NOVA..........................             -              -             1            243             1            11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ACABUCU............................             -              -             1             21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ALAGOA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1/12/1999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ARROZ      *       CAFE (EM COCO)       *       CAFE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     -              -             -              -             3            24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AGRESTE ALAGOANO.............................             -              -             -              -             1            2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APIRACA................................             -              -             -              -             1            2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APIRACA............................             -              -             -              -             1            2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LESTE ALAGOANO...............................             -              -             -              -             2             4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CEIO...................................             -              -             -              -             2             4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CEIO...............................             -              -             -              -             2             4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ALAGOA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1/12/1999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     1              6            10            546            11         21 33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ERTAO ALAGOANO..............................             -              -             5            120             4             2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NA DO IPANEMA.......................             -              -             4            118             4             2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AVILHA............................             -              -             1              3             1             1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OURO BRANCO..........................             -              -             2              0             2              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NA DO IPANEMA...................             -              -             1            115             1              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TALHA..................................             -              -             1              2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OLIVENCA.............................             -              -             1              2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AGRESTE ALAGOANO.............................             -              -             3            337             2          8 52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LMEIRA DOS INDIOS......................             -              -             3            337             1             2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LMEIRA DOS INDIOS..................             -              -             3            337             1             2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APIRACA................................             -              -             -              -             1          8 50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APIRACA............................             -              -             -              -             1          8 50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LESTE ALAGOANO...............................             1              6             2             89             5         12 78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CEIO...................................             1              6             2             89             5         12 78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CEIO...............................             1              6             2             89             5         12 78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ALAGOA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1/12/1999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TRIGO (EM GRÃO)               *             SEMENTE DE TRIG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*             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*       NUMERO        *                     *       NUMERO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DE          *     QUANTIDADE      *         DE          *   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*                     *        (T)          *                     *   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INFORMANTES     *                     *     INFORMANTES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        1                     8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LESTE ALAGOANO..............................                     1                     8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CEIO..................................                     1                     8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CEIO..............................                     1                     8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ALAGOA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FORMAÇÕES SUPLEMENTAR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PACIDADE UTIL DOS ESTABELECIMENTOS INATIV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UNIDADES ARMAZENADORAS                       *    CAPACIDADE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MAZEM CONVENCIONAL, ESTRUTURAL E INFLAVEL.....................             132 992 M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ARMAZEM GRANELEIRO E GRANELIZADO................................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42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42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42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42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42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42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42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42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42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42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42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42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42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42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42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42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t>-  T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SILO (PARA GRÃOS)...............................................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42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42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42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42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42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42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42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42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42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42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42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42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42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42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42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42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t>-  T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 DE ESTABELECIMENTOS INATIVOS:                                        1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 DE ESTABELECIMENTOS INATIVOS COM INFORMAÇÕES DE CAPACIDADE UTIL:     1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TOTAL DE ESTABELECIMENTOS INATIVOS SEM INFORMAÇÕES DE CAPACIDADE UTIL: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42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42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42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42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t>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sectPr>
          <w:type w:val="nextPage"/>
          <w:pgSz w:w="11906" w:h="16838"/>
          <w:pgMar w:left="357" w:right="363" w:gutter="0" w:header="0" w:top="567" w:footer="0" w:bottom="567"/>
          <w:pgNumType w:fmt="decimal"/>
          <w:formProt w:val="false"/>
          <w:textDirection w:val="lrTb"/>
        </w:sect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                                   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                                       </w:t>
      </w:r>
      <w:r>
        <w:rPr>
          <w:b/>
          <w:bCs/>
          <w:sz w:val="28"/>
          <w:szCs w:val="28"/>
        </w:rPr>
        <w:t>EQUIPE TÉCNICA</w:t>
      </w:r>
    </w:p>
    <w:p>
      <w:pPr>
        <w:pStyle w:val="Normal"/>
        <w:jc w:val="right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48895</wp:posOffset>
                </wp:positionH>
                <wp:positionV relativeFrom="paragraph">
                  <wp:posOffset>61595</wp:posOffset>
                </wp:positionV>
                <wp:extent cx="5818505" cy="0"/>
                <wp:effectExtent l="6350" t="6350" r="6350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818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85pt,4.85pt" to="461.95pt,4.8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DEPARTAMENTO DE AGROPECUÁRIA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HEFE DO DEPARTAMENTO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arlos Alberto Lauri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IVISÃO DE PESQUISAS CONTÍNUAS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uis Celso Guimarães Lin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IVISÃO DE PLANEJAMENTO ANÁLISE E DISSEMINAÇÃO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uiz Sérgio Pires Guimarã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ROJETO - ESTOCAGEM E ARMAZENAGEM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UPERVISOR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ilo Sérgio da Fonsêca Vasconcello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QUIPE TÉCNIC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Mario Ferreir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uiz Paulo Pires Marqu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laisa de Souza Martin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OCESSAMENTO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José de Souza Pinto Gued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ind w:firstLine="1134"/>
        <w:jc w:val="both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567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  <w:t>PESQUISA DE ESTOQUES</w:t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Divulga informações estatísticas semestrais sobre o volume e a distribuição espacial dos estoques de produtos agropecuários básicos e sobre as unidades onde é feita sua guarda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Além das tabelas de resultados, a publicação traz as características básicas da pesquisa, com informações sobre a metodologia e conceituação das  variáveis investigadas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Os dados estatísticos da Pesquisa de Estoques podem ser obtidos também através de acesso ao Sistema IBGE de recuperação automática - SIDRA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Informações adicionais sobre a pesquisa podem ser obtidas na publicação “Pesquisas Agropecuárias”, da série Relatórios Metodológicos.  Também as publicações do Censo Agropecuário contém dados sobre o assunto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rPr>
          <w:b/>
          <w:b/>
          <w:bCs/>
          <w:sz w:val="12"/>
          <w:szCs w:val="12"/>
          <w:lang w:val="en-US"/>
        </w:rPr>
      </w:pPr>
      <w:r>
        <w:rPr>
          <w:b/>
          <w:bCs/>
          <w:sz w:val="12"/>
          <w:szCs w:val="1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2517775</wp:posOffset>
                </wp:positionH>
                <wp:positionV relativeFrom="paragraph">
                  <wp:posOffset>6035675</wp:posOffset>
                </wp:positionV>
                <wp:extent cx="366395" cy="183515"/>
                <wp:effectExtent l="6350" t="6350" r="6350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80" cy="183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XI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8.25pt;margin-top:475.25pt;width:28.8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XI</w:t>
                      </w:r>
                    </w:p>
                  </w:txbxContent>
                </v:textbox>
                <v:fill o:detectmouseclick="t" on="false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2426335</wp:posOffset>
                </wp:positionH>
                <wp:positionV relativeFrom="paragraph">
                  <wp:posOffset>5577840</wp:posOffset>
                </wp:positionV>
                <wp:extent cx="366395" cy="131508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80" cy="1315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 xml:space="preserve">XI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91.05pt;margin-top:439.2pt;width:28.8pt;height:103.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 xml:space="preserve">XI     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1418" w:right="1134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Univers">
    <w:charset w:val="01"/>
    <w:family w:val="swiss"/>
    <w:pitch w:val="variable"/>
  </w:font>
  <w:font w:name="Courier New">
    <w:charset w:val="01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4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3"/>
      <w:numFmt w:val="decimal"/>
      <w:lvlText w:val="4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11T12:36:00Z</dcterms:created>
  <dc:creator>IBGE</dc:creator>
  <dc:description/>
  <dc:language>en-US</dc:language>
  <cp:lastModifiedBy>IBGE</cp:lastModifiedBy>
  <cp:lastPrinted>2000-07-20T10:54:00Z</cp:lastPrinted>
  <dcterms:modified xsi:type="dcterms:W3CDTF">2000-08-25T16:43:00Z</dcterms:modified>
  <cp:revision>4</cp:revision>
  <dc:subject/>
  <dc:title>Ministério do planejamento e orçamento</dc:title>
</cp:coreProperties>
</file>