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24, jul./dez. 1999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4          24      202 6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6       39 9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16          16      153 3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 9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4          24      202 6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 7 9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93 9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8           8       38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 62 2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4                    202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5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7                     55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1                      8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4                     60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6                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3                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3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7                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1 6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6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5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2             7            2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1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  2             5             76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6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2             7            2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2             2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0             3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1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6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2             7            2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2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4            1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7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0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24             6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  22             6            1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  16             4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  13             4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24          3          4          8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22          2          3          8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16          2          2          7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13          2          2          4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24          24      202 6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22          22      195 6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16          16      156 6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3           3       12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13          13      144 5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3           3       23 6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3           3       23 6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6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-              -             6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5           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5           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3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2             7            2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3              2             7            2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2              2             6            2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2              2             6            2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                     1                 1 6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65 937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6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7:27:00Z</dcterms:created>
  <dc:creator>IBGE</dc:creator>
  <dc:description/>
  <dc:language>en-US</dc:language>
  <cp:lastModifiedBy>IBGE</cp:lastModifiedBy>
  <cp:lastPrinted>2000-07-20T10:57:00Z</cp:lastPrinted>
  <dcterms:modified xsi:type="dcterms:W3CDTF">2000-08-25T16:45:00Z</dcterms:modified>
  <cp:revision>4</cp:revision>
  <dc:subject/>
  <dc:title>Ministério do planejamento e orçamento</dc:title>
</cp:coreProperties>
</file>