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2, p. 1-20, jul./dez. 1999</w:t>
      </w:r>
      <w:r>
        <w:rPr>
          <w:b/>
          <w:bCs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6           6       8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 1 4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4           4       58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2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6           6       8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2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3           3       55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6                     88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3                      7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3                     80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4                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5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7             4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7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3             3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4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6          1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4          1          2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6           6       8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6           6       8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6           6       88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4           4       33 7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2           2       5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-              -             -              -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2              7             5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2              7             4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 1 14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4:27:00Z</dcterms:created>
  <dc:creator>IBGE</dc:creator>
  <dc:description/>
  <dc:language>en-US</dc:language>
  <cp:lastModifiedBy>IBGE</cp:lastModifiedBy>
  <cp:lastPrinted>2000-07-25T11:17:00Z</cp:lastPrinted>
  <dcterms:modified xsi:type="dcterms:W3CDTF">2000-08-25T16:46:00Z</dcterms:modified>
  <cp:revision>3</cp:revision>
  <dc:subject/>
  <dc:title>Ministério do planejamento e orçamento</dc:title>
</cp:coreProperties>
</file>