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7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ahia</w:t>
      </w:r>
    </w:p>
    <w:p>
      <w:pPr>
        <w:pStyle w:val="Normal"/>
        <w:spacing w:before="384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7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ahia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>Pesq. estoq., Rio de Janeiro, n. 2, p. 1-54, jul./dez. 1999</w:t>
      </w:r>
      <w:r>
        <w:rPr>
          <w:b/>
          <w:bCs/>
        </w:rPr>
        <w:t xml:space="preserve">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310         281    1 819 130          24      675 040          16      375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18          18      210 24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269         241    1 493 595          23      663 040          14      315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16          15      109 298           1       12 000           2       60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7           7        5 9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310         281    1 819 130          24      675 040          16      375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166         166      396 662           1        1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14          14      380 4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49          41      292 049           5      343 740           6      133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66          47      697 433          15      296 000           9      233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6           4       39 872           3       34 00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9           9       12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281                  1 819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100                     59 0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118                    272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29                    201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28                    589 4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4                    307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1                    1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1                    277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 39      1 050 780            24        675 040            16        375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 2          1 140             1            240             1  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 3          6 640             2          2 800             2  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 8         50 000             5         29 000             3  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20        450 000            11        190 000             9        26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4        240 000             3        150 000             1         9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1        100 000             1        10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1        203 000             1        203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2                              2                           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4                              4                            3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3                              3                            8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1                              1                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1                              1                            5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42                             69                          4 0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3                              3                            2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17                             31                          5 8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8                             10         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32                             49                          1 2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25                             34                         10 5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2                              2         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2                              8                        109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2                              2                         10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253             4            331             3            8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253             3            330             3            8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8             1            520            69          4 0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14          2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8             -              -            55          1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1            5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3            203            31          5 8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63            30          2 8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2            140             1          3 0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0              4            49          1 219            34         10 5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13            8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10              4            36            331            32          3 8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2          6 7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 2             8        109 3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0             6        104 1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2          5 1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2                10 1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2                10 1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253             4            331             3            8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253             2            327             3            8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8             1            520            69          4 0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45          1 2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14          1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1            520            10          1 5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3            203            31          5 8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2             73             6          3 9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9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13          1 6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1            130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1           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0              4            49          1 219            34         10 5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4              2            26            365            23           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6              2            14            199             3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6          3 5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9            655             2          6 7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 2             8        109 3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2        102 1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2              2             5          7 0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1            1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2                10 1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2                10 1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253             4            331             3            8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48             1            290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 37             1            6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205             1              1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8             1            520            69          4 0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22            1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8             -              -            32            7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8          1 6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520             6            8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   5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3            203            31          5 8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6            8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15          1 1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 63             6            3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2            140             4          3 5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0              4            49          1 219            31          5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1            12             32            17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6              1            21            219            10           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2              2             9            672             3            3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 0             6            233             1          4 5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    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  2             2          3 0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1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 2             1          2 8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5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5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2            194             2            2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1            2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63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1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-              -             4          9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2          2 3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2          6 7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7        109 2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4          5 2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1 7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   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102 1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2                10 1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2                10 1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310            18           269            16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  35             1            3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  30             1            2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  18             1            1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RIO PRETO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MANS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  87             5            73             2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  10             1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BURANA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  18             2            13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 DOURADA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     6             1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  27             -            21             -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GAB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       5             -             -             -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OLANDIA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       5             -             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     10             1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IXA GRANDE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  22             1            2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JACUIPE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R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S CAMPOS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  32             6            2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     5             2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ANO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   8             3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USTIN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CERO DANTAS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IPIRANGA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   5             2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       14             1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OITE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ATIMA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TIROLANDI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  36             3            3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U.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LIA RODRIGUES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  18             1            1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RO ALVE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ALMEIDA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TIB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PE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  17             2            1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  17             2            1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  54             3            46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     7             2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ARAI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INAL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  17             1            1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GOS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I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ITAUN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TUIPE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R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  16             -            1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 DE MONTE ALTO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  57             -            5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       42             -            3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CAN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ARAC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NDU.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CARAI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ITANGA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TAI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U.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UNA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IPE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I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TAB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T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WENCESLAU GUIMARAE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310        166         14         49         66          6          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35          2          -          5         23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30          -          -          3         23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18          -          -          3         11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RIO PRETO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9          -          -          -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9          5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MANSO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87         50          2         15         2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10          6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5          3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BURANAS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18         12          -          1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 DOURADA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6          3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27         15          -          -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8          4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GAB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OLANDIA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5          4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10         10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IXA GRANDE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22          7          2         1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JACUIPE.................         4          -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9          2          2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RA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S CAMPOS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32          7          4          1         11          -          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5          2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ANO..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8          2          1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USTIN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CERO DANTAS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IPIRANGA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5          2          1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14          3          -          -          3          -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OITE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ATIMA..........................         4          -          -          -          -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TIROLANDIA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7          3          -          -          -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5          -          3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5          -          3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36         21          4          7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U...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LIA RODRIGUES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18         16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RO ALVES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ALMEIDA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9          8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TIB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PE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17          5          2          6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17          5          2          6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54         34          1         15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7          5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ARAI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INAL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17         11          1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GOS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I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6          2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ITAUNA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.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TUIPE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RA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16          7          -          9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11          4          -          7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 DE MONTE ALTO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7          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57         47          3          4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4          1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3          1          1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42         40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CAN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ARACI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NDU................................         7          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CARAI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ITANGA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TAIA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8          6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U...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UNA.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IPE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I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TAB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TA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WENCESLAU GUIMARAES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11          6          1          1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9          5          -          1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310         281    1 819 130          24      675 040          16      375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35          10      167 162          20      660 000          12      338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30           7      157 342          18      614 000          11      33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18           7      157 342           9      407 000           7      18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RIO PRETO.................           1           -            -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  2           -            -           -            -           2       8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9           -            -           8      189 000           2       6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2           2        1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2           2        1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  3           1        8 200           2       4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  3           1        8 200           2       4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9           9       11 2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4           4        6 9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3           3        4 8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MANSO..............................           1           1        2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3           3        1 5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3           3        1 5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  2           2        2 6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  2           2        2 6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87          85      284 047           1        1 500           2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10          10       20 39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  3           3        8 5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5           5       10 34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BURANAS............................           2           2        1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18          18       85 2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 DOURADA......................           1           1        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4           4        3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2           2        7 7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1           1          43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6           6       67 7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  1           1          5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2           2        1 22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  1           1        1 0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27          27       32 35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1           1        1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8           8        7 8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2           2        1 43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GABA............................           1           1         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  5           5        2 7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2           2        5 0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OLANDIA..........................           3           3        3 9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  5           5        9 2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10          10       12 2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IXA GRANDE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1           1          5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5           5        8 2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  3           3        3 0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22          20      133 879           1        1 500           2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  3           1        9 600           1        1 500           2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JACUIPE.................           4           4       34 7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9           9       69 1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3           3        1 8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RA................................           1           1        3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S CAMPOS...............           1           1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32          32      198 6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5           5       12 85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2           2        6 2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..........................           1           1          5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ANO...............................           2           2        6 0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8           8       31 31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USTINA.............................           1           1        2 0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CERO DANTAS........................           1           1        2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IPIRANGA..........................           1           1        4 5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5           5       22 6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  14          14      132 97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OITE...................           1           1       4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ATIMA..........................           4           4        3 62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TIROLANDIA.........................           1           1       73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  7           7       12 3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           1           1        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5           5       21 5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5           5       21 5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36          35      809 845           -            -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U............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LIA RODRIGUES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18          18      115 7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............................           1           1        4 18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RO ALVES.........................           1           1       12 4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ALMEIDA.................           3           3        6 2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9           9       72 23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TIBA.............................           1           1       11 9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2           2        6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PE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17          16      686 087           -            -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17          16      686 087           -            -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54          54      222 573           3       13 5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1           1        4 2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1           1        4 2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7           7       10 187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ARAI..............................           1           1        2 400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1           1        4 1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INAL..............................           1           1          8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  2           2        1 2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  2           2        1 508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17          17       92 968           2        1 5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GOSA..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  2           2       17 098           1        1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I................................           1           1          4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  1           1       11 520           1          2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1           1        2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6           6       56 1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ITAUNA..............................           1           1         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.................................           2           2        1 0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TUIPE.....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RA...............................           1           1        1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....           1           1        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           1           1        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16          16       65 4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2           2        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  1           1          5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11          11       60 0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 DE MONTE ALTO.................           1           1        1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  1           1        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3           3        7 0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3           3        7 0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  7           7       32 0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  1           1        1 6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  6           6       30 36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  2           2        9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  1           1        1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57          56      125 597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4           4       11 8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1           1        2 12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3           3        9 768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  42          41       81 892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CAN..............................           2           2        1 9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ARACI..............................           2           2         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NDU................................           7           7        8 60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CARAI.............................           1           1         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ITANGA.........................           4           4        6 1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TAIA............................           2           2       10 5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  8           7       28 206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U................................           5           5        4 53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UNA..............................           5           5       10 9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IPE.............................           1           1          5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I.......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TABA.............................           2           2        2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TA................................           1           1          6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WENCESLAU GUIMARAES..................           1           1        1 8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11          11       31 8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1           1        2 0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A...........................           1           1          4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  9           9       29 32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253             4            331             3            8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-              -             2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2            253             2            327             3            8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2            253             1            290             2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1             48             1            290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   1            205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  -              -             1             37             1            6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  -              -             1             37             1            6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8             1            520            69          4 0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1            520             2            1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1            520             1           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1            520             1           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-              -             -              -             5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  -              -             -              -             1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  -              -             -              -             1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  -              -             -              -             3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  -              -             -              -             3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-              -             -              -            26          1 0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-              -             -              -             1             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-              -             -              -             1             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-              -             -              -             7           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  -              -             -              -             1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-              -             -              -             7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  -              -             -              -             3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   -              -             -              -             7            4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  -              -             -              -             4            41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    -              -             -              -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-              -             -              -             4            2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-              -             -              -             2            2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  -              -             -              -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-              -             -              -             9           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-              -             -              -             2           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-              -             -              -             2           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     -              -             -              -             2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    -              -             -              -             2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-              -             -              -             3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-              -             -              -             3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-              -             -              -            11          1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-              -             -              -             4            2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-              -             -              -             2           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-              -             -              -             2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-              -             -              -             7          1 0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-              -             -              -             7          1 0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1              8             -              -            13           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  -              -             -              -             1           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  -              -             -              -             1           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  -              -             -              -             3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    -              -             -              -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-              -             -              -             2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-              -             -              -             1           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1              8             -              -             5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1              8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   -              -             -              -             2             8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  -              -             -              -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  -              -             -              -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-              -             -              -             3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-              -             -              -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-              -             -              -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  -              -             -              -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3            203            31          5 8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1            1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1            1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1            1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-              -             -              -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  -              -             -              -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  -              -             -              -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-              -             -              -             4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-              -             -              -             3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-              -             -              -             3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-              -             -              -             5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-              -             -              -             4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-              -             -              -             4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-              -             -              -             5            3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-              -             -              -             3            3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-              -             -              -             3            3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-              -             2             73            10          5 0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-              -             1             63             5            9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    -              -             1             63             2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    -              -             -              -             1            2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-              -             -              -             2            6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    -              -             1             10             4          3 9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    -              -             1             10             4          3 9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    -              -             -              -             1           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    -              -             -              -             1            12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-              -             -              -             6            3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-              -             -              -             4           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    -              -             -              -             3           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0              4            49          1 219            34         10 5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2             60             3          6 7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1             57             2          6 7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1             57             1          4 5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  -              -             -              -             1          2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-              -             1              3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-              -             1              3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-              -             2              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  -              -             2              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  -              -             2              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2              1            18            513            19          3 6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-              -             2             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-              -             1             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BURANAS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-              -             5            178             3             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  -              -             1              7             1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  -              -             1             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-              -             1              3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  -              -             1             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    -              -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1              0             5              2             3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  -              -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  1              0             2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  -              -             2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   -              -             3            185             4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  -              -             1             11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  -              -             2            174             2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1              1             3             90             9          3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    -              -             -              -             2          2 3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-              -             2             88             3          1 12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  1              1             1              2             3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3              1             7            256             4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1              0             3            246             3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1              0             3            246             3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2              1             3             10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2              1             3             10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4              2            10            23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3              1             4             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1              0             2             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2              1             2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1              1             6            14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1              1             6            14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-              -             7            150             5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  -              -             1            1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  -              -             1            1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  -              -             3              1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    -              -             2              1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-              -             2             32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-              -             1             27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-              -             1              5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-              -             1              5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1              0             3              9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-              -             2              4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-              -             1              3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-              -             1              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1              0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  1              0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  2             8        109 3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8        109 3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8        109 3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6        105 2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  -              -             2          4 1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2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BURANAS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2                10 1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                     1                    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                     1                    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                     1                    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                     1                10 1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                     1                10 1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                     1                10 1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655 624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 4 0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12 813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8:29:00Z</dcterms:created>
  <dc:creator>IBGE</dc:creator>
  <dc:description/>
  <dc:language>en-US</dc:language>
  <cp:lastModifiedBy>IBGE</cp:lastModifiedBy>
  <cp:lastPrinted>1999-08-04T10:49:00Z</cp:lastPrinted>
  <dcterms:modified xsi:type="dcterms:W3CDTF">2000-08-25T16:47:00Z</dcterms:modified>
  <cp:revision>3</cp:revision>
  <dc:subject/>
  <dc:title>Ministério do planejamento e orçamento</dc:title>
</cp:coreProperties>
</file>