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rasi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rasi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58, jul./dez. 1999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Brasil, Grandes Regiões e Unidades da Feder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Unidades da Federação, com informações para Mesorregiões, Microrregiões Homogêneas e Municípios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 denominar-se   “Armazenagem e Estocagem a Seco”. 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58521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vulgação dos resultados .......................................................................................................                      VII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>da empresa.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 xml:space="preserve">estruturais  e infláveis................................................................................................................                          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3 - Estabelecimentos,  por  tipos de propriedade da empresa, segundo as Grandes Regiões  e     </w:t>
      </w:r>
    </w:p>
    <w:p>
      <w:pPr>
        <w:pStyle w:val="Normal"/>
        <w:rPr/>
      </w:pPr>
      <w:r>
        <w:rPr/>
        <w:t>as Unidades da Federação.............................................................................................................  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 - Estabelecimentos,   por    tipos   de     atividade,   segundo   as   Grandes  Regiões   e  as </w:t>
      </w:r>
    </w:p>
    <w:p>
      <w:pPr>
        <w:pStyle w:val="Normal"/>
        <w:rPr/>
      </w:pPr>
      <w:r>
        <w:rPr/>
        <w:t xml:space="preserve">Unidades da Federação.................................................................................................................                        4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convencionais, estruturais  e infláveis, armazéns graneleiros e granelizados e</w:t>
      </w:r>
    </w:p>
    <w:p>
      <w:pPr>
        <w:pStyle w:val="Normal"/>
        <w:rPr/>
      </w:pPr>
      <w:r>
        <w:rPr/>
        <w:t xml:space="preserve">silos,   com   indicação   do   número  de  informantes  e  capacidade  útil,  segundo  as  Grandes      </w:t>
      </w:r>
    </w:p>
    <w:p>
      <w:pPr>
        <w:pStyle w:val="Normal"/>
        <w:rPr/>
      </w:pPr>
      <w:r>
        <w:rPr/>
        <w:t>Regiões e as Unidades da Federação............................................................................................    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existente  em  31/12/1999,  segundo  as   Grandes  Regiões  e  as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da  quantidade  existente  em  31/12/1999,  segundo  as  Grandes  Regiões  e  as 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agropecuário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8 992       7 463   84 193 885       1 635   35 706 527       2 403   23 348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364         331    8 366 994          40    1 533 030          62    1 017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7 009       5 862   59 888 919       1 106   22 776 826       1 735   15 284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1 468       1 153   12 669 376         454   10 509 771         556    6 028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151         117    3 268 596          35      886 900          50    1 018 8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8 992       7 463   84 193 885       1 635   35 706 527       2 403   23 348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2 658       2 207   14 832 184         559    8 680 979         610    5 001 9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388         385    4 242 364           2        2 200           2       14 7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2 528       2 252   25 871 914         234    6 260 674         699    7 315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2 205       1 633   32 582 272         578   18 713 446         627    8 475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677         506    3 485 503         204    1 083 508         311    1 357 7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536         480    3 179 648          58      965 720         154    1 183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7 463                 84 193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1 065                    673 3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3 154                  8 208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1 379                  9 582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1 575                 33 008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199                 14 179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62                  8 210 3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29                 10 331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3 831     59 055 074         1 635     35 706 527         2 403     23 348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523        245 645           150         66 392           390        179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1 306      3 546 973           412      1 101 175           968      2 445 7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643      4 665 322           246      1 750 727           424      2 914 5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1 078     26 067 325           614     14 727 575           546     11 339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211     14 147 622           159     10 347 520            56      3 800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61      8 149 687            47      5 920 638            17      2 229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9      2 232 500             7      1 792 500             2        44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[INFORMANTES E ESTOQUE DECLARADO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149                            224                        200 6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32                             33                          1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47                             52                         31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50                             54                          2 8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532                          1 409                      1 625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595                          1 320                        151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108                            141                         10 6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141                            197                         19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391                            852                        999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404                            836                         20 4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598                          1 130                         47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1 072                          2 148                      2 740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305                            391                         53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464                            945                      1 613 7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234                            363                         74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403                            773                      1 575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127                            209                        145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4                              4                          1 6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6                              7                          8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4                              4                          1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4                          2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2                              2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2                             13                         33 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3                              3                           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6                              6                         23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24        200 616            33          1 031            52         31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2         27 831             2              5             3          1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80        123 230            27            717            34         29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24         38 578             3            303            15          1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8         10 981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54          2 817         1 409      1 625 197         1 320        151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7            762            74         58 875            84         23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3            223         1 145      1 250 809         1 134        110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21          1 818           159        291 674            90         11 8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3             15            31         23 856            12          5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41         10 697           197         19 655           852        999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30          1 684             9            330            53        436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63          5 441           141         13 412           650        301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47          3 526            46          5 909           140        250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50             1              8             9         11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836         20 438         1 130         47 335         2 148      2 740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2            599           108         12 029           118        149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632         13 360           816         26 207         1 291      1 648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189          6 194           187          6 950           680        874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3            292            19          2 167            59         68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391         53 411           945      1 613 796           363         74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39          2 735            31         19 901            16          1 6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67         47 026           520      1 099 007           158         42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173          2 536           376        478 661           189         30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12          1 120            18         16 2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773             1 575 168                   209               145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21                32 475                     6                 3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387               820 112                   117                68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336               665 297                    85                73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29                57 292                     1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24        200 616            33          1 031            52         31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2          3 176            12            375             8            4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3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139         81 598            15            585            33         20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52        106 473             5             64             8         10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3          6 658             1              8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7          2 713             -              -             1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54          2 817         1 409      1 625 197         1 320        151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20          1 441           138         85 925           353         17 5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2          4 009           352         15 8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2            255           576        584 362           369         51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21          1 123           434        640 808           128         49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90         89 538             3            5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0           169        220 576           115         16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41         10 697           197         19 655           852        999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30          1 370            69          5 053           226        162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110             2              4            21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30          3 794            45          3 378           230         47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48          2 859            50          6 047           275        744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7            995             4            778            15         10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4          1 576            27          4 403            85         34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836         20 438         1 130         47 335         2 148      2 740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387         13 079           448         15 416           825        690 6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304          2 791           324          2 192           127           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41          1 073            88          3 267           380        531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60          1 965           203         23 110           611      1 373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2            131            15            485            96         57 0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32          1 420            52          2 901           109         87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391         53 411           945      1 613 796           363         74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233         17 955           432        359 076           218         32 7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5             9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32         22 286           123        711 463            16         14 7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88          3 794           249        454 081            62         11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3          3 498            89         67 173            46         13 0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23          5 886            43         22 017            21          2 9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773             1 575 168                   209               145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357               568 928                   106                85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3                    3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154               531 603                     9                 6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185               396 987                    30                30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34                17 754                    48                13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40                59 875                    16                 9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1 605             -              -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1 605             -              -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8 306             4          1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7          8 306             4          1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99             -              -             4          2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2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3             2              2            13         33 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3             2              2             9         20 4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4         13 5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418             1            240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418             -              -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6                23 1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6                23 1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1 605             -              -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745             -              -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86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8 306             4          1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47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5          2 510             2          1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5 7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99             -              -             4          2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1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199             -              -             3           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3             2              2            13         33 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1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3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8         24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6 9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2          2 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418             1            240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4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240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6                23 1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6                23 1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12        178 804            32            994            51         31 8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336             9             21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6         13 961            11            821            13          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49         27 958             5             95            10         14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90        102 736             5             43            21          3 6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0         24 557             1             15             2          4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9 271             1              2             1          8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53          2 816         1 296      1 288 786         1 296        14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 4           201         29 326           200          4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6            108           520        280 030           595         35 2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9            264           260        205 020           239         24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4          1 105           282        616 574           233         67 2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0            28        112 999            18          7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1 340             4         42 923             6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1 940             5          1 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34          9 267           196         19 413           846        998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8            157            37          1 671           100          7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40          1 816            97          8 884           400         93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3          2 831            26          3 480           145        100 8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50          4 081            33          5 190           157        349 7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371             3            195            30        243 6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12        174 8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 21             -              -             2         28 0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789         18 259         1 085         45 617         1 585      1 336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115          1 728           162          2 126           232         42 9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366          6 254           479          8 477           626        373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155          3 160           218          8 099           337        255 4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136          6 421           203         14 780           349        467 9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3            405            16         11 763            32        109 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 2             3            111             5          8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2            316             4            298             4         78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331         48 035           574        675 405           301         67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36            684            25         17 090            15          1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112          1 158           199        267 304           100          6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65          3 570           120         69 116            65         13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109         42 427           205        280 743           110         42 0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7            115            19         22 875            10          3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1             6         18 291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 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484               815 516                   177               132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49                53 927                     4                 8 0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144               158 265                    47                12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107               181 430                    39                14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164               339 154                    80                82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16                56 645                     6                13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4                26 105                     1                 2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56         87 945             3            333            13         23 8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0          2 455             1              7             4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7          5 673             -              -             2           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4 996             1            288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4         54 514             -              -             2         10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8         10 522             1             37             4         13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3          9 79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1          1 722           581      1 302 593           205         53 6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297            68         18 451            38  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 5           217        179 120            68         17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11           108        195 686            29         10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160        644 163            54         14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1 410            21        218 901            11          5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6         46 284             5          1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67          6 901            30          5 197            88         57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0            696             7            954            37          7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3          2 292             9          2 096            16         14 8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9          1 091             2            490             8         14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8          2 530            11          1 637            19         19 5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6            276             1             21             7          1 9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21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81          9 306           201         16 598         1 303      2 628 3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33            733            36            964           113         18 7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2            947            55          2 512           343        164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9          2 973            31          1 251           198        183 5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50          4 176            66         10 908           506      1 226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6            480            10            741           107        542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2             3            231            30        387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6        104 6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13         45 324           793      1 590 412           248         52 6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1          3 784            31          4 686            14          3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0         26 325           157         48 618            66         11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5         11 068           121         71 210            42          7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78          2 877           347        433 560           102         23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6            652            91        383 204            21          5 9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3            630            37        437 192             3          1 7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9        211 9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665             1 495 619                   156               108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40                 7 124                    16                 4 7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143                83 536                    52                21 7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114               151 847                    19                 8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292               870 933                    55                52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55               223 533                    10                11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17               141 239                     4                 9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4                17 42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8 992           364         7 009         1 468           15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 286            46           205            26             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  54            15            36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  18            10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  24             6            1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  97            11            73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  80             2            62            10             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 938           107           725            79            2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 108            25            8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  76            24            45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 198            14           155            2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  38             5            27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  31             6            20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  81             4            57             4            1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  48             7            29            1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  48             4            4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 310            18           269            16             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2 407            91         2 012           264            4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 751            27           571           129            2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 175             4           153            13             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 201             4           190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 280            56         1 098           116            1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3 849            61         2 758           987            4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1 506            40         1 039           411            1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 623            10           426           18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1 720            11         1 293           389            2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1 512            59         1 309           112            3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 415            28           352            3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 707            10           621            49            2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 359            19           309            27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  31             2            2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8 992      2 658        388      2 528      2 205        677        53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286         43         24         84        131          2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54          1          2         28         2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18          2          6          -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24          3          4          8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7          -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97         34          5         35         19          2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6          1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80          2          4          8         6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938        271         43        364        219         13         2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108          8          1         70         2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76         24          1          9         28          3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198         44          3        108         33          2          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38         12          1         16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31          3          -         19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81          6          4         48         2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48          8          3         18         1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48          -         16         27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310        166         14         49         66          6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2 407        595        191        916        530         50        12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751        224         19        221        213         23         5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175         65          5         18         8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201         42         73         64         2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1 280        264         94        613        210         26         7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3 849      1 609        116        958        607        274        28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1 506        779         42        261        214         60        15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623        297         18        185        106         16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1 720        533         56        512        287        198        13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1 512        140         14        206        718        338         9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415         87          4         34        138        135         1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707         37          4         85        352        192         3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359         12          1         70        224         10         4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31          4          5         17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8 992       7 463   84 193 885       1 635   35 706 527       2 403   23 348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286         280    2 592 473           4       94 800          29      351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54          54      296 559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18          18       86 5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24          24      202 6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97          95      575 411           -            -           5       24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6           6       88 1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80          76    1 270 103           3       89 800          21      29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938         889    7 786 056          41    1 278 788          83      803 9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108         102      457 381           5       96 500           5       34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76          76      495 006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198         195    1 835 049           3       51 148          22      218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38          38      297 9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31          30      402 434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81          77    1 468 756           4      237 100          25       99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48          43      678 359           5      219 000           5       3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48          47      331 982           -            -           3        8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310         281    1 819 130          24      675 040          16      375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2 407       2 242   30 091 129         116    3 403 686         380    4 177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751         700    7 046 872          36      915 613         108    1 593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175         163    1 284 033           3      172 000          14      142 0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201         197    3 751 221           6      139 305          16      133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1 280       1 182   18 009 003          71    2 176 768         242    2 308 8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3 849       3 009   30 163 794         928   15 982 028       1 442   12 887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1 506       1 207   12 534 530         407    8 275 297         424    4 910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623         540    3 659 177          81      792 921         210    1 314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1 720       1 262   13 970 087         440    6 913 810         808    6 663 0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1 512       1 043   13 560 433         546   14 947 225         469    5 128 4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415         260    2 191 053         179    2 726 302         178    1 235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707         525    7 531 915         230    6 441 235         186    2 326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359         230    3 542 422         134    5 691 988          99    1 483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31          28      295 043           3       87 700           6       8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224        200 616            33          1 031            52         31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1             7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1             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51         23 469            19            580            24          7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2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19          9 874             5             90            11          5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4            711             -              -             3           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6          6 823             2             31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10          1 412             1              5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3            680             4              6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5          3 600             2             1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2            253             4            331             3            8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80         78 140             4             33            13         14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38         41 064             2             16             4          1 4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4          1 089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38         35 986             2             16             8         13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29         18 642             6            364             8           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20          7 228             6            364             8           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9         11 4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63         80 291             3             49             7          9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8          4 618             3             49             2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30         31 007             -              -             2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25         44 666             -              -             3          9 0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54          2 817         1 409      1 625 197         1 320        151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109         51 280            58          3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19          4 397             6           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7             61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6           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5          5 568             5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32          1 681            24            9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4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46         39 571            12          1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7            447            87         13 618           237         23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47          2 240            32           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7          4 703            17          1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10            412            19          4 897            49          5 9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    4             1            353            14          1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7          2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4             21             -              -            14          3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2            264            11          1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10            638            24          1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1              8             1            520            69          4 0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13            538           212         36 686           457         55 4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2             68            88         19 006           112         13 9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1              4            22         20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3             41            86          6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1            470           120         17 634           237         14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19          1 802           632        988 893           437         56 9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19          1 802            83         10 571           150          9 0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96         73 215            64          4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453        905 105           223         43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5             28           369        534 719           131         11 9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3              3            64         19 583            27          1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2             25           184        468 334            48          4 3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115         46 422            40          4 4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6            379            16          1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141         10 697           197         19 655           852        999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5            548            17            410            25          3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6            151            19          2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3          1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4            244            11            259             3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1            3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22          1 288             3            203            52         10 6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6            258             -              -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5            260             -              -             3           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1            107             -              -             5            5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2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1              1             -              -             3           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3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9            660             -              -             2          1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3            203            31          5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24            646           114         14 177           584        588 3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7             75            50          5 882           274        410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2            367           107         60 4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1            109             1              0            19           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6            460            61          7 926           184        116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67          6 123            59          4 740           172        393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9             64            58          3 759           159        392 8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7          1 542             1            981             6           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51          4 516             -              -             7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23          2 090             4            123            19          3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8            858             -              -             5            2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8          1 067             3              4             8           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7            164             1            118             5          2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1           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836         20 438         1 130         47 335         2 148      2 740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17             18            46            906            39          3 9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2              2            10            123            12          2 5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5             16             9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3              2             7            210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5              2            12            513            14          1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2              7             5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4              3             6             25             3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43            178           150          9 937           174         88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3             26             9            291            16            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2              5            10            310            10          3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8             31            23          4 169            57         27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   15            11            738            12          3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5            776             3          5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5             60            14          1 218            16         15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1              6            10            546            11         21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12             26            19            666            15          1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10              4            49          1 219            34         10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241          4 098           366         10 428           481        381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36            272            94          4 111           162        145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18            115            17            409            19          4 4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87          3 237            74            278            76          2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100            472           181          5 628           224        229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496         14 531           458         10 529         1 072      1 206 6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174          6 167           224          7 510           454        779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151          2 425           133          2 216           195        188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171          5 937           101            803           423        238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39          1 611           110         15 534           382      1 059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8              5            24            638           125        142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6             11            21            319           102        269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8          1 388            47          9 301           148        642 0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17            205            18          5 274             7          6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391         53 411           945      1 613 796           363         74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3             77             2          4 1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2             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1          4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31          2 135            24        114 689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8            462             2          4 045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8            514            12            9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1            3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12            825             1            372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2              2             8        109 3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79         28 612            81        136 616            26          6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37         17 127            33         80 164             8          4 7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3              8             2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3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36         11 445            46         56 434            18          1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253         14 850           630        726 321           296         45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134         10 069           252        402 346           117         14 9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19          2 196            43         75 953            12          6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100          2 584           335        248 021           167         24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25          7 736           208        631 974            39         22 4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8             45            86        111 529            16          6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3            303            62        320 585             7          2 8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13          7 386            58        199 362            15         13 3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1              0             2            496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773             1 575 168                   209               145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5                 9 4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1                 1 6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3                 7 7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15               124 5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2                 4 6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6                69 7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3                31 2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1                 8 7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2                10 17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48               238 337                     7                 3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10                46 819                     1       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3                 9 6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5                29 1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30               152 672                     6                 3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674             1 156 839                   192               139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247               553 910                    60                61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54                62 032                     8                10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373               540 895                   124                67 6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31                46 002                    10                 2 4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25                33 075                     9                 2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3                 6 8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3                 6 081                     1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4          1 605             -              -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 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1             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2          1 36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2          1 36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-              -             7          8 306             4          1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1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1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2             52             2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1             47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5          8 254             1          1 0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3          1 8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2          6 435             1          1 0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1            199             -              -             4          2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1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1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-              -             2          1 9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-              -             1          1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-              -             1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1           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1           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2              3             2              2            13         33 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1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1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2              3             2              2             9         20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1              1             8         18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2              3             1              1             1          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-              -             1          5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1          5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2          7 9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2          7 9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3            418             1            240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2            412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2            4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  6                23 1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1                 1 4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1                 1 4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 2                21 0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 2                21 0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  3                   6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 1                   3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  2                   3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14 918 211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2 298 729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1 198 899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2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1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3:30:00Z</dcterms:created>
  <dc:creator>IBGE</dc:creator>
  <dc:description/>
  <dc:language>en-US</dc:language>
  <cp:lastModifiedBy>IBGE</cp:lastModifiedBy>
  <cp:lastPrinted>2000-07-12T10:16:00Z</cp:lastPrinted>
  <dcterms:modified xsi:type="dcterms:W3CDTF">2000-08-25T16:49:00Z</dcterms:modified>
  <cp:revision>3</cp:revision>
  <dc:subject/>
  <dc:title>Ministério do planejamento e orçamento</dc:title>
</cp:coreProperties>
</file>