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ear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ear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45, jul./dez. 1999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/>
      </w:pPr>
      <w:r>
        <w:rPr>
          <w:b/>
          <w:bCs/>
          <w:sz w:val="32"/>
          <w:szCs w:val="32"/>
        </w:rPr>
        <w:t>TABELAS  DE  RESULTADOS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98         195    1 835 049           3       51 148          22      218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4          14      174 6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155         152    1 413 133           1       10 948          20      218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28          28      217 233           1        1 200           2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30 000           1       39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98         195    1 835 049           3       51 148          22      218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44          44      147 4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3           3       12 6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108         106    1 253 833           1       10 948          18      215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33          33      350 058           1       39 000           1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2           2       16 800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8           7       54 336           1        1 200           2        3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195                  1 835 0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6                     11 0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72                    169 8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46                    326 4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59                  1 191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2                    136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5        269 581             3         51 148            22        218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8          2 543             -              -             8          2 5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6         11 800             1          1 200             5         10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4         24 490             -              -             4         24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5        100 748             2         49 948             3         5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2        130 000             -              -             2        13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11                             19                          9 8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5                              5                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9                             11                          5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9                             10                           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6                             19                          4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24                             49                          5 9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5                              5                           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3                              3                           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8                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5                             23                          4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27                             57                         27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8                              8                            5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5                             12                            9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6                         69 7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9          9 874             5             90            11          5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8          9 861             4             77            10          5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13             1             13             1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   412            19          4 897            49          5 9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6            307             -              -            11          3 6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105            11          3 681            37          2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8          1 215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260             -              -             3           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5            2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 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 31            23          4 169            57         27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9            622            10          1 6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    31            13          3 544            42         20 9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3             4            2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4 3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514            12            9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7            48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30            12            9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6                69 7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5                64 12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1                 5 6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9          9 874             5             90            11          5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2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8          9 872             5             90            10          5 4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   412            19          4 897            49          5 9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0            25          1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4            105            10          3 583             7            6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6            307             7          1 279            13          3 7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35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260             -              -             3           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5            2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 31            23          4 169            57         27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6             21             7            235            10           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10             3             38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 70            32         20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0          3 413            12          6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413             1           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514            12            9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1            7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7            48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30             1            1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6                69 7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4                61 0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5 6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1                 3 1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9          9 874             5             90            11          5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278             2             26             3            2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5            761             1             39             4          4 0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1          8 834             2             25             4          1 0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0            412            19          4 897            49          5 9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28             8           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28             6          1 124            17            2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207             7            260            13          1 6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177             4          3 485            10          3 5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260             -              -             3           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5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2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   31            23          4 169            56         26 3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 1             4             64             6            4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9             2             29            21          6 4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  9             7            134            18         12 6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3             9          1 151            11          6 7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2 7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  514            11            7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1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  2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346             5            4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16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4                18 8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4                18 8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9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9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16         20 9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7          3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5          5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2          6 5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5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6            5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1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1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1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4                58 89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3                26 54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1                32 35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98            14           155            2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  22             2            1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  11             1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  13             1             6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       5             -             -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       5             -             -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  84             3            78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  80             3            74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  56             1            53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   8             2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T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  28             3            2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   8             1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   3             1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  26             1            16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  21             1            12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   4             -             2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  11             -             7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     2             1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JAGUARIBE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  12             2             5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  12             2             5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   5             1             -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  13             2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98         44          3        108         33          2          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22          7          1         10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3          -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7          4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4          2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11          3          -          6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9          3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13          1          -          5          6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4          -          -          3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2          -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84         17          2         55          8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80         17          2         51          8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6          1          -          4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56         15          2         35          3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8          -          -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TUB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28         10          -         15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7          5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9          -          -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7          -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8          2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26          2          -         12          6          -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21          1          -          9          6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4          -          -          1          3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11          1          -          4          2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JAGUARIBE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12          1          -          6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12          1          -          6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5          -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5          1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13          6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6          2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5          2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98         195    1 835 049           3       51 148          22      218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22          22      124 328           -            -           3        7 4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3           3        4 245           -            -           1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1           1        2 1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2           2        2 133           -            -           1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7           7       35 396           -            -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4           4       20 1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1           1        7 200           -            -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1           1          53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11          11       72 187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A............................           1           1        7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1           1        9 600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9           9       54 8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....           1           1       1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           1           1       1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13          13      151 440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  1           1          41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  1           1          41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  5           5        5 5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  5           5        5 5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  1           1       44 650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  1           1       44 650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1           1       11 9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1           1       11 9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4           4       78 5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  2           2       16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2           2       62 057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84          81      962 663           1       39 000          17      204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80          77      894 575           1       39 000          15      197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4           4       15 428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2           2       9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6           5       54 920           -            -           5       54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56          54      558 494           1       39 000           8      141 7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8           8      150 11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3           3       15 520           -            -           1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TUBA.............................           1           1        5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4           4       68 088           -            -           2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2           2       39 000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2           2       29 088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28          28      207 2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7           7       22 0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3           3       13 2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4           4        8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9           9      100 5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7           7       73 0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2           2       27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4           4       17 2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1           1        1 4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3           3       15 7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8           8       67 3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4           4       2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  1           1        7 79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3           3       33 9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26          26      191 941           1        1 200           2        6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  4           4       37 8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  4           4       37 8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21          21      137 104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3           3       18 120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4           4       17 672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11          11       86 8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2           2       12 4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JAGUARIBE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  1           1       17 000           1        1 200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  1           1       17 000           1        1 200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12          12      134 40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12          12      134 40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1           1       25 5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5           5       25 82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5           5       50 3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1           1       32 6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13          13       63 0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1           1          96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1           1          96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1           1        6 2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  1           1        6 2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6           6       36 5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1           1        2 2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1           1        2 0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3           3       19 0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1           1       13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5           5       19 3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4           4       18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1           1        1 0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9          9 874             5             90            11          5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1              2             1              1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1              1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1              1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8          8 5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8          8 5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4          4 12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4          4 45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6            831             1             13             6          4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1             93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1             9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1            353             -              -             1           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  1            353             -              -             1           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4            386             1             13             4          3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3            373             -              -             3          3 8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1             13             1             13             1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185             1             25             1           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185             1             25             1           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1            185             1             25             1           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2            272             2             51             2           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2            272             2             51             2           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259             1             39             1           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  1             13             1             12             1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1              3             -              -             1           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1              3             -              -             1           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  1              3             -              -             1           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0            412            19          4 897            49          5 9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1              1             -              -             7            6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-              -             4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  -              -             -              -             1           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-              -             -              -             2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1              1             -              -             2            3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1              1             -              -             2            3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1             28             -              -             2            7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-              -             -              -             1            5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-              -             -              -             1            5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1             28             -              -             1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1             28             -              -             1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-              -             -              -            17          1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-              -             -              -            17          1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-              -             -              -             1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-              -             -              -            15          1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5            210             4             40            11            6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1             27             -              -             3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1             27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1              1             -              -             4            5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1              1             -              -             3            5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3            182             4             40             4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2             77             4             40             4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1            105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-              -            10          1 601             5            7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-              -            10          1 601             5            7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-              -             1            9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-              -             3            31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-              -             6            341             3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  -              -             -              -             1            6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2             87             5          3 255             2          1 0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2             87             5          3 255             2          1 0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1             25             4            863             1           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 62             1          2 393             1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1             86             -              -             5            9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1             86             -              -             2            5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1             86             -              -             1            5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-              -             2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-              -             2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260             -              -             3           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1             29             -              -             1           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1             2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1             2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-              -             1           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-              -             1           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1             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1             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1             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1             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1             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 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2            168             -              -             2            4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1            110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1            1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1             57             -              -             1           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1             57             -              -             1           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   31            23          4 169            57         27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3            431             7          5 1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-              -             1              0             2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  -              -             -              -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1            329             2          4 0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-              -             1            329             1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-              -             -              -             1  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1            101             3          1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1            101             2          1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-              -             2            130             1           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-              -             1             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-              -             1             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-              -             1             63             1           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-              -             1             63             1           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8             31             9          3 054            30         20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8             31             9          3 054            27         13 7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-              -             -              -             4          3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-              -             1          2 7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-              -             -              -             5          2 3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8             31             8            263            16          7 7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-              -             -              -             1           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-              -             -              -             1            2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  -              -             -              -             3          6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  -              -             -              -             2          3 7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  -              -             -              -             1          2 5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-              -             3             34            11            9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-              -             -              -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-              -             -              -             3           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-              -             -              -             3           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-              -             1             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-              -             1             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-              -             2              5             6            4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-              -             1              2             4           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    -              -             1              3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-              -             -              -             1           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-              -             2            466             2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-              -             2            466             2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-              -             1            413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  -              -             1             53             1           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-              -             2             30             2           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-              -             2             30             2           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-              -             1             13             1           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-              -             1             17             1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2             25             4           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-              -             -              -             1           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-              -             -              -             1           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2             25             3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2             25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  514            12            9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1             36             1           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1           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-              -             1           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1             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1             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1             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1             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1             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-              -             8            6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-              -             8            6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-              -             2            2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-              -             2            1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-              -             4            2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1             80             3            1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-              -             3            1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-              -             3            1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1             8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1             8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2             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2             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1             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 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2            2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1             7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1             7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1            21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1            21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6                69 7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                     6                69 7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                     6                69 7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                     6                69 7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422 862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18 057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1 3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7:20:00Z</dcterms:created>
  <dc:creator>IBGE</dc:creator>
  <dc:description/>
  <dc:language>en-US</dc:language>
  <cp:lastModifiedBy>IBGE</cp:lastModifiedBy>
  <cp:lastPrinted>1999-08-04T11:06:00Z</cp:lastPrinted>
  <dcterms:modified xsi:type="dcterms:W3CDTF">2000-08-25T16:51:00Z</dcterms:modified>
  <cp:revision>3</cp:revision>
  <dc:subject/>
  <dc:title>Ministério do planejamento e orçamento</dc:title>
</cp:coreProperties>
</file>