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2, jul./dez. 1999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84 894           -            -           1       25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7          24      192 049           2       56 500           4       5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18 100           1       31 200           1        3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4           4       60 80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4 9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7          14       77 486           2       56 500           3       10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4           4       95 824           1       31 200           3       72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1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8                    295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5                      2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8                     22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6                     42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49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9        171 340             3         87 700             6  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8 950             -              -             3          8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910             -              -             1          5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56 480             3         87 700             2         6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6                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16                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17                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18                          5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7                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2                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 6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1                              1         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6            379            15          1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9             2          4 642             1          3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5            137            16            632             4          1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30             -              -             2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1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438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2 2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3 780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4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379             7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4             4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69             5            3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   64             8            274             3          1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69             1          4 469             4          4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2                 6 078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75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74             4           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130             6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7            205            18          5 274             6          5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7             3             58             1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30             4             66             2          1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 74             5            635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   55             5             47             1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39             1          4 469             1          3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438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1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780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2 2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69             1          4 469             6          6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1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69             1          4 469             3          4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6 078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1             2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  31             2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  31             2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  31             2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1          4          5         17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31          4          5         17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31          4          5         17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31          4          5         17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31          28      295 043           3       87 7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6            379            16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-              -             1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17            205            18          5 274             7          6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1              0             2            49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                     3                 6 081                     1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7 46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27:00Z</dcterms:created>
  <dc:creator>IBGE</dc:creator>
  <dc:description/>
  <dc:language>en-US</dc:language>
  <cp:lastModifiedBy>IBGE</cp:lastModifiedBy>
  <cp:lastPrinted>2000-07-21T10:42:00Z</cp:lastPrinted>
  <dcterms:modified xsi:type="dcterms:W3CDTF">2000-08-25T16:53:00Z</dcterms:modified>
  <cp:revision>4</cp:revision>
  <dc:subject/>
  <dc:title>Ministério do planejamento e orçamento</dc:title>
</cp:coreProperties>
</file>