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9, jul./dez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5         163    1 284 033           3      172 000          14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3       22 709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53         143    1 119 665           3      172 000          12       68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3          12       86 940           -            -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5           5       54 7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5         163    1 284 033           3      172 000          14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65          65      374 973           -            -           2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24 4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8          12       82 120           -            -           6       20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86          81      802 524           3      172 000           5      117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-            -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63                  1 284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0                     14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80                    194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32                    223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8                    609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3                    243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7        314 009             3        172 000            14  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5          1 729             -              -             5          1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6         13 280             -              -             6         13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57 000             -              -             2  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42 000             3        172 000             1  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4                             22                         20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2                              2                           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37                            107                         60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11                             18                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3                             17                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3                             19                          4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2                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3                              3                          9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4            22         20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1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4            19         18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367           107         60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367            98         52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9          7 9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8            115            17            409            19          4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2             2            2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7            114            13             74            16          3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1             3          1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8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5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9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6 3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3 3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4            22         20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12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5         19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367           107         60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367            40         14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64         45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8            115            17            409            19          4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9             71             8             39             9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19             3              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 7             1              2             7          3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18             5            36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1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8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1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9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3 3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6 3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4            22         20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4             8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7          1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18 9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367           107         60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12          1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360            59         18 6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19         16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7            14         21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3          2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8            115            17            409            13            3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2             2              0             3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2             69             8             60             7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43             6            206             3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7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5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2 6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2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6             1              3             7          4 0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6             1              3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5          3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9 6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3 3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 6 3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75             4           153            13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  28             1            20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   7             -             1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  20             -            1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  18             -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  76             3            66             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  21             -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  13             -            1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  37             2            31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  10             1             5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  51             -            4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  33             -            3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  13             -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  17             -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75         65          5         18         8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28         16          -          1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7          3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13          7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11          5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20         12          -          1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18         12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10          6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76         20          3         12         40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21          4          -          4         1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4          1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13          6          -          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2          1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8          3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37          7          2          6         2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7          3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10          2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8          2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10          -          -          1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5          3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51         17          2          4         2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33          5          1          2         2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6          1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13          1          -          1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17         12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4          3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75         163    1 284 033           3      172 000          14      142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28          28      164 967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8           8       18 0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7           7       16 5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7           7       76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1           1        3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3           3       1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2           2       52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1           1        4 8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13          13       70 749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11          11       62 204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2           2        8 5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20          20      271 434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2           2       13 394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2           2       13 394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18          18      258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2           2       15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10          10      198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5           5       29 5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1           1       1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76          64      651 324           3      172 000          10      139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21          18       54 658           -            -           3        5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3           3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3           3       10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4           2        1 120           -            -           2        4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4           3       16 400           -            -           1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4           4       11 9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13          11       39 988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2           2        8 3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2           2        7 11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8           6       15 550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1           1        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37          30      546 188           3      172 000           5      128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7           7       32 02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10          10      263 1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2           1       79 36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8           7      108 868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10           5       62 775           3      172 000           2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5           5       10 4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2           2        6 4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51          51      196 308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33          33       88 1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2           2        6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2           2       11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6           6       11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5           5        8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13          13       39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4           4        9 7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17          17       72 179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4           4       10 6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4           4       38 136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2           2       13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4           4        4 4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1           1        1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2           2        4 6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4            22         20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 2           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 1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1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-              -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-              -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1              4            12         19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-              -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1              4             8         19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1              4             3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3         18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-              -             1           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-              -             -              -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 6           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 5           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3           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367           107         60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22         15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-              -             -              -             8          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-              -             -              -             7          1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-              -             -              -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5          7 8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-              -             -              -             2          7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ALERIO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 9          6 6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7          6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-              -             -              -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1              7            14          7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-              -             1           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-              -             1           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1              7            13          7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6          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-              -             -              -             5          1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-              -             1              7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1            360            32         25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1            360            15          8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-              -             -              -             3           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ETUBA............................             -              -             1            360             3           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-              -             -              -             3          1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2          3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-              -             -              -             4          2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-              -             9          3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-              -             -              -             2           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-              -             -              -             2          1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4          1 35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-              -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-              -             8         13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-              -             1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5          7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1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1          5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39         11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27          9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-              -             -              -             2          1 3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-              -             -              -             5          1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-              -             -              -             5          1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-              -             -              -            11          4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-              -             -              -             3           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12          1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1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3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-              -             -              -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-              -             -              -             4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-              -             -              -             2           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8            115            17            409            19          4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2            119             2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1              1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1              1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1             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1             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1             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12             78            11            212            14          4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1             15             1             27             5          2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-              -             3          1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2          1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1             15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1              1             1             22             2          1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1              1             1             22             2          1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6             47             6            157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3             27             3             12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 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3             20             2              3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1            1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4             15             3              6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2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1             10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1              3             1              2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6             37             3              5             3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2              4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1              3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1              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4             33             3              5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2             25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2              8             2              3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8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2              3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 9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                     2                 9 6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                     2                 9 6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                     1                 6 3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                     1                 3 3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63 707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73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ind w:firstLine="1134"/>
        <w:jc w:val="both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3:41:00Z</dcterms:created>
  <dc:creator>IBGE</dc:creator>
  <dc:description/>
  <dc:language>en-US</dc:language>
  <cp:lastModifiedBy>IBGE</cp:lastModifiedBy>
  <cp:lastPrinted>1999-08-04T11:18:00Z</cp:lastPrinted>
  <dcterms:modified xsi:type="dcterms:W3CDTF">2000-08-25T16:54:00Z</dcterms:modified>
  <cp:revision>3</cp:revision>
  <dc:subject/>
  <dc:title>Ministério do planejamento e orçamento</dc:title>
</cp:coreProperties>
</file>