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7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oiá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7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oiás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63, jul./dez. 1999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359         230    3 542 422         134    5 691 988          99    1 483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9          16      204 931           7      130 125           6      137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309         195    2 891 930         108    4 530 773          85    1 233 3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27          16      410 121          17      989 090           8      111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4           3       35 440           2       4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359         230    3 542 422         134    5 691 988          99    1 483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12           9      127 507           2      120 0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 9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70          62      486 308           7      335 500          13      101 7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224         110    2 376 889         115    5 014 360          72    1 265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10           9       55 045           5       24 108           3       19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42          39      487 173           5      198 020          10       93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230                  3 542 4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9                      5 2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71                    210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67                    481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75                  1 572 8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6                    406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2                    866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221      7 175 231           134      5 691 988            99      1 483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13          3 511             3            880            10          2 6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34        101 000             9         27 050            28         73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18        135 908             9         61 308            11         74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104      2 879 432            68      1 970 370            43        909 0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42      2 793 500            35      2 370 500             7        42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10      1 261 880            10      1 261 8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9                             25                         44 6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3                          9 0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49                            115                         46 4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8                             40                          4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4                              7                           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1                              1                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4                              5                          2 5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5                              8                          1 3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26                             47                          9 3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56                            148                        642 0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9                             13                          7 3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28                             58                        199 3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8                             15                         13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2                              3                          6 8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1999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1                           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2                              2                          7 9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1                              1                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5         44 666             -              -             3          9 0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6         12 8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7         28 107             -              -             3          9 0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2          3 73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115         46 422            40          4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13          7 706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90         28 506            37          4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11         10 142             2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 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164             1            118             5          2 5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105             -              -             5          2 5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2             59             1            1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1 388            47          9 301           148        642 0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291            10         11 3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7          1 153            39          8 295           118        513 0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235             5            715            19        117 5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3          7 386            58        199 362            15         13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3 246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1          7 384            41         68 296            12         13 2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2              2            14        127 820             2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 6 8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3                 6 8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5         44 666             -              -             3          9 0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177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23         44 489             -              -             2          8 9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115         46 422            40          4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4          1 421             5          1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30          5 204            14            9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63         32 323             3          1 2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17          7 472            17          1 0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164             1            118             5          2 5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1 5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4            105             1            1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3             59             -              -             2            9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1 388            47          9 301           148        642 0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3          1 118             5          5 302             2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0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1            289            22         13 8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 30            23          3 043           114        613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 1             4          2 4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2            240             6            658             6         12 3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3          7 386            58        199 362            15         13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 10             1         13 79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2 103             6         29 384             2          8 9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5             97            45        155 699             9          1 4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15             4            467             2          2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3          5 160             2             20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 6 8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  1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2                 6 7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7 9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1 0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6 9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7 9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6 9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1 0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8         32 296             -              -             3          9 0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6          8 967             -              -             2          9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0         19 391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3 93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104         43 828            40          4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6            296             2           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34         10 283            17          1 8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33         10 378            13            9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29         21 863             7          1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1 007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  164             1            118             5          2 5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31             -              -             3            6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54             1            118             2          1 8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5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1             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1 358            41          8 523            73        126 4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25             4          2 0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215            15            743            21         70 8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0            11            944            18          3 3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1 065            11          2 812            28         49 4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78             2          3 999             2            6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1          7 384            28        148 104            12         13 0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81             4        107 897             3            4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15             9          5 427             4          3 6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5          7 193            15         34 780             5          9 0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1             9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6 7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2                 6 7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6         26 796             -              -             2          9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1 104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2 1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0         17 229             -              -             1          8 9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5 34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95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34         13 811             4            1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818             1           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6          1 351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4            3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21          8 908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5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1 866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 79             1            118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53             1            1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264            15          2 080           112        635 7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3          1 6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364             8          5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6          2 3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264            11          1 714            57        214 8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  2            31        253 5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7        157 4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 7 100            51        192 470             7          3 8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4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7 002             3         10 584             2          3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 2            28         29 648             3            2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  2            14         28 023             2           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94             4        123 7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3                 6 8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1                    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2                 6 82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359            19           309            27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     12             1             8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     4             -             2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       2             -             -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   5             1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     4             1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QU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  92             5            8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  16             2            1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  10             1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  34             -            3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  32             -            3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CLERLANDIA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  35             2            3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  27             1            2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  21             -            16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  20             -            15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   8             -             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   6             -             5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 229            12           195            2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 101             3            89             8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  18             -            1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  12             -            10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   8             -             7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NDIA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  23             2            2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  15             1            1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  24             4            16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  10             1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   4             1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  75             4            65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  27             -            2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   6             1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       4             -             4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  10             -             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     11             1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UV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359         12          1         70        224         10         4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12          -          -          -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5          -          -          1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4          -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QUE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92          7          -         42         17          4         2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16          -          -          8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10          -          -          4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34          5          -         24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32          5          -         24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2          -          -          -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6          -          -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CLERLANDIA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35          2          -          5          2          4         2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27          2          -          2          1          -         2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2          -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21          -          -          1         15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20          -          -          1         14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8          -          -          -          7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6          -          -          -          4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229          5          1         26        177          6         1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101          1          -         14         8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9          -          -          -          8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18          -          -          6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12          1          -          -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8          -          -          -          8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NDIA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23          -          -          2         2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15          -          -          6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24          -          -          -         2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10          -          -          -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75          3          1          8         48          2         1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7          -          -          -          5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8          -          -          2          5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27          3          1          2         14          -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5          -          -          -          4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6          -          -          1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4          -          -          -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8          -          -          3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4          -          -          1          2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10          1          -          -          6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3          -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5          1          -          -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11          -          -          1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UVE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6          -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359         230    3 542 422         134    5 691 988          99    1 483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12          12      200 145           2       14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4           4       96 7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  2           2       69 10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  2           2       27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 4           4       36 400           1        8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  1           1        6 600           1        8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  1           1       2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2           2        9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4           4       67 000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  1           1       1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  1           1       20 000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  2           2       3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5           4       61 230           2       57 000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4           4       61 230           2       57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  1           1        1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QUELANDIA..........................           1           1       15 000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  1           1       24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1           1       20 000           1       4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  1           -            -           -            -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  1           -            -           -            -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92          87    1 412 461           9      436 828           9       49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16          16      203 042           1       10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2           2        8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10          10      144 875           1       10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1           1       28 5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2           2        4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  1           1       16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34          31      352 429           3      177 000           3        5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32          30      327 429           2      133 500           3        5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2           1       25 000           1       43 5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1           1         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1           1         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6           6       29 134           1       13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2           2        2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CLERLANDIA........................           1           1       22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3           3        4 614           1       13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35          33      827 436           4      235 828           6       44 5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  1           1          784           1        5 788           1       16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27          27      806 630           2      150 040           3       15 0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................................           2           2        3 8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  2           2       10 020           -            -           1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  2           -            -           1       80 000           1       12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1           1        6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21          13      235 160          13      210 330           9       99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1           1       6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1           1       6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20          12      175 160          13      210 330           9       99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3           2       24 000           3       45 08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  2           1       18 000           1        2 5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8           5       77 300           5       88 350           4       19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6           4       55 860           4       74 400           2        6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  1           -            -           -            -           1       7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229         114    1 633 426         108    4 973 585          80    1 328 4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101          46      521 482          44    2 281 365          46      752 4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3           1       32 000           1       37 800           2       40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  2           1        4 440           2      12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9           3       20 640           6      229 000           4       79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  2           2       17 6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18          10       77 773           7      502 000           7       6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LANDIA..........................           1           -            -           -            -           1       3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12           6       71 900           5      132 800           4       12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8           1       10 000           6      415 000           4       83 2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NDIA...........................           2           1        6 000           -            -           1       24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3           1        9 106           1       90 00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23          10      150 661           9      510 575          15      306 8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15          10      121 292           4      142 190           7       96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  1           -            -           1       43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  2           -            -           2       53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24          10      194 338          18      771 200           3       33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10           4       66 528           7      402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1           1        4 000           1       3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4           1        6 500           3       80 000           2       22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  1           -            -           1       3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3           1        3 710           2       93 000           1       10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4           2       41 600           4      129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1           1       7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75          45      813 883          26    1 184 100          26      497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7           3       39 285           4      331 880           3       85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2           2       12 778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1           -            -           -            -           1       2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  1           -            -           1        3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8           6      121 328           2      138 000           4       75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  2           1       10 374           2       60 000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27          22      314 449           7      184 440           6       99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5           2       10 940           2       72 000           2       26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6           2       11 250           1       36 000           4       26 7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  2           1        3 300           -            -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3           3       59 3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3           2       16 375           3      116 78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4           1      214 444           1       38 000           2       9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  4           -            -           3      204 000           1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 8           4       45 000           7      186 2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  2           1       12 600           2       87 0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  4           2       17 700           3       50 2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  2           1       14 700           2       49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10           6       45 023           7      227 32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3           2       15 571           3       62 32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5           3       19 852           3      117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  2           1        9 600           1       4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11           3       13 700           6      323 400           3       4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  1           1        2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UVELANDIA..........................           1           -            -           1       2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3           1        1 600           2      13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  6           1       10 000           3      166 000           3       4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25         44 666             -              -             3          9 0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25         44 666             -              -             3          9 0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9         17 563             -              -             2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4          4 79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5         12 769             -              -             2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11         16 34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6         10 43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1            90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3          4 63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  1            36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5         10 760             -              -             1          8 9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1          1 54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3          6 797             -              -             1          8 9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  1          2 4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115         46 422            40          4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   -              -             8          1 6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  -              -             2            3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    -              -             1            3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   -              -             3          1 0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    -              -             1             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    -              -             1            9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-              -             1             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  -              -             3            2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    -              -             1            1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    -              -             1             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-              -             2            2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  -              -             2            2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    -              -             1            2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-              -            44         16 644            34          4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-              -             6          3 472             2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-              -             1            1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-              -             3          1 088             2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  -              -             1          1 9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  -              -             1            2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-              -            18          5 281            16          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-              -            16          4 044            16          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  -              -             2          1 2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  -              -             1             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  -              -             1             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  -              -             3            9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  -              -             1             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  -              -             2            888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-              -            16          6 870            16          1 0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-              -            15          6 869            16          1 0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-              -             9          1 839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  -              -             1            2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  -              -             1            2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-              -             8          1 589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-              -             5            950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-              -             3            6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-              -            52         26 029             5           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-              -            21         18 042             2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-              -             1          3 0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    -              -             2          2 5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-              -             8          3 570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-              -             3          2 2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-              -             1            65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  -              -             1          1 2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-              -             3          3 905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    -              -             1            8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    -              -             1             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-              -             8          2 7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-              -             2             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  -              -             1            10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-              -             1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  -              -             1          1 6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-              -             3            9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-              -            17          4 328             2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  -              -             2            59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-              -             3            5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-              -             3          1 172             2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-              -             2            3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-              -             3            281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  -              -             2            8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-              -             2            5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-              -             3            455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-              -             1             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  -              -             2            392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   -              -             3            4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  -              -             2            4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7            164             1            118             5          2 5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2             26             -              -             5          2 5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-              -             -              -             2          1 5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-              -             -              -             1          1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  -              -             -              -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2             26             -              -             2            9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2             26             -              -             2            9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3            13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3            13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3            13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2              7             1            1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2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-              -             1            1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-              -             1            1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8          1 388            47          9 301           148        642 0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   -              -             2            265             4            5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   -              -             2            265             2            5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    -              -             1            1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-              -             1            100             2            5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3            913            19          6 166            29         13 5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-              -             3            196             8          3 8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-              -             1            1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-              -             2             38             5          1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  -              -             -              -             1          1 8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  -              -             -              -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    -              -             -              -             1            3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2            908             9          5 556            10          2 8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2            908             7          4 745             8          1 4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  -              -             2            811             2          1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  -              -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  -              -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  -              -             1             25             4           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  -              -             -              -             2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  -              -             1             25             2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1              5             5            388             6          6 5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    -              -             -              -             1          1 9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1              5             4            388             2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    -              -             -              -             2            4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    -              -             -              -             1          3 96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2            249             8          1 768            12         11 1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  -              -             1            204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  -              -             1            204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2            249             7          1 564            11         11 0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  -              -             1            138             2            4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2            249             4          1 109             5          8 0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-              -             2            317             4          2 6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3            225            18          1 102           102        616 7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-              -             6            192            46        396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-              -             -              -             2         16 1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    -              -             -              -             1  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  -              -             -              -             3         48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-              -             3             36             7        160 4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-              -             1              2             4          3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-              -             -              -             4         21 5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NDIA...........................             -              -             -              -             1         21 6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  -              -             -              -             2          5 5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-              -             2            154            14         89 8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-              -             -              -             7         24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    -              -             -              -             1          4 7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1             15             3             58            19        100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1             15             -              -             7         74 0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  -              -             1              3             1          2 9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-              -             -              -             2          3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    -              -             1             39             1          2 6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  -              -             1             16             3         12 1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-              -             -              -             4          4 8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  -              -             -              -             1            6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2            210             7            841            32         87 8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  -              -             -              -             2         12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  -              -             -              -             1          1 2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-              -             1            104             1          5 7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-              -             1              2             6         15 4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    -              -             -              -             1          1 4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2            210             2            368             4          4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-              -             -              -             2          8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-              -             -              -             4          4 4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  -              -             2             38             3            3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-              -             1            329             3         15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  -              -             -              -             1          2 8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    -              -             -              -             3         15 6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-              -             2             11             3           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-              -             -              -             2  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  -              -             2             11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   -              -             -              -             2         31 6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UVELANDIA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  -              -             -              -             1         31 6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3          7 386            58        199 362            15         13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-              -             1          3 0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  -              -             1          3 0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  -              -             1          3 0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2            298             5          5 019             1          5 5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1            20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1            20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-              -             2          4 571             1          5 5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-              -             2          4 571             1          5 5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1             94             3            4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1             9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    -              -             2            1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    -              -             1            3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2              2             8         10 566             3          1 0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2              2             8         10 566             3          1 0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  -              -             1            2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2              2             4          4 671             3          1 0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-              -             2          2 8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    -              -             1          2 8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9          7 086            44        180 733            11          6 7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3          1 902            19        130 717             3            2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-              -             1            1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-              -             2        107 4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-              -             2            79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-              -             4          8 5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1              2             7         10 360             2            2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1          1 899             2          3 5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1              0             4          2 6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-              -             1            8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-              -             1             43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-              -             2          1 7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4          5 169            14         24 708             6          6 3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-              -             4         20 671             3          3 5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4          5 169             1             96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-              -             3            3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-              -             2            888             2          2 8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-              -             2          1 0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    -              -             2          1 6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   -              -             3            4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    -              -             3            4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1             15             3         14 631             2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1             15             1            762             2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  -              -             2         13 86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   -              -             1          7 6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    -              -             1          7 6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 6 8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                     2                 6 7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                     2                 6 7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                     2                 6 7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                     1                   1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                     1                   1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                     1                   1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-              -             -              -             1           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-              -             -              -             1           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-              -             -              -             1           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2          7 9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-              -             -              -             1          1 0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-              -             -              -             1          1 0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    -              -             -              -             1          1 0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-              -             -              -             1          6 9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-              -             -              -             1          6 9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-              -             -              -             1          6 9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-              -             -              -             1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-              -             -              -             1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-              -             -              -             1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1 669 716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806 2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139 349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8:43:00Z</dcterms:created>
  <dc:creator>IBGE</dc:creator>
  <dc:description/>
  <dc:language>en-US</dc:language>
  <cp:lastModifiedBy>IBGE</cp:lastModifiedBy>
  <cp:lastPrinted>1999-08-04T11:26:00Z</cp:lastPrinted>
  <dcterms:modified xsi:type="dcterms:W3CDTF">2000-08-25T16:55:00Z</dcterms:modified>
  <cp:revision>3</cp:revision>
  <dc:subject/>
  <dc:title>Ministério do planejamento e orçamento</dc:title>
</cp:coreProperties>
</file>