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1999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8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inas Gerais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1999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8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inas Gerais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2, p. 1-87, jul./dez. 1999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1999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1999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1999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1999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1999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1999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1999,  segundo   os   grupos    de    capacidade   útil  dos  armazéns  convencionais,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1999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5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1999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1999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  751         700    7 046 872          36      915 613         108    1 593 0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             27          22      535 978           5       74 000           6      151 2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            571         539    4 989 509          17      507 613          68      865 0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            129         120    1 104 512           5      217 000          26      441 5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             24          19      416 873           9      117 000           8      135 1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  751         700    7 046 872          36      915 613         108    1 593 0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            224         218    2 230 698           -            -          10       99 7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             19          19      147 94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            221         212    1 520 494           2      299 500          34      473 8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            213         181    2 666 698          30      605 213          45      925 0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             23          20      137 657           2        4 200          16       77 2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             51          50      343 378           2        6 700           3       17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   700                  7 046 8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    82                     57 4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   323                    802 7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   128                    903 9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   150                  3 197 1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    12                    820 2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     2                    213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     3                  1 051 8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           137      2 508 620            36        915 613           108      1 593 0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.....            18          7 492             1            960            17          6 5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.....            39        109 468             9         28 213            33         81 2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.....            20        143 660             5         39 940            15        103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.....            49      1 097 600            16        330 000            37        767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.....             7        498 900             4        277 000             3        221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.....             3        412 000             -              -             3        41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.....             1        239 500             1        239 5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5. NUMERO DE MUNICIPIOS, DE INFORMANTES E ESTOQUE DECLARADO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TOS                   *              DE              *              DE              *    ESTOQUE EM 31/12/19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PLUMA).................                             26                             38                         41 0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CAROÇO)................                              2                              2                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OÇO DE ALGODÃO..................                              4                              4                          1 4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LGODÃO.................                              1                              2                             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(EM CASCA)...................                             35                             88                         19 0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BENEFICIADO..................                             46                            112                         13 9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RROZ...................                              6                              7                             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COCO).....................                             28                             50                          5 8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GRÃO).....................                             92                            274                        410 4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PRETO (EM GRÃO).............                             22                             36                            2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DE COR (EM GRÃO)............                             50                             94                          4 1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LHO (EM GRÃO)....................                             83                            162                        145 3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MILHO...................                             27                             37                         17 1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JA (EM GRÃO).....................                             19                             33                         80 1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SOJA....................                              7                              8                          4 7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IGO (EM GRÃO)....................                              8                             10                         46 8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TRIGO...................                              1                              1                             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ECLARADO EM 31/12/1999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TOS                   *              DE              *              DE              *    ESTOQUE EM 31/12/19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(EM CASCA)...................                              1                              1                             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BENEFICIADO..................                              1                              1                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GRÃO).....................                              1                              1                          1 7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DE COR (EM GRÃO)............                              1                              1                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LHO (EM GRÃO)....................                              7                              8                         18 3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MILHO...................                              2                              2                            4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38         41 064             2             16             4          1 4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1          1 2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28          8 707             2             16             2            1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4         27 380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6          4 97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2             68            88         19 006           112         13 9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2            347             4            5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1             50            73         16 620           103         11 2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1             18             7          1 730             4           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6            309             1          1 9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7             75            50          5 882           274        410 4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11         53 2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5             75            44          5 666           192        158 3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2              0             6            217            65        190 6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6          8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36            272            94          4 111           162        145 3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6            357            10          4 3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33            271            74          1 858            93         72 6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3              2            11          1 460            43         55 4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3            437            16         12 9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37         17 127            33         80 164             8          4 7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1            121             6         12 213             1            6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19         16 013            13         54 726             3          2 2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16             93            10          3 026             4          1 8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1            900             4         10 19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10                46 819                     1                    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                     6                45 47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                     3                   632                     1                    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                     1                   71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38         41 064             2             16             4          1 4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29         11 350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9         29 714             1             15             2          1 2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1            1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2             68            88         19 006           112         13 9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10          2 757            42          2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16          1 6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2             68            53         10 377            41          6 8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16          3 297             6          2 5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1            19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8          2 380             7             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7             75            50          5 882           274        410 4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3              1            19          1 983            98        120 5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1              0             2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2              0             6            664            21          7 3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17          1 777           117        257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7          6 6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2             74             7          1 458            29         18 2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36            272            94          4 111           162        145 3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9             21            31            532            23         13 1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15             36            16            112             6            1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7            166            22            759            58         46 6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1             41            18          2 574            60         72 1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1              0             2             19            10         10 6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3              7             5            116             5          2 6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37         17 127            33         80 164             8          4 7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15          2 788             2            587             2          2 2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10         12 701             7         52 96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6            908            20         26 226             5          2 4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1            121             3            324             1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5            609             1             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10                46 819                     1                    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                     6                45 47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                     4                 1 348                     1                    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1             47             1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1             47             1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-              -             1          1 7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-              -             1          1 7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1              1             8         18 3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1              1             6         13 6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2          4 6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2            41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2            41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1             47             1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1             47             1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-              -             1          1 7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1          1 7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1              1             8         18 3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1              1             2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6         18 2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2            41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2            41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38         41 064             2             16             4          1 4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1             43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18          3 198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4          1 351             -              -             1            1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15         36 471             1             15             2          1 2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2             68            87         18 811           112         13 9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15            687            22            4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40          6 526            56          2 5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1             50            19          4 749            20          3 3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1             18            13          6 849            12          7 5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2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7             75            49          5 640           273        410 2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2              0             4            233            21          1 9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2              1            32          2 411           124         43 5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8          2 648            52         57 4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3             74             4            344            67        236 5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1              4             8         70 1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1            5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36            272            94          4 111           132         70 8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3              5            10            180             8            1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18             27            50            775            65         27 0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9             68            14            570            30         13 8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6            172            19          2 583            26         29 0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1              4             3            6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37         17 127            23         35 507             8          4 7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7            405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11            214             6            88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6             18             4            82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13         16 490            11         32 178             6          4 0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2          1 619             1            6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                     8                44 580                     1                    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2                28 76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3                14 48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3                 1 332                     1                    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6         29 283             -              -             1          1 2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1            20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5         29 083             -              -             1          1 2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16          6 443             5          2 0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4          3 833             2          1 3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3            859             3            6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8          1 74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1              1             3            573            13         38 9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1              1             -              -             2            7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2            545             6         12 6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1         13 7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1             28             3         11 2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1            5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5             22            15          1 931            80        137 6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3             19             4            297             8          1 1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2              3             4             94            20         18 6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12         11 3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6          1 335            32         65 9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3          4 5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1            204             4          6 9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1         29 0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10         14 286            24         77 477             6          2 4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3            708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2          4 001             2            320             1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2          8 676             3            81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3            901            10         19 424             3          1 7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3          3 973             1            1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4         11 229             1            6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1         41 7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                    10                46 819                     1                    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1                    1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1                 2 23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1                 3 87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4                39 438                     1                    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2                 1 24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1                    1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 751            27           571           129            24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DE MINAS............................               29             1            13            11             4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....               21             -            11             6             4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NFINOPOLIS DE MINAS................                2             -             -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IS..............................                6             -             5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O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               11             -             6             3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ANA DE MINAS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....                8             1             2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ANDIA DE MINAS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DA-MOR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                5             1             1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ZANTE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DE MINAS...............................               33             1            29             2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UARIA..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NUARIA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INOSA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LINAS.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IOBEIRAS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PORA.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RA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....               23             1            20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IA DE MINAS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               20             1            17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PONTE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JEQUITINHONHA.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AMANTINA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AMANTIN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UVEA....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UAI.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CRUZEIRO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MUCURI...............................                9             2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....                8             2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                8             2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ANUQUE.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ANUQUE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     239             7           184            29            19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....               27             -            22             -             5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DOURADA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NOPOLIS..........................                7             -             5             -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ACU.....................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               16             -            15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VITORIA..........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.               87             2            75             5             5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GUARI.............................               17             1            13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POLIS............................                3             -             2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INA...........................                4             -             3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ATA..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CIGUARA..........................                4             -             1             1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               57             1            55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....               38             2            22            11             3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MANDEL...........................                8             -             4             2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 DO SUL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I DE MINAS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RMELO........................                7             -             3             3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               20             2            14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MARIA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....               25             -            18             5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PARANAIBA..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               13             -            10             1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PARANAIBA........................                2             -             1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TARDO.......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....               13             -            10             1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 VERDE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                6             -             4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RAMA................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BA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LANURA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....               25             2            20             2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S ALAGOAS................                5             1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QUISTA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               17             1            14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....               24             1            17             5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ALTOS.........................                8             1             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A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ONTE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OPOLIS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CRAMENTO...........................                8             -             7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JULIANA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MINEIRA..............................               12             -             8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MARIAS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PEU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URVELO..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URVELO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....               10             -             8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Z......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.               49             2            37            10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....               17             1            10             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I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DA PRATA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ETANOPOLIS....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DISBURGO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HAUMA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VILHAS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PAGAIOS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OPEBA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                7             1             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TANGUI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....               23             1            19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               10             -             9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TAGEM.............................               11             1             9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O LEOPOLDO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LUZIA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BIRA.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INOPOLIS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NSELHEIRO LAFAIETE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ELHEIRO LAFAIETE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RIO DOCE.............................               27             2            21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NHAES.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NHAES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....               10             -            10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               10             -            10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NTENA..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TENA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....               11             1            10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O GALHO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                5             1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MBE DE MINAS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HAPIM...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EDADE DE CARATINGA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E MINAS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PORANG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IMORES..................................                3             1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IMORES.......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ELHEIRO PENA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DE MINAS...............................               49             1            41             7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ŒI.....................................               17             -            1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MBUI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UI.................................               15             -            1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ROQUE DE MINAS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....                6             -             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UNA...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INS..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 BELO...............................               13             1            1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BELO..........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EIAS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ISTAIS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DOES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LIVEIRA.................................                8             -             6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LIVEIRA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 AMPARO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.              227             7           164            5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....               28             1            18             9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PINOPOLIS..........................                3             -             -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TOLIO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SIA.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LARAVAL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CI.........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               17             1            12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....               39             1            28            10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XUPE...........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OGI...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UI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BELO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SANTO DE MINAS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ZAMBINHO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               18             1            13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TOMAS DE AQUINO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....               47             2            33            1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                9             1             6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RIO CLARO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 APARECIDA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SA NOVA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HADO..............................               13             1            10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............................                9             -             6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 FUNDO...........................                8             -             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NIA......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....               53             1            40            1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ESPERANCA........................                4             -             1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GERAIS....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A CACHOEIRA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OI MENDES..........................               10             -             9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VARGEM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CORACOES........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PONTAS..........................                6             -             3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               21             1            19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....               31             -            26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AS.............................                8             -             7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ELHOS..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DAS...............................                1             -             -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ESTRE............................                8             -             7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UTINGA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O FINO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....                7             -             2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ALV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 DO SAPUCAI...............                4             -             1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LOURENCO.............................                9             1             7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E MINAS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XAMBU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RIO VERDE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ONTE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NHANDU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A QUATRO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....               11             -             9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A DA FE..........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POLIS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O DAS VERTENTES..........................               11             -            10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EPOMUCENO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EL REI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EL REI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.               63             4            54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....               10             -             9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                3             -             3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UL SOARES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CASCA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OS FERROS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CANIA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....               22             1            20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TO CAPARAO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RAO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JINHA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ISBURGO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                9             -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HUMIRIM....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IPO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TO JEQUITIBA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GARIDA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MANHUACU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ICOSA.....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COSA.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....               18             -            16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...............................                7             -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ERA FELIZ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VEDOURO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 DO GLORIA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A.....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SCONDE DO RIO BRANCO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....                4             2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                4             2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GUASES...............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M PARAIBA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GUASES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OPOLDIN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751        224         19        221        213         23         5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DE MINAS............................        29          -          -          2         24          1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....        21          -          -          2         18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NFINOPOLIS DE MINAS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IS..............................         6          -          -          1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O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        11          -          -          1          9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ANA DE MINAS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....         8          -          -          -          6          1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ANDIA DE MINAS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DA-MOR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         5          -          -          -          4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ZANTE......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DE MINAS...............................        33         12          -         14          2          2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UARIA......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NUARIA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....         5          2          -          -          -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INOSA.............................         2          1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         3          1          -          -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LINAS............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IOBEIRAS.....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PORA.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RA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....        23          6          -         14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IA DE MINAS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        20          3          -         14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PONTE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JEQUITINHONHA................................         3          -          -          2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AMANTINA.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AMANTINA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UVEA...............................         1          -          -          1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UAI............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CRUZEIRO..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MUCURI...............................         9          7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....         8          6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         8          6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ANUQUE..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ANUQUE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239         34          2         94         77         10         2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....        27          4          -         18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DOURADA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NOPOLIS..........................         7          -          -          5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ACU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        16          3          -         1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VITORIA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.        87          7          1         44         29          2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GUARI.............................        17          1          -          -         12          -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POLIS............................         3          -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INA...........................         4          -          -          1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ATA.....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CIGUARA..........................         4          -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        57          6          1         40          8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....        38         12          -          6         16          4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MANDEL...........................         8          2          -          3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 DO SUL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I DE MINAS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RMELO........................         7          3          -          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        20          6          -          -         11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MARIA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....        25          5          -          1          8          3          8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PARANAIBA...................         6          2          -          -          1          2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        13          2          -          1          3          -          7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PARANAIBA........................         2          1          -          -          -          1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TARDO..........................         4          -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....        13          2          -          5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 VERDE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         6          2          -          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RAMA...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BA..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LANURA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....        25          3          1         12          8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S ALAGOAS................         5          -          -          1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QUISTA............................         3          -          -          1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        17          3          1         10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....        24          1          -          8          5          -         10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         3          -          -          -          -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ALTOS.........................         8          -          -          -          1          -          7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A.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ONTE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OPOLIS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CRAMENTO...........................         8          -          -          7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JULIANA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MINEIRA..............................        12          7          -          3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MARIAS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PEU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URVELO..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URVELO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....        10          7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         5          4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Z..................................         5          3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.        49          8          7         29          2          2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....        17          3          1         10          -          2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I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DA PRATA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ETANOPOLIS.........................         2          -          -          2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DISBURGO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HAUMA........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VILHAS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PAGAIOS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OPEBA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         7          1          1          3          -          1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....         7          1          -          6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         6          1          -          5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TANGUI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....        23          3          6         1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        10          1          4          5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TAGEM.............................        11          2          2          5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O LEOPOLDO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LUZIA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BIRA..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INOPOLIS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NSELHEIRO LAFAIETE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ELHEIRO LAFAIETE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RIO DOCE.............................        27         15          1          6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NHAES.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NHAES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....        10          7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        10          7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NTENA..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TENA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....        11          7          -          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O GALHO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         5          2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MBE DE MINAS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HAPIM..............................         1          1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EDADE DE CARATINGA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E MINAS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PORANGA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IMORES..................................         3          -          1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IMORES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ELHEIRO PENA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DE MINAS...............................        49         12          -         13         16          1          7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ŒI.....................................        17          4          -          5          7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MBUI.........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UI.................................        15          3          -          5          7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ROQUE DE MINAS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....         6          2          -          4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         3          1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UNA...............................         3          1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....         5          -          -          4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INS.....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 BELO...............................        13          2          -          -          4          -          7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BELO...........................         6          1          -          -          2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EIAS.............................         4          -          -          -          2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ISTAIS.............................         2          -          -          -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DOES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LIVEIRA.................................         8          4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LIVEIRA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 AMPARO..............         6          4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.       227         93          4         38         74          4         1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....        28         12          1         12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PINOPOLIS..........................         3          2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TOLIO............................         3          1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SIA.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LARAVAL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CI..............................         2          1          -          1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        17          8          1          7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....        39         18          -          7         1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XUPE..............................         4          2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OGI..............................         4          3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UI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BELO...........................         3          -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SANTO DE MINAS.................         3          1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ZAMBINHO...........................         3          1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        18          9          -          3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TOMAS DE AQUINO..................         3          1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....        47         10          1          6         19          -         1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         9          4          -          2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RIO CLARO...................         3          1          -          1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 APARECIDA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SA NOVA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HADO..............................        13          -          1          1          7          -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............................         9          4          -          1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 FUNDO...........................         8          -          -          -          2          -          6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NIA..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....        53         18          -          6         27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ESPERANCA........................         4          2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GERAIS........................         3          2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A CACHOEIRA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OI MENDES..........................        10          3          -          -          5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VARGEM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CORACOES........................         7          1          -          3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PONTAS..........................         6          1          -          -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        21          8          -          3         10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....        31         23          1          1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AS.............................         8          5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ELHOS.........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DAS...............................         1          1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ESTRE............................         8          7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UTINGA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O FINO............................         4          2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         5          3          1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....         7          2          -          2          1          1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ALVA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         2          -          -          -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 DO SAPUCAI...............         4          1          -          2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LOURENCO.............................         9          2          1          -          3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E MINAS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XAMBU..............................         2          1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RIO VERDE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ONTE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NHANDU............................         2          -          -          -          -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A QUATRO...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....        11          7          -          4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A DA FE..........................         7          6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POLIS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O DAS VERTENTES..........................        11          4          3          4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....         7          4          2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         4          2          2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EPOMUCENO...........................         3          2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EL REI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EL REI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....         3          -          1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         3          -          1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.        63         32          2         16          9          2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....        10          2          1          6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         3          1          1          1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UL SOARES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CASCA.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OS FERROS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CANIA........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....        22         13          -          1          5          1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TO CAPARAO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RAO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JINHA..............................         2          1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ISBURGO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         9          5          -          1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HUMIRIM.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IPO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TO JEQUITIBA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GARIDA......................         2          -          -          -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MANHUACU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ICOSA.............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COSA.........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....        18         15          1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...............................         7          6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ERA FELIZ.........................         4          3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VEDOURO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         5          4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 DO GLORIA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A......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SCONDE DO RIO BRANCO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....         4          1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         4          1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GUASES...............................         7          1          -          6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M PARAIBA.........................         3          1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GUASES......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OPOLDINA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751         700    7 046 872          36      915 613         108    1 593 0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DE MINAS............................          29          22      229 858          10      278 900          15      249 3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....          21          16      153 778           9      257 900           9      144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NFINOPOLIS DE MINAS................           2           2        5 300           1        4 500           1        5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IS..............................           6           2       55 600           4       54 400           2       5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O..............................           1           1        3 600           1       39 000           1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          11          10       87 878           3      160 000           4       76 0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ANA DE MINAS......................           1           1        1 400           -            -           1        3 6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....           8           6       76 080           1       21 000           6      105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ANDIA DE MINAS.................           1           1       1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DA-MOR...........................           1           1        7 700           -            -           1       1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           5           3       48 380           1       21 000           5       87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ZANTE..............................           1           1       1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DE MINAS...............................          33          32      229 025           -            -           3       44 6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UARIA.................................           3           3       12 5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NUARIA.............................           2           2       11 9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........................           1           1         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....           5           5       50 49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INOSA.............................           2           2       14 1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           3           3       36 39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LINAS..................................           1           1       12 000           -            -           1        7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IOBEIRAS...........................           1           1       12 000           -            -           1        7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PORA.................................           1           1        1 23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RA.............................           1           1        1 23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....          23          22      152 750           -            -           2       37 0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IA DE MINAS....................           2           2        1 63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          20          19      150 720           -            -           2       37 0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PONTE....................           1           1         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JEQUITINHONHA................................           3           3        8 86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AMANTINA...............................           2           2        4 75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AMANTINA...........................           1           1          86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UVEA...............................           1           1        3 888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UAI..................................           1           1        4 11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CRUZEIRO........................           1           1        4 11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MUCURI...............................           9           9       49 62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....           8           8       49 02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           8           8       49 02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ANUQUE..................................           1           1         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ANUQUE..............................           1           1         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239         210    2 858 031          20      604 540          53    1 107 6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....          27          26      323 023           3       28 500           7       39 8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DOURADA....................           1           1          9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NOPOLIS..........................           7           7      122 344           1       15 000           4       20 1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ACU...............................           1           -            -           1        4 5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          16          16      176 268           -            -           3       19 6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VITORIA........................           2           2       23 441           1        9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.          87          79    1 615 990           5      279 300          16      560 5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GUARI.............................          17          15       69 310           -            -           3       55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POLIS............................           3           3       26 53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INA...........................           4           3       32 621           -            -           1       25 9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ATA................................           2           2        7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CIGUARA..........................           4           2        9 540           1        9 000           2       18 5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          57          54    1 470 483           4      270 300          10      460 5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....          38          36      327 871           1       15 000           8       89 4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MANDEL...........................           8           8       42 400           -            -           3       15 8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 DO SUL.......................           1           1        8 71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I DE MINAS........................           1           1       21 504           -            -           1       44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RMELO........................           7           7       51 837           -            -           2       10 1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          20          18      201 534           1       15 000           2       19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MARIA..............................           1           1        1 87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....          25          22      238 237           4       77 740           5       68 4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PARANAIBA...................           6           6       24 442           -            -           1        1 4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          13          10      167 875           3       65 740           2        2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PARANAIBA........................           2           2        7 92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TARDO..........................           4           4       38 000           1       12 000           2       64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....          13           9       66 606           2       93 000           3       23 3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 VERDE........................           1           1        2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           6           5       26 966           1       21 000           1       1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RAMA..............................           2           2       37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BA.............................           2           1          440           1       72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LANURA..............................           2           -            -           -            -           2        8 3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....          25          17      119 531           5      111 000           9      229 8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S ALAGOAS................           5           1        1 500           3       78 000           3       21 8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QUISTA............................           3           3       39 816           1        3 000           1         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          17          13       78 215           1       30 000           5      207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....          24          21      166 773           -            -           5       96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           3           3       16 540           -            -           1       1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ALTOS.........................           8           8       72 38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A.................................           1           1       16 29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ONTE...........................           2           -            -           -            -           2       2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OPOLIS.........................           1           -            -           -            -           1       1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CRAMENTO...........................           8           8       40 77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JULIANA........................           1           1       20 778           -            -           1       44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MINEIRA..............................          12          12       44 03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MARIAS..............................           1           1        3 24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PEU...............................           1           1        3 24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URVELO..................................           1           1         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URVELO..............................           1           1         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....          10          10       40 39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           5           5       19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Z..................................           5           5       20 89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.          49          48      406 026           1          960           7       55 7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....          17          17       90 654           1          960           2          3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I...............................           1           1          65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DA PRATA...................           1           1        1 9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ETANOPOLIS.........................           2           2        7 414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DISBURGO..........................           1           1          6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HAUMA..............................           1           1        4 854           -            -           1          1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VILHAS...........................           1           1          4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PAGAIOS............................           1           1        1 2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OPEBA............................           2           2        7 2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           7           7       66 078           1          960           1          1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....           7           7       18 121           -            -           1          4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           6           6       15 901           -            -           1          4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TANGUI.............................           1           1        2 2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....          23          22      290 961           -            -           4       55 0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          10          10      106 76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TAGEM.............................          11          10      175 395           -            -           3       16 0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O LEOPOLDO.......................           1           1        5 7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LUZIA..........................           1           1        3 100           -            -           1       39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BIRA..................................           1           1        5 7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INOPOLIS..........................           1           1        5 7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NSELHEIRO LAFAIETE.....................           1           1          5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ELHEIRO LAFAIETE.................           1           1          5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RIO DOCE.............................          27          27      217 57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NHAES.................................           1           1       22 9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NHAES.............................           1           1       22 9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....          10          10       39 71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          10          10       39 71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NTENA..................................           1           1        4 3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TENA..............................           1           1        4 3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....           1           1       13 26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           1           1       13 26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....          11          11       85 4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O GALHO...................           1           1        1 0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           5           5       75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MBE DE MINAS........................           1           1        1 1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HAPIM..............................           1           1        3 6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EDADE DE CARATINGA.................           1           1        1 29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E MINAS..................           1           1        1 2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PORANGA...........................           1           1        1 6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IMORES..................................           3           3       51 91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IMORES..............................           2           2       44 8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ELHEIRO PENA.....................           1           1        7 0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DE MINAS...............................          49          49      355 485           -            -           2        1 3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ŒI.....................................          17          17      189 35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MBUI...............................           1           1        2 4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UI.................................          15          15      181 81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ROQUE DE MINAS...................           1           1        5 0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....           6           6       22 590           -            -           2        1 3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           3           3       15 580           -            -           2        1 3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UNA...............................           3           3        7 01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....           5           5       12 95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           3           3        6 2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INS................................           2           2        6 73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 BELO...............................          13          13       74 48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BELO...........................           6           6       32 17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EIAS.............................           4           4        8 51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ISTAIS.............................           2           2        3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DOES..............................           1           1       3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LIVEIRA.................................           8           8       56 10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LIVEIRA.............................           2           2        7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 AMPARO..............           6           6       49 10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.         227         215    2 023 653           4       30 013          21      103 4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....          28          27      133 905           1       15 000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PINOPOLIS..........................           3           3        9 42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TOLIO............................           3           3       20 040           -            -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SIA...............................           2           2       11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LARAVAL.............................           1           1        7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CI..............................           2           2        9 9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          17          16       75 240           1       15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....          39          37      421 016           1        4 500           1       14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XUPE..............................           4           3       89 867           -            -           1       14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OGI..............................           4           4        5 81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UI................................           1           1        1 22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BELO...........................           3           3       47 14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SANTO DE MINAS.................           3           3        4 9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ZAMBINHO...........................           3           3       22 21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          18          17      242 934           1        4 5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TOMAS DE AQUINO..................           3           3        6 9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....          47          43      259 766           1        9 000           4       28 5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           9           7       64 564           1        9 000           1        4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RIO CLARO...................           3           3       34 151           -            -           1       1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 APARECIDA...............           2           2        3 3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SA NOVA..........................           1           1        2 53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HADO..............................          13          12      121 123           -            -           1        7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............................           9           8       11 360           -            -           1        1 7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 FUNDO...........................           8           8       13 23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NIA.............................           2           2        9 43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....          53          51      806 946           -            -           7       45 5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ESPERANCA........................           4           3       48 880           -            -           2       21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GERAIS........................           3           3       22 50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A CACHOEIRA...................           1           1        8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OI MENDES..........................          10          10       41 89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VARGEM....................           1           -            -           -            -           1       10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CORACOES........................           7           7       97 578           -            -           1        6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PONTAS..........................           6           6      124 15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          21          21      463 534           -            -           3        7 2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....          31          30      274 567           1        1 513           2        3 9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AS.............................           8           7       36 627           -            -           1        2 4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ELHOS.............................           4           4       28 79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DAS...............................           1           1        9 504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ESTRE............................           8           8       19 52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UTINGA............................           1           1        2 24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O FINO............................           4           4       29 500           1        1 513           1        1 5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           5           5      148 37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....           2           2        6 61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           2           2        6 61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....           7           6       23 320           -            -           3        5 4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ALVA.............................           1           1        2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           2           2        3 000           -            -           2        3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 DO SAPUCAI...............           4           3       17 820           -            -           1        1 9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LOURENCO.............................           9           8       68 280           -            -           3        4 4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E MINAS.......................           1           1       11 2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XAMBU..............................           2           2        6 57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RIO VERDE...............           2           2       41 4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ONTE.............................           1           1        5 89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NHANDU............................           2           2        3 084           -            -           2        3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A QUATRO.........................           1           -            -           -            -           1        1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....          11          11       29 23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           3           3        2 7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A DA FE..........................           7           7       23 47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POLIS.........................           1           1        3 06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O DAS VERTENTES..........................          11          10       43 710           -            -           2        5 9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....           7           6       29 574           -            -           2        5 9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           4           4       18 074           -            -           1        2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EPOMUCENO...........................           3           2       11 500           -            -           1        3 0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EL REI.........................           1           1        3 3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EL REI.....................           1           1        3 3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....           3           3       10 83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           3           3       10 83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.          63          63      580 978           1        1 200           5       24 8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....          10          10       95 09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           3           3       35 4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UL SOARES..........................           1           1          8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CASCA............................           2           2       13 1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OS FERROS.................           1           1        1 7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CANIA.............................           3           3       44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....          22          22      199 151           1        1 200           1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TO CAPARAO.........................           2           2        2 0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RAO..............................           1           1        3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JINHA..............................           2           2       15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ISBURGO............................           1           1        5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           9           9      106 121           1        1 200           1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HUMIRIM...........................           2           2       37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IPO...............................           1           1       2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TO JEQUITIBA.......................           1           1        1 2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GARIDA......................           2           2        5 9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MANHUACU.................           1           1        2 8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ICOSA...................................           1           1        2 000           -            -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COSA...............................           1           1        2 000           -            -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....          18          18       63 14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...............................           7           7       24 02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ERA FELIZ.........................           4           4       21 9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VEDOURO...........................           1           1         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           5           5       13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 DO GLORIA..............           1           1        3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A......................................           1           1        1 900           -            -           1        2 8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SCONDE DO RIO BRANCO...............           1           1        1 900           -            -           1        2 8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....           4           4       73 448           -            -           2       20 7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           4           4       73 448           -            -           2       20 7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GUASES...............................           7           7      146 2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M PARAIBA.........................           3           3      116 35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GUASES...........................           3           3       24 28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OPOLDINA...........................           1           1        5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38         41 064             2             16             4          1 4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DE MINAS............................             3         27 719             -              -             1          1 2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....             2         26 68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             2         26 68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....             1          1 035             -              -             1          1 2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             1          1 035             -              -             1          1 2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DE MINAS...............................             4            833             1              1             1            1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UARIA........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....             -              -             -              -             1            1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INOSA.............................             -              -             -              -             1            1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....             4            83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             4            83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JEQUITINHONHA................................             1            14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AMANTINA...............................             1            14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UVEA...............................             1            14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    8          5 840             1             15             1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....             4          3 82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NOPOLIS..........................             2          2 66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             2          1 16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.             4          2 012             1             15             1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POLIS............................             1             1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INA...........................             1              3             -              -             1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             2          2 000             1             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MINEIRA..............................             1             5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....             1             5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             1             5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.            14          3 637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....             5          1 104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I...............................             1             4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ETANOPOLIS.........................             2            49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OPEBA............................             1            258             -              -             1              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             1            30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....             5          1 29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             4          1 22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TANGUI.............................             1             6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....             3          1 14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             1            13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TAGEM.............................             1            57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O LEOPOLDO.......................             1            43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BIRA..................................             1            10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INOPOLIS..........................             1            10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DE MINAS...............................             1            37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....             1            37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UNA...............................             1            37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.             1             1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....             1             1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............................             1             1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O DAS VERTENTES..........................             3            39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EL REI.........................             1            20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EL REI.....................             1            20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....             2            19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             2            19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.             2          2 05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GUASES...............................             2          2 05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GUASES...........................             1          1 98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OPOLDINA...........................             1             7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2             68            88         19 006           112         13 9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DE MINAS............................             -              -             8          2 191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....             -              -             4            554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O..............................             -              -             1             4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             -              -             3            512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....             -              -             4          1 63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             -              -             3          1 3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ZANTE..............................             -              -             1            31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DE MINAS...............................             2             68             1             25             6          2 0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....             -              -             -              -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             -              -             -              -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....             2             68             1             25             5          2 0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IA DE MINAS....................             -              -             -              -             2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             2             68             1             25             2          2 0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PONTE....................             -              -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MUCURI...............................             -              -             -              -             6            8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....             -              -             -              -             5            7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             -              -             -              -             5            7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ANUQUE..................................             -              -             -              -             1             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ANUQUE..............................             -              -             -              -             1             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    -              -            60         12 419            43          6 8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....             -              -             9            423             4            7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NOPOLIS..........................             -              -             2            22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             -              -             6            133             4            7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VITORIA........................             -              -             1             6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.             -              -            27          8 036            26          5 8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GUARI.............................             -              -             3            468             3             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POLIS............................             -              -             2            14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INA...........................             -              -             -              -             1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ATA................................             -              -             1             34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CIGUARA................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             -              -            20          7 382            21          5 747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....             -              -             5            69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MANDEL...........................             -              -             3            27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             -              -             2            42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....             -              -             3          1 556             4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             -              -             3          1 556             4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....             -              -             4            102             2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 VERDE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             -              -             2             53             2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BA.............................             -              -             1             4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....             -              -             8          1 148             7            2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QUISTA............................             -              -             1            10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             -              -             7          1 045             7            2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....             -              -             4            4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             -              -             1             3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CRAMENTO...........................             -              -             3            42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MINEIRA..............................             -              -             1             55             3            1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....             -              -             1             55             3            1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             -              -             -              -             3            1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Z..................................             -              -             1             5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.             -              -             -              -            11          1 4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....             -              -             -              -             1            1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             -              -             -              -             1            1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....             -              -             -              -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             -              -             -              -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....             -              -             -              -             9          1 3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             -              -             -              -             5            3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TAGEM.............................             -              -             -              -             4            9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RIO DOCE.............................             -              -             -              -             9            6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....             -              -             -              -             6            4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             -              -             -              -             6            4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....             -              -             -              -             1             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             -              -             -              -             1             7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....             -              -             -              -             2             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             -              -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HAPIM..............................             -              -             -              -             1             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DE MINAS...............................             -              -             6          2 977             7          1 2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ŒI.....................................             -              -             2            577             3             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UI.................................             -              -             2            577             3             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....             -              -             1          2 162             2          1 1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             -              -             1          2 162             1          1 1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UNA.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....             -              -             3            239             2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             -              -             3            239             2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.             -              -            11          1 333            18            2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....             -              -             6            912             3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TOLIO............................             -              -             1            644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SIA...............................             -              -             1             6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             -              -             4            202             2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....             -              -             2            409             3             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SANTO DE MINAS.................             -              -             2            409             1             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             -              -             -              -             2             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....             -              -             1              2             3             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HADO..............................             -              -             -              -             2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............................             -              -             -              -             1  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....             -              -             1              0             2             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OI MENDES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CORACOES........................             -              -             -              -             1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....             -              -             -              -             2             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             -              -             -              -             2             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....             -              -             1              9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             -              -             1              9             1              6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LOURENCO.............................             -              -             -              -             2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XAMBU..............................             -              -             -              -             2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....             -              -             -              -             2             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             -              -             -              -             1  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POLIS.........................             -              -             -              -             1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O DAS VERTENTES..........................             -              -             -              -             4            1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....             -              -             -              -             3             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             -              -             -              -             3             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....             -              -             -              -             1             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             -              -             -              -             1             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.             -              -             1              6             4            2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....             -              -             -              -             2             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             -              -             -              -             2             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....             -              -             1              6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             -              -             1              6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....             -              -             -              -             1            1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             -              -             -              -             1            1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7             75            50          5 882           274        410 4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DE MINAS...............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MUCURI...............................             -              -             -              -             2          5 4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....             -              -             -              -             2          5 4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             -              -             -              -             2          5 4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    2             73             8            944            65         92 0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.             -              -             -              -            15         11 0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GUARI.............................             -              -             -              -            12         10 5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POLIS............................             -              -             -              -             1            2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             -              -             -              -             2            3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....             -              -             3            256            26         53 4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MANDEL...........................             -              -             -              -             4          2 6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 DO SUL.......................             -              -             -              -             1            2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RMELO........................             -              -             1            164             6         17 6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             -              -             2             92            14         32 7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MARIA..............................             -              -             -              -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....             1             72             1              5            10         16 3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PARANAIBA...................             -              -             -              -             4          8 2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             1             72             1              5             1          2 1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PARANAIBA........................             -              -             -              -             2          1 2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TARDO..........................             -              -             -              -             3          4 6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....             1              0             1              0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             1              0             1              0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....             -              -             3            684            13         11 2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             -              -             1             28             3          2 2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ALTOS.........................             -              -             -              -             8          8 0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CRAMENTO...........................             -              -             2            656             2            9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MINEIRA..............................             -              -             -              -             2  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....             -              -             -              -             2  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Z..................................             -              -             -              -             2             36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.             2              1             -              -             3             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....             2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             2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....             -              -             -              -             3             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             -              -             -              -             2             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TAGEM.............................             -              -             -              -             1             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RIO DOCE.............................             -              -             3             41            11          5 3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....             -              -             -              -             1             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             -              -             -              -             1             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NTENA..................................             -              -             -              -             1            3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TENA..............................             -              -             -              -             1            3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....             -              -             3             41             7          1 8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O GALHO...................             -              -             1             1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             -              -             -              -             4          1 7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MBE DE MINAS........................             -              -             -              -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EDADE DE CARATINGA.......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E MINAS..................             -              -             -              -             1             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PORANGA...........................             -              -             1             22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IMORES..................................             -              -             -              -             2          3 1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IMORES..............................             -              -             -              -             2          3 1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DE MINAS...............................             1              0            12          1 379            31         22 3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ŒI.....................................             -              -             3             16            13          7 5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UI.................................             -              -             3             16            12          7 5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ROQUE DE MINAS...................             -              -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....             1              0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UNA.....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 BELO...............................             -              -             6          1 288            11          9 7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BELO...........................             -              -             2          1 228             5          3 0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EIAS.............................             -              -             3             57             3            575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ISTAIS.............................             -              -             1              4             2            9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DOES..............................             -              -             -              -             1          5 2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LIVEIRA.................................             -              -             2             75             6          4 9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LIVEIRA.............................             -              -             -              -             2          1 9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 AMPARO..............             -              -             2             75             4          3 0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.             2              1            26          3 515           127        255 5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....             -              -             1             88             8          6 5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PINOPOLIS..........................             -              -             -              -             1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TOLIO............................             -              -             1             88             2            3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SIA...............................             -              -             -              -             1          1 9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LARAVAL.............................             -              -             -              -             1          1 6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CI..............................             -              -             -              -             1          2 4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             -              -             -              -             2            1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....             -              -             8            105            22         62 7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XUPE..............................             -              -             -              -             2         39 9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OGI..............................             -              -             -              -             3          2 1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UI................................             -              -             1             12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BELO...........................             -              -             1             36             1          1 4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ZAMBINHO...........................             -              -             1              2             2          6 2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             -              -             3              8            10         12 5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TOMAS DE AQUINO..................             -              -             2             46             3            4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....             -              -             1            200            29         17 7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             -              -             -              -             2            6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RIO CLARO...................             -              -             -              -             2          2 9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 APARECIDA...............             -              -             -              -             2            8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HADO..............................             -              -             -              -             8         11 0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............................             -              -             -              -             6            9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 FUNDO...........................             -              -             1            200             7          1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NIA.............................             -              -             -              -             2            4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....             2              1             -              -            36        127 7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ESPERANCA........................             -              -             -              -             2         13 8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GERAIS........................             -              -             -              -             3          1 82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A CACHOEIRA...................             -              -             -              -             1          1 6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OI MENDES..........................             -              -             -              -             7         13 1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CORACOES........................             1              0             -              -             3          4 1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PONTAS..........................             -              -             -              -             5         37 2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             1              0             -              -            15         55 7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....             -              -            16          3 122            25         28 5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AS.............................             -              -             7          2 335             8          5 4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ELHOS.............................             -              -             1              4             4          3 4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ESTRE............................             -              -             5            415             7            8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UTINGA............................             -              -             1             63             1             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O FINO............................             -              -             2            304             2          9 5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             -              -             -              -             3          9 2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....             -              -             -              -             3          4 4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ALVA.............................             -              -             -              -             1             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             -              -             -              -             1  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 DO SAPUCAI...............             -              -             -              -             1          1 4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LOURENCO.............................             -              -             -              -             3          7 8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E MINAS.......................             -              -             -              -             1          3 0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RIO VERDE...............             -              -             -              -             2          4 7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....             -              -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             -              -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O DAS VERTENTES..........................             -              -             -              -             3          1 6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....             -              -             -              -             3          1 6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             -              -             -              -             1          1 2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EPOMUCENO...........................             -              -             -              -             2            3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.             -              -             -              -            30         27 9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....             -              -             -              -            16         13 7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TO CAPARAO.........................             -              -             -              -             2            3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RAO..............................             -              -             -              -             1            3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JINHA..............................             -              -             -              -             2          2 5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             -              -             -              -             5          1 7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HUMIRIM...........................             -              -             -              -             2          5 905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IPO...............................             -              -             -              -             1            8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TO JEQUITIBA.......................             -              -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GARIDA......................             -              -             -              -             1          1 5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MANHUACU.................             -              -             -              -             1            4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....             -              -             -              -            13          4 8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...............................             -              -             -              -             6          1 6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ERA FELIZ.........................             -              -             -              -             4          2 9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VEDOURO...........................             -              -             -              -             1            3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 DO GLORIA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....             -              -             -              -             1          9 3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             -              -             -              -             1          9 3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36            272            94          4 111           162        145 3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DE MINAS............................             1             41             7          2 132            19         28 6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....             1             41             4            659            13         20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NFINOPOLIS DE MINAS................             -              -             -              -             2            4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IS..............................             -              -             -              -             3          1 2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O..............................             -              -             1            135             1          2 1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             1             41             3            524             6         16 3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ANA DE MINAS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....             -              -             3          1 473             6          8 4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ANDIA DE MINAS.................             -              -             1            32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             -              -             2          1 148             5          8 3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ZANTE..............................             -              -             -              -             1             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DE MINAS...............................             -              -             6            143             4          9 1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UARIA.................................             -              -             -              -             1             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NUARIA.............................             -              -             -              -             1             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....             -              -             6            143             3          9 1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IA DE MINAS....................             -              -             2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             -              -             3            140             3          9 1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PONTE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MUCURI...............................             -              -             3            377             3             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....             -              -             3            377             3             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             -              -             3            377             3             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   13             18            33            896            68         75 5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....             2              1             4             38            10          3 3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NOPOLIS..........................             -              -             1              2             1          1 1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             2              1             3             36             8          2 1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VITORIA........................             -              -             -              -             1             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.             7             13            13            447            17         34 8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GUARI.............................             1              3             2             8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INA...........................             -              -             -              -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ATA................................             -              -             1              0             2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CIGUARA..........................             -              -             -              -             2            708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             6              9            10            358            12         34 0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....             -              -             6            115            11          4 0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MANDEL...........................             -              -             1             24             6            3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I DE MINAS........................             -              -             1             48             1          1 7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RMELO........................             -              -             -              -             1            3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             -              -             4             43             3          1 5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....             2              4             4            106             7          5 3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             2              4             4            106             6          4 7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TARDO..........................             -              -             -              -             1            6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....             -              -             1              1             4          2 2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 VERDE...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             -              -             1              1             1            7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BA.............................             -              -             -              -             1          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LANURA..............................             -              -             -              -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....             2              0             5            189            12         13 1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S ALAGOAS................             -              -             -              -             3          7 3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QUISTA............................             -              -             1             18             2             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             2              0             4            171             7          5 7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....             -              -             -              -             7         12 5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             -              -             -              -             1            3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ONTE...........................             -              -             -              -             1          4 0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CRAMENTO...........................             -              -             -              -             4            2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JULIANA........................             -              -             -              -             1          7 8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MINEIRA..............................             1              0             4             20             5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MARIAS..............................             -              -             1              1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PEU...............................             -              -             1              1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....             1              0             3             20             4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             1              0             3             20             3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Z.............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.             7            174            10            320            10            9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....             1              1             1             12             3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PAGAIOS............................             -              -             -              -             1             1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OPEBA.......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             1              1             1             12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....             -              -             1              0             2            1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             -              -             1              0             2            1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....             6            172             8            308             5            7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             4            168             5            292             3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TAGEM.............................             2              4             3             16             2            7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RIO DOCE.............................             1              1             3              9             3             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....             -              -             2              2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             -              -             2              2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....             1              1             1              7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             1              1             1              7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IMORES..................................             -              -             -              -             1             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ELHEIRO PENA.....................             -              -             -              -             1             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DE MINAS...............................             2             16             4             45             6            3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ŒI.....................................             -              -             1              1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UI.................................             -              -             1              1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....             2             16             2              1             2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             1             16             1              1             1             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UNA...............................             1              0             1              1             1             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....             -              -             1             43             3            2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             -              -             1             43             2            1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INS................................             -              -             -              -             1            1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.             4              1            15             79            32         23 2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....             -              -             1             15             5          3 3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PINOPOLIS..........................             -              -             -              -             1          1 3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             -              -             1             15             4          2 0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....             -              -             1              0             4          7 2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XUPE..............................             -              -             -              -             1          5 1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SANTO DE MINAS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ZAMBINHO.............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             -              -             -              -             2          2 055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....             1              0             4             35             7          5 5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             -              -             1              5             3          2 6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RIO CLARO...................             -              -             -              -             1            5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SA NOVA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HADO..............................             1              0             2              0             1          2 2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............................             -              -             1             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NIA.............................             -              -             -              -             1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....             -              -             3             17             6          4 8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ESPERANCA........................             -              -             -              -             1          3 0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OI MENDES.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VARGEM....................             -              -             -              -             1          1 3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CORACOES........................             -              -             1              2             2            1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PONTAS..........................             -              -             -              -             1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             -              -             1             14             1            1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....             1              1             1              2             1            4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DAS...............................             -              -             -              -             1            4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             1              1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....             -              -             2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             -              -             2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....             -              -             -              -             3          1 1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             -              -             -              -             1            7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 DO SAPUCAI...............             -              -             -              -             2            3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LOURENCO.............................             1              0             2              4             4            7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XAMBU..............................             1              0             2              4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NHANDU............................             -              -             -              -             2            6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A QUATRO.........................             -              -             -              -             1             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....             1              0             1              2             2             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A DA FE..........................             -              -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POLIS.........................             1              0             1              2             1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O DAS VERTENTES..........................             3             15             4             39             4          2 3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....             2              3             3             17             3          2 3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             2              3             3             17             2          1 558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EPOMUCENO...........................             -              -             -              -             1            7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....             1             12             1             22             1             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             1             12             1             22             1             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.             4              5             5             52             8          4 8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....             2              3             2              8             1            1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             2              3             2              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OS FERROS.................             -              -             -              -             1            1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....             1              0             1              0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             1              0             1              0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ICOSA...................................             -              -             -              -             1            1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COSA...............................             -              -             -              -             1            1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....             1              2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             1              2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A......................................             -              -             -              -             1          3 6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SCONDE DO RIO BRANCO...............             -              -             -              -             1          3 6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....             -              -             1             43             2            5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             -              -             1             43             2            5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GUASES...............................             -              -             -              -             2            4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M PARAIBA.........................             -              -             -              -             2            4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37         17 127            33         80 164             8          4 7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DE MINAS............................             1              4             8          7 794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....             1              4             6          6 53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O..............................             -              -             1            74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             1              4             5          5 79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....             -              -             2          1 259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             -              -             2          1 259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DE MINAS.....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   15         16 292            22         72 271             7          4 6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....             5         12 410             1              2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DOURADA....................             1            388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NOPOLIS..........................             3          7 07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             1          4 943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.             1              1             7         57 517             2            6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CIGUARA..........................             -              -             1            66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             1              1             6         56 855             2            6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....             1              1             3         11 666             1            2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I DE MINAS........................             1              1             1            360             1            2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             -              -             2         11 30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....             5          3 880             3          1 968             2          2 3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             5          3 880             3          1 968             1          2 2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TARDO..........................             -              -             -              -             1            1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....             1              0             1            4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BA.............................             -              -             1            4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....             1              0             4            51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S ALAGOAS................             -              -             1            14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QUISTA............................             -              -             1            3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             1              0             2             56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....             1              0             3            204             1          1 4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OPOLIS.........................             -              -             1            17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CRAMENTO...........................             -              -             1             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JULIANA........................             1              0             1             12             1          1 4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MINEIRA..............................             3             1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MARIAS..............................             1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PEU...............................             1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....             2              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             1              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Z..................................             1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.             5            712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....             4            710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OPEBA............................             1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             3            708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NSELHEIRO LAFAIETE.....................             1              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ELHEIRO LAFAIETE.................             1              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DE MINAS...............................             3             1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....             2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UNA...............................             1              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....             1             1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INS................................             1             1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.             9             91             1             9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....             3             6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PINOPOLIS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             2             6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....             1              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             1              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....             1              2             1             9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             1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HADO..............................             -              -             1             91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....             4             2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OI MENDES..........................             2              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CORACOES........................             1              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             1             1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ICOSA..............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COSA..........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       10                46 819                     1                    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DE MINAS...........................                     1                    1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...                     1                    1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                     1                    1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                     5                 3 584                     1                    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                     3                 2 96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                     3                 2 96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...                     1                    91                     1                    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I DE MINAS.......................                     1                    91                     1                    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...                     1                   52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TARDO.........................                     1                   52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                     2                24 89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...                     2                24 89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TAGEM............................                     1                     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LUZIA.........................                     1                24 88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                     1                 3 87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...                     1                 3 87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                     1                 3 87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                     1                14 45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...                     1                14 45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                     1                14 45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1             47             1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RIO DOCE.............................             -              -             1             47             1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....             -              -             1             47             1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             -              -             1             47             1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-              -             1          1 7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    -              -             -              -             1          1 7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.             -              -             -              -             1          1 7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GUARI.............................             -              -             -              -             1          1 7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1              1             8         18 3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    -              -             -              -             2            2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....             -              -             -              -             2            2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             -              -             -              -             2            2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.             -              -             -              -             1          4 6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....             -              -             -              -             1          4 6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TAGEM.............................             -              -             -              -             1          4 6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RIO DOCE.............................             -              -             1              1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....             -              -             1              1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             -              -             1              1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.             -              -             -              -             1          4 1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....             -              -             -              -             1          4 1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CORACOES........................             -              -             -              -             1          4 1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.             -              -             -              -             3          9 3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A......................................             -              -             -              -             1          8 4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SCONDE DO RIO BRANCO...............             -              -             -              -             1          8 4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....             -              -             -              -             1            5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             -              -             -              -             1            5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GUASES...............................             -              -             -              -             1            3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M PARAIBA.........................             -              -             -              -             1            3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2            41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    1            40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....             1            40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             1            40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DE MINAS...............................             1             1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....             1             1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INS................................             1             1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CONVENCIONAL, ESTRUTURAL E INFLAVEL.....................             811 573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GRANELEIRO E GRANELIZADO................................              60 425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SILO (PARA GRÃOS)...............................................              28 494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:                                       1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COM INFORMAÇÕES DE CAPACIDADE UTIL:    1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SEM INFORMAÇÕES DE CAPACIDADE UTIL: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</w:r>
    </w:p>
    <w:p>
      <w:pPr>
        <w:pStyle w:val="Normal"/>
        <w:jc w:val="right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  <w:r>
        <w:br w:type="page"/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</w:t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16:45:00Z</dcterms:created>
  <dc:creator>IBGE</dc:creator>
  <dc:description/>
  <dc:language>en-US</dc:language>
  <cp:lastModifiedBy>IBGE</cp:lastModifiedBy>
  <cp:lastPrinted>2000-07-21T11:14:00Z</cp:lastPrinted>
  <dcterms:modified xsi:type="dcterms:W3CDTF">2000-08-25T16:57:00Z</dcterms:modified>
  <cp:revision>4</cp:revision>
  <dc:subject/>
  <dc:title>Ministério do planejamento e orçamento</dc:title>
</cp:coreProperties>
</file>