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1999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5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Mato Grosso do Sul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sz w:val="16"/>
          <w:szCs w:val="16"/>
        </w:rPr>
      </w:pPr>
      <w:r>
        <w:rPr>
          <w:sz w:val="16"/>
          <w:szCs w:val="16"/>
        </w:rPr>
        <w:t xml:space="preserve">Secretário de Estado de Planejamento e Avaliação 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Edward Joaquim Amadeo Swaelen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Executiv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1999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5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Mato Grosso do Sul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2, p. 1-48, jul./dez. 1999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segundo semestre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1999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1999, segundo os produtos.........................................................................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1999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1999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1999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  -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</w:t>
        <w:tab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1999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 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1999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1999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3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1999,   segundo   as    Mesorregiões,   as</w:t>
      </w:r>
    </w:p>
    <w:p>
      <w:pPr>
        <w:pStyle w:val="Normal"/>
        <w:ind w:right="-1" w:hanging="0"/>
        <w:rPr/>
      </w:pPr>
      <w:r>
        <w:rPr/>
        <w:t>Microrregiões e os Municípios.......................................................................................................                      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1999,  segundo   as   Mesorregiões,   as</w:t>
      </w:r>
    </w:p>
    <w:p>
      <w:pPr>
        <w:pStyle w:val="Normal"/>
        <w:ind w:right="-1" w:hanging="0"/>
        <w:rPr/>
      </w:pPr>
      <w:r>
        <w:rPr/>
        <w:t>Microrregiões e os Municípios.......................................................................................................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415         260    2 191 053         179    2 726 302         178    1 235 4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28          24      244 759           5      110 700          10      125 8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352         211    1 684 342         153    2 232 827         146      965 4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34          25      261 952          20      332 775          22      144 0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1           -            -           1       50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415         260    2 191 053         179    2 726 302         178    1 235 4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87          55      490 703          39      783 337          40      211 3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4           4       15 18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34          26      129 803           8      386 400          11       63 0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138          75      684 795          69    1 189 669          58      558 6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135          88      739 268          59      331 496          62      370 0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17          12      131 301           4       35 400           7       32 3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260                  2 191 0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17                     11 9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124                    383 7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55                    382 9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63                  1 165 2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1                    247 1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337      3 961 713           179      2 726 302           178      1 235 4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26         15 087             5          2 087            21         13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155        441 944            66        171 053           101        270 8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46        330 800            23        166 150            24        164 6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 95      2 264 682            73      1 662 812            29        601 8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14        809 200            11        624 200             3        185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1        100 000             1        100 0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19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5                              8                          4 6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3                              3                             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2                              2                             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3                              3                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21                             64                         19 5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17                             27                          1 7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4                              8                            8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5                              5                            2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5                              8                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13                             24                            6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37                            125                        142 1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8                              8                             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27                             86                        111 5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8                             16                          6 2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11                             25                         33 0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5                              9                          2 2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8          4 618             3             49             2             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5          3 726             3             49             1             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3            892             -              -             1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3              3            64         19 583            27          1 7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9            661             4          1 3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48         18 353            23            3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3              3             7            56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8            858             -              -             5            2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8            858             -              -             4            2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1             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8              5            24            638           125        142 1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4            271            15         21 5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8              5            20            366            88         93 9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21         19 6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1          7 0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8             45            86        111 529            16          6 2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6            78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5             38            64         86 202            14          5 5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3              7            15         20 446             2            6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1          4 09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25                33 075                     9                 2 2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2                 1 03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19                30 886                     9                 2 2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4                 1 15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8          4 618             3             49             2             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1            452             -              -             1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1              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1            196             1              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2          2 476             1             37             1             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2          1 246             1              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1            24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3              3            64         19 583            27          1 7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2              3            15          4 946             8            1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3             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8          2 388             5            1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35          5 978             7          1 3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3          5 654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1              0             3            618             3             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8            858             -              -             5            2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2            429             -              -             1             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1             19             -              -             3            1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3            30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2            10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1             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8              5            24            638           125        142 1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3              3             5             85            25         10 9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4              1             4              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1              0             8          2 9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8            289            60        110 3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4            230            24         15 3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1              0             2             28             8          2 5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8             45            86        111 529            16          6 2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4              6            21         11 730             5          1 7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5         45 27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39         48 518             3          1 3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3             36            17          5 510             6          3 1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1              3             4            497             2             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25                33 075                     9                 2 2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9                 1 201                     4                   8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1                27 72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9                 2 746                     1                   8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5                 1 301                     4                   5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1                   10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7          3 530             2             12             1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2            200             1              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    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5          3 330             -              -             1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3              3            53         10 751            25          1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5             71             3             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 2            22          4 261            14          1 1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12          2 734             5            2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2              1            14          3 686             3            3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8            858             -              -             5            2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2            2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3            145             -              -             2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2            25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3            460             -              -             1             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8              5            21            513            72         52 2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2              4             4             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5              2            10            266            28         21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2              1             5            147            14          4 2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 2             4             96            26         26 9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7             20            39         29 031            11          2 8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2              2            17          5 980             2            1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2             11             5          1 561             3            7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3              7            16         21 490             6          1 9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18                 2 962                     8                 1 7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5                 1 074                     2                   1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4                    77                     4                   9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9                 1 810                     2                   7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5          3 494             1             37             2             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452             -              -             1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1 38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24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2          1 410             1             37             1             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 0            32         13 846             8            9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2            150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 0            11          5 277             4             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6          5 707             2            2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11          2 447             1            6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2            26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6            60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 4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4            49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6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8            435            98        133 5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3             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25         11 5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2             91            11          3 1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5            314            50         67 5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1             30             9         51 1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5             32            83        111 348            11          5 3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1             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 3            18          7 337             4          1 2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 1            12          4 96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2             25            43         68 393             6          4 1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1              3             9         30 42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1            23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20                32 132                     6                 1 2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3                    86                     5                   8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2                   29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13                31 569                     1                   4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2                   18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415            28           352            34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PANTANAIS SUL MATO-GROSSENSE.................                8             2             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NTANAL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UMBA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DARIO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DAUANA...............................                5             2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DAUANA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IS IRMAOS DO BURITI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NDA..............................                3             1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NORTE DE MATO GROSSO DO SUL...........              119             4           112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AQUARI.............................               64             2            6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PUA................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XIM................................                7             -             7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GOMES..........................                2             1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VERDE DE MATO GROSSO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 DO OESTE.................               37             1            3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NORA...............................               12             -            1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....               55             2            5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NDEIRANTES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               14             1            1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AGUARI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DROLANDIA..........................               35             1            3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NOS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DE MATO GROSSO DO SUL..................               69             7            56             6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SILANDIA..............................               49             2            4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SILANDIA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O DO SUL......................               23             1            2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STA RICA...........................               25             -            2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BA................................                2             2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BA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LVIRIA.............................                1             1             -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LAGOAS..............................                8             1             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CLARA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ANDIA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AS DO RIO PARDO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LAGOAS..........................                3             1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NDRADINA...........................               10             2             4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URILANDIA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GUASSU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IPORA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NDRADINA.......................                5             -             1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QUARUSSU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DE MATO GROSSO DO SUL...............              219            15           179            24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DOQUENA................................               11             2             7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DOQUENA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NITO......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...............................                4             1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IOAQUE.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....              183             9           158            15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MBAI..............................                7             -             7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TONIO JOAO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L MOREIRA.........................                9             1             7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ARAPO...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INA...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               37             2            30             4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TIMA DO SUL........................                5             1             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ORA..............................               21             -            20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UNA CARAPA........................               11             -            10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JU.............................               21             1            18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LVORADA DO SUL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PORA...........................               31             1            29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ILHANTE........................               25             3            21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ENTINA..............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EMI.................................               25             4            14             7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ELICA.............................                5             1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ODAPOLIS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LDORADO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LORIA DE DOURADOS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QUIRAI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INHEMA..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DO NOVO...........................                2             1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VIRAI..............................                7             1             3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TE QUEDAS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415         87          4         34        138        135         17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PANTANAIS SUL MATO-GROSSENSE.................         8          2          -          1          4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NTANAL...........................         3          1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UMBA.........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DARIO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DAUANA...............................         5          1          -          -          3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DAUANA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IS IRMAOS DO BURITI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NDA..............................         3          -          -          -          2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NORTE DE MATO GROSSO DO SUL...........       119         27          2         14         17         58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AQUARI.............................        64         22          -          2          7         3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PUA..............................         5          5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XIM................................         7          3          -          -          -          4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GOMES........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VERDE DE MATO GROSSO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 DO OESTE.................        37         12          -          1          5         19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NORA...............................        12          -          -          1          1         10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....        55          5          2         12         10         25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NDEIRANTES.........................         2          1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        14          1          2          8          1          1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AGUARI............................         2          -          -          -          -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DROLANDIA..........................        35          3          -          4          8         20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NOS..............................         2          -          -          -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DE MATO GROSSO DO SUL..................        69         11          1          3         17         30          7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SILANDIA..............................        49         10          -          1         10         27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SILANDIA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O DO SUL......................        23          5          -          1          5         11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STA RICA...........................        25          5          -          -          4         16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BA....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BA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LVIRIA.............................         1          -          -          -          1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LAGOAS..............................         8          -          1          1          2          3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CLARA...........................         3          -          -          -          1          1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ANDIA..........................         1          -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AS DO RIO PARDO...................         1          -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LAGOAS..........................         3          -          1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NDRADINA...........................        10          1          -          1          3          -          5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URILANDIA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GUASSU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IPORA............................         2          -          -          -          1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NDRADINA.......................         5          1          -          -          -          -          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QUARUSSU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DE MATO GROSSO DO SUL...............       219         47          1         16        100         46          9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DOQUENA................................        11          -          -          2          7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DOQUENA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NITO...............................         4          -          -          -          2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...............................         4          -          -          1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IOAQUE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....       183         45          1         10         85         4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MBAI..............................         7          -          -          -          4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TONIO JOAO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L MOREIRA.........................         9          -          -          -          6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ARAPO..............................         3          1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INA............................         4          1          -          -          2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        37         20          1          4          9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TIMA DO SUL........................         5          3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ORA..............................        21          8          -          1         1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UNA CARAPA........................        11          -          -          -          6          5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JU.............................        21          2          -          -         12          7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LVORADA DO SUL.................         2          -          -          1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PORA...........................        31          -          -          -         14         17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ILHANTE........................        25          7          -          1         15          2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ENTINA............................         5          3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EMI.................................        25          2          -          4          8          2          9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ELICA.............................         5          1          -          -          1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ODAPOLIS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LDORADO.............................         3          -          -          -          -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LORIA DE DOURADOS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QUIRAI............................         2          -          -          1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INHEMA.............................         3          -          -          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DO NOVO...........................         2          -          -          -          1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VIRAI..............................         7          -          -          2          2          1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TE QUEDAS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415         260    2 191 053         179    2 726 302         178    1 235 4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PANTANAIS SUL MATO-GROSSENSE.................           8           6       34 062           2       37 300           3       21 7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NTANAL...........................           3           2        8 000           1       36 000           1       1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UMBA..............................           2           2        8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DARIO..............................           1           -            -           1       36 000           1       1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DAUANA...............................           5           4       26 062           1        1 300           2        9 7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DAUANA...........................           1           1        8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IS IRMAOS DO BURITI................           1           1       10 06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NDA..............................           3           2        8 000           1        1 300           2        9 7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NORTE DE MATO GROSSO DO SUL...........         119          74      526 563          53      796 359          42      241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AQUARI.............................          64          40      274 503          34      408 059          27      150 4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PUA..............................           5           3       30 438           3       69 000           1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XIM................................           7           5       38 720           2       35 000           2        5 1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GOMES..........................           2           1       18 000           1       30 000           1        2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VERDE DE MATO GROSSO.............           1           1        4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 DO OESTE.................          37          26      172 505          19      209 656          17      111 4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NORA...............................          12           4       10 040           9       64 403           6       25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....          55          34      252 060          19      388 300          15       91 3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NDEIRANTES.........................           2           2        4 3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          14          11      108 239           3      184 000           4       54 4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AGUARI............................           2           2        8 41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DROLANDIA..........................          35          17      124 243          16      204 300          11       36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NOS..............................           2           2        6 84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DE MATO GROSSO DO SUL..................          69          41      332 683          32      695 086          32      401 4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SILANDIA..............................          49          26      246 707          29      621 086          26      333 4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SILANDIA..........................           1           1        2 048           -            -           1       10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O DO SUL......................          23          11      156 356          16      362 300          11       86 7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STA RICA...........................          25          14       88 303          13      258 786          14      236 6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BA................................           2           2       22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BA............................           1           1       20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LVIRIA.............................           1           1        2 40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LAGOAS..............................           8           3       26 455           3       74 000           3       60 8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CLARA...........................           3           1       12 000           1       18 000           2       46 9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ANDIA..........................           1           -            -           -            -           1       13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AS DO RIO PARDO...................           1           -            -           1        6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LAGOAS..........................           3           2       14 455           1       50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NDRADINA...........................          10          10       37 121           -            -           3        7 2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URILANDIA.........................           1           1        2 7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GUASSU...........................           1           1        1 550           -            -           1          3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IPORA............................           2           2        7 65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NDRADINA.......................           5           5       21 215           -            -           2        6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QUARUSSU...........................           1           1        4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DE MATO GROSSO DO SUL...............         219         139    1 297 745          92    1 197 557         101      570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DOQUENA................................          11           8       27 355           5       34 580           5       15 6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...........................           1           -            -           1        3 6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DOQUENA............................           1           1         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NITO...............................           4           2        7 360           2       16 380           2        7 3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...............................           4           4       12 715           2       14 600           3        8 3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IOAQUE..............................           1           1        6 4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....         183         111    1 102 435          83    1 142 777          89      514 2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MBAI..............................           7           4       23 900           3       46 000           3        6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TONIO JOAO.........................           2           -            -           2        3 6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L MOREIRA.........................           9           4       40 733           5       71 600           5       11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ARAPO..............................           3           1        3 300           3       31 500           2       16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INA............................           4           2        5 760           3       18 000           3        4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          37          24      201 948          15      344 550          19       72 6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TIMA DO SUL........................           5           3       37 340           4       44 775           2       12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ORA..............................          21          11       39 300           7       64 400           7       26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UNA CARAPA........................          11           5       29 970           6       45 400           2        7 5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JU.............................          21          14      117 320          11      172 700          14      133 3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LVORADA DO SUL.................           2           1       12 000           1       22 000           2       40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PORA...........................          31          17      427 269          19      184 252          16       94 9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ILHANTE........................          25          20      156 647           4       94 000          13       82 462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ENTINA............................           5           5        6 948           -            -           1        4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EMI.................................          25          20      167 955           4       20 200           7       40 4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ELICA.............................           5           2        7 000           -            -           3       1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ODAPOLIS...........................           1           1        3 750           -            -           1       1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LDORADO.............................           3           2        1 105           1        7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LORIA DE DOURADOS...................           1           1        9 12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QUIRAI............................           2           2       18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VINHEMA.............................           3           3       36 47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DO NOVO...........................           2           2       23 493           1       10 000           1        1 4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VIRAI..............................           7           7       68 802           1          200           1       1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TE QUEDAS..........................           1           -            -           1        3 000           1        3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8          4 618             3             49             2             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NORTE DE MATO GROSSO DO SUL...........             1              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....             1              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             1              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DE MATO GROSSO DO SUL..................             4          3 723             1             37             1             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SILANDIA..............................             4          3 723             1             37             1             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O DO SUL......................             3          3 400             1             37             1             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STA RICA...........................             1            32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DE MATO GROSSO DO SUL...............             3            892             2             12             1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....             1            452             2             12             1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             -              -             1              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TIMA DO SUL........................             1            452             -              -             1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JU.............................             -              -             1              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EMI.................................             2            43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VIRAI..............................             2            43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3              3            64         19 583            27          1 7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PANTANAIS SUL MATO-GROSSENSE.................             1              1             2          5 252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NTANAL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UMBA..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DAUANA...............................             1              1             2          5 25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IS IRMAOS DO BURITI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NDA..............................             -              -             2          5 25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NORTE DE MATO GROSSO DO SUL...........             -              -            11          3 158             5            8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AQUARI.............................             -              -             2             3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GOMES..........................             -              -             1             2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 DO OESTE.................             -              -             1             1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....             -              -             9          3 124             5            8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             -              -             4            526             4            8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DROLANDIA..........................             -              -             5          2 598             1             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DE MATO GROSSO DO SUL..................             1              2             7          2 648             4             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SILANDIA..............................             -              -             5          2 516             1             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SILANDIA..........................             -              -             1            11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STA RICA...........................             -              -             4          2 402             1             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BA................................             -              -             1            13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BA............................             -              -             1            13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LAGOAS..............................             -              -             -              -             1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LAGOAS..........................             -              -             -              -             1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NDRADINA...........................             1              2             1              0             2             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GUASSU...........................             -              -             1              0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IPORA............................             -              -             -              -             1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NDRADINA.......................             1              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DE MATO GROSSO DO SUL...............             1              0            44          8 525            17            8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DOQUENA................................             -              -             6            815             1             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NITO...............................             -              -             1              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...............................             -              -             4            807             1             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IOAQUE..............................             -              -             1              1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....             -              -            36          7 556            13            6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INA............................             -              -             1             7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             -              -             7          2 835             4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ORA..............................             -              -             7            269             4             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JU.............................             -              -             4            417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PORA...........................             -              -             3            272             1            2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ILHANTE........................             -              -            12          3 632             1            3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ENTINA............................             -              -             2             55             2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EMI.................................             1              0             2            154             3            1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ELICA.............................             -              -             1            1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LDORADO.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LORIA DE DOURADOS...................             -              -             -              -             1            1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DO NOVO...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VIRAI..............................             -              -             1             54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8            858             -              -             5            2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PANTANAIS SUL MATO-GROSSENSE.................             -              -             -              -             2             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NTANAL...........................             -              -             -              -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UMBA..............................             -              -             -              -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QUIDAUANA...............................             -              -             -              -             1             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IS IRMAOS DO BURITI................             -              -             -              -             1             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NORTE DE MATO GROSSO DO SUL...........             1             5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....             1             5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AGUARI............................             1             5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DE MATO GROSSO DO SUL..................             1             1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SILANDIA..............................             1             1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O DO SUL......................             1             1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DE MATO GROSSO DO SUL...............             6            780             -              -             3            2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....             6            780             -              -             2            1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             3            471             -              -             1            1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TIMA DO SUL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ILHANTE........................             3            30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EMI.................................             -              -             -              -             1             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LDORADO.............................             -              -             -              -             1             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8              5            24            638           125        142 1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PANTANAIS SUL MATO-GROSSENSE.................             1              0             1              1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NTANAL...........................             1              0             1              1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UMBA..............................             1              0             1              1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NORTE DE MATO GROSSO DO SUL...........             3              3             7            260            28         43 4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AQUARI.............................             -              -             2            120             9         36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PUA..............................             -              -             -              -             1             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 DO OESTE.................             -              -             2            120             7         36 0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NORA...............................             -              -             -              -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....             3              3             5            141            19          7 3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NDEIRANTES.........................             -              -             -              -             1             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             3              3             5            141             6            4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DROLANDIA..........................             -              -             -              -            12          6 8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DE MATO GROSSO DO SUL..................             2              0             5             60            21         37 6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SILANDIA..............................             -              -             2             32            13         29 0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O DO SUL......................             -              -             -              -             9         22 6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STA RICA...........................             -              -             2             32             4          6 3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BA................................             -              -             -              -             1            2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LVIRIA.............................             -              -             -              -             1            2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LAGOAS..............................             1              0             1              1             4          7 3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CLARA...........................             -              -             -              -             2          4 2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ANDIA..........................             -              -             -              -             1          3 0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LAGOAS..........................             1              0             1              1             1             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NDRADINA...........................             1              0             2             27             3            9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GUASSU...........................             -              -             -              -             1             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AIPORA............................             1              0             2             2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NDRADINA.......................             -              -             -              -             2            9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DE MATO GROSSO DO SUL...............             2              1            11            317            75         61 0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DOQUENA................................             -              -             -              -             5          3 8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...............................             -              -             -              -             4          3 7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IOAQUE..............................             -              -             -              -             1             37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....             2              1            10            277            63         55 4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MBAI..............................             -              -             -              -             3          4 1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TONIO JOAO.........................             -              -             -              -             2            1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L MOREIRA.........................             -              -             -              -             3            6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ARAPO..............................             -              -             -              -             2          1 6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INA............................             -              -             -              -             2            6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             2              1             2             23            13         22 9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TIMA DO SUL........................             -              -             -              -             1            4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ORA..............................             -              -             1              2             9         14 1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UNA CARAPA........................             -              -             -              -             1             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JU.............................             -              -             1             11             9          2 6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LVORADA DO SUL.................             -              -             -              -             1            6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PORA...........................             -              -             3            168             5            3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ILHANTE........................             -              -             1             70             9          5 9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CENTINA............................             -              -             2              3             3            9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EMI.................................             -              -             1             41             7          1 8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ELICA.............................             -              -             -              -             2             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ODAPOLIS...........................             -              -             -              -             1            1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LDORADO.............................             -              -             -              -             1            1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LORIA DE DOURADOS...................             -              -             1             4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DO NOVO...........................             -              -             -              -             1          1 2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VIRAI..............................             -              -             -              -             1            1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TE QUEDAS..........................             -              -             -              -             1            1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8             45            86        111 529            16          6 2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PANTANAIS SUL MATO-GROSSENSE.................             1              0             1          6 63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NTANAL...........................             1              0             1          6 63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UMBA......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DARIO..............................             -              -             1          6 63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NORTE DE MATO GROSSO DO SUL...........             3             15            21         38 626             3            7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AQUARI.............................             -              -            15         16 546             2            6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APUA..............................             -              -             1          1 39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XIM................................             -              -             1            66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 DO OESTE.................             -              -            12         14 182             2            6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NORA...............................             -              -             1            30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....             3             15             6         22 080             1             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NDEIRANTES.........................             1              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             -              -             2         18 89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AGUARI............................             1             10             -              -             1             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DROLANDIA..........................             1              3             4          3 18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DE MATO GROSSO DO SUL..................             -              -            15          7 918             3            3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SILANDIA..............................             -              -            13          3 231             3            3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O DO SUL......................             -              -             9          1 620             3            3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STA RICA...........................             -              -             4          1 61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LAGOAS..............................             -              -             1          4 68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CLARA...........................             -              -             1          4 68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NDRADINA..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NDRADINA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DE MATO GROSSO DO SUL...............             4             29            49         58 350            10          5 1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DOQUENA................................             -              -             2          1 21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NITO...............................             -              -             1             8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M...............................             -              -             1          1 12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....             2             26            43         56 308             9          5 1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MBAI..............................             -              -             3          2 27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TONIO JOAO.........................             -              -             1             1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L MOREIRA.........................             -              -             3            330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ARAPO..............................             -              -             1            19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             -              -            11         32 650             2            7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ORA..............................             -              -             6          3 79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UNA CARAPA........................             1              1             4          1 921             1             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JU.............................             -              -             6            667             1            6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PORA...........................             1             24             5          3 620             5          3 6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ILHANTE........................             -              -             3         10 83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EMI.................................             2              4             4            826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ELICA.............................             -              -             1             9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ODAPOLIS...........................             1              0             1            32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LDORADO.............................             -              -             1              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DO NOVO...........................             1              3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VIRAI..............................             -              -             1            40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25                33 075                     9                 2 2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NORTE DE MATO GROSSO DO SUL..........                     5                   496                     2                   1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AQUARI............................                     3                   262                     1                    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GABRIEL DO OESTE................                     3                   262                     1                    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GRANDE............................                     2                   234                     1                    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DROLANDIA.........................                     2                   234                     1                    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DE MATO GROSSO DO SUL.................                     1                   43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SILANDIA.............................                     1                   43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STA RICA..........................                     1                   43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DE MATO GROSSO DO SUL..............                    19                32 149                     7                 2 1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....                    17                31 995                     7                 2 1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MBAI.............................                     1                   72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URADOS............................                     6                 1 465                     3                   7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UNA CARAPA.......................                     -                     -                     2                   8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JU............................                     4                 1 12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ALVORADA DO SUL................                     1                27 72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A PORA..........................                     4                   931                     2                   4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ILHANTE.......................                     1                    3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GUATEMI................................                     2                   15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VIRAI.............................                     1                   10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TE QUEDAS.........................                     1                    4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MATO GROSSO DO SU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309 225 M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GRANELEIRO E GRANELIZADO................................             271 770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   50 686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ind w:right="-1" w:hanging="0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  <w:r>
        <w:br w:type="page"/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b/>
          <w:bCs/>
          <w:sz w:val="32"/>
          <w:szCs w:val="32"/>
        </w:rPr>
        <w:t xml:space="preserve">                        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6T14:24:00Z</dcterms:created>
  <dc:creator>IBGE</dc:creator>
  <dc:description/>
  <dc:language>en-US</dc:language>
  <cp:lastModifiedBy>IBGE</cp:lastModifiedBy>
  <cp:lastPrinted>2000-07-24T09:39:00Z</cp:lastPrinted>
  <dcterms:modified xsi:type="dcterms:W3CDTF">2000-08-25T16:58:00Z</dcterms:modified>
  <cp:revision>4</cp:revision>
  <dc:subject/>
  <dc:title>Ministério do planejamento e orçamento</dc:title>
</cp:coreProperties>
</file>