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1999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6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ato Grosso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1999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6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ato Grosso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2, p. 1-52, jul./dez. 1999</w:t>
      </w:r>
      <w:r>
        <w:br w:type="page"/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1999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1999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1999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1999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1999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1999,  segundo os tipos  de  atividade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1999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1999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3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1999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1999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5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707         525    7 531 915         230    6 441 235         186    2 326 1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10           5       71 011           8      267 100           2       2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621         454    6 505 830         205    5 693 017         172    2 143 8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49          42      667 422          12      416 918          12      162 2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27          24      287 652           5       64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707         525    7 531 915         230    6 441 235         186    2 326 1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37          28      224 382          10      330 650           4      118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4           4       11 5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85          73      636 200          11      560 900          13      279 4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352         247    5 451 858         144    4 950 810          90    1 516 6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192         141    1 044 096          62      456 875          75      314 5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37          32      163 819           3      142 000           4       97 0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525                  7 531 9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20                     13 9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188                    558 6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123                    866 2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170                  3 414 5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18                  1 225 0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3                    35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3                  1 098 5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388      8 767 358           230      6 441 235           186      2 326 1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14          9 756             -              -            14          9 7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103        345 503            42        145 818            71        199 6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81        597 510            42        294 252            45        303 2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133      3 512 565            96      2 475 481            48      1 037 0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48      3 177 424            44      2 838 084             5        339 3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9      1 124 600             6        687 600             3        437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11                             30                         31 0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2                              2                            1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2                              2                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61                            184                        468 3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22                             48                          4 3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7                              8                          1 0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3                              3                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6                              8                            2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5                              6                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14                             21                            3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44                            102                        269 4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3                              3                            3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22                             62                        320 5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4                              7                          2 8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1/12/1999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2                              2                          1 3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30         31 007             -              -             2            1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5         14 86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24         14 076             -              -             2            1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1          2 07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25           184        468 334            48          4 3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8         38 809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2             25           152        393 134            46          4 2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22         36 322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2             6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8          1 067             3              4             8            2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7          1 017             2              4             7            2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    0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1             5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   11            21            319           102        269 4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1             35             4          4 9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6             11            20            284            86        254 8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11          7 7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1          1 8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303            62        320 585             7          2 8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1            74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3            303            56        312 012             7          2 8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5          7 82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30         31 007             -              -             2            1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6          1 604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11         21 974             -              -             1            1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11          5 41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2          2 01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25           184        468 334            48          4 3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6            601             6            7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4             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2             25            31          5 014            22          1 3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111        419 862             5            5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21         34 507             1            5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15          8 350            10          1 0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8          1 067             3              4             8            2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 1             3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1              3             2            1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3             59             1              0             2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4            60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1            400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   11            21            319           102        269 4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2              4             5             75             2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4              7             4             30             2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6            110             7            1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1             35            66        209 5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2             42            17         12 0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3             27             8         47 5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303            62        320 585             7          2 8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  3             1         21 82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6        128 4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25        118 06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2            301            29         52 254             6          2 8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1             10             1             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1 36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2          1 36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1 36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56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1            80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27         22 653             -              -             2            1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7          4 01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9          6 50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10          9 640             -              -             2            1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2 50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 25           165        397 019            47          4 2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10            441             9             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16            49         16 465            24          1 5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34         45 078             7          1 2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9            62        239 304             6            9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6         66 7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3         27 07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1          1 940             1            4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8          1 067             3              4             8            2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5            413             2              4             5            2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400             1              0             2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  25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6             11            20            284            75        175 7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 1             2             21             3             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4              7            12            165            17          1 3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2             28            14         15 9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3             4             71            32         54 1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5         20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2          5 1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2         78 8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3            303            33        107 597             7          2 8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 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14         69 787             2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5         15 572             4          1 0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  301            12         19 918             1          1 7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2          2 3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7         24 245             -              -             1            1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5          3 510             -              -             1            1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3 40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7          6 91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2          2 54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1          7 87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67        352 310             4            9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2            116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12         15 703             1            5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17         42 30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30        254 938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4         37 19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2          2 054             1            4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28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3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25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3             77            73        265 2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1  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5          1 4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2             42            11          8 7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 35            38        108 7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13         48 2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4         80 1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1         17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301            61        320 085             5          2 0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3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14         13 328             2            1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1            13         32 749             2          1 7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300            16         46 595             1           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12        102 65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4         77 25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1         47 14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707            10           621            49            27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TO-GROSSENSE.........................              280             4           240            31             5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PUANA.................................               12             -            1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NORTE....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INA................................                6             -             5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....                9             1             6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LINDA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TA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....               25             -            17             7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                6             -             5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TA DO NORTE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UPA...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AA DO NORTE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MUNDO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IXOTO DE AZEVEDO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NOVA DO NORTE..................                3             -             -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CIS..................................               95             1            87             6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 DO PARECIS................               41             -            39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JULIO......................                9             -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ODORO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INO...........................               28             1            23             3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PEZAL..............................               15             -            1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NOS...................................                8             -             4             3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RA.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HORIZONTE DO NORTE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DOS GAUCHOS....................                3             -             1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RIO CLARO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BAPOR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ELES PIRES.........................               83             1            74             8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CAS DO RIO VERDE...................               17             -            1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MUTUM...........................               26             -            24             2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UBIRATA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RRISO..............................               34             1            29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URAH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....               21             1            15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AUDIA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BA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CELANDIA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RMEM....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               13             1            1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.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TINGA..............................               27             -            26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UCHA DO NORTE..........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TINGA..........................               24             -            2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 DA SERRA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MATO-GROSSENSE......................               63             1            49             9             4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ARAGUAIA...........................               14             -             9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FRES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CIARA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XINGU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ELIX DO ARAGUAIA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RICA............................                5             -             2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....               42             -            36             4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BOA.............................               10             -             9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                6             -             3             2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XAVANTINA.......................                9             -             7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SAO JOAQUIM.....................               13             -            1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ARAGUAIA...........................                7             1             4             -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GARCAS......................                6             1             3             -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CALINHO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MATO-GROSSENSE......................               42             -            26             7             9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UAPORE.............................                4             -             3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S E LACERDA.....................                3             -             2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BELA DA SANTISSIMA TRINDADE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....               20             -            14             5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BUGRES......................                4             -             3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               16             -            11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....               18             -             9             2             7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UTANGA...........................                2             -             -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GUEIROPOLIS D'OESTE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LORIA D'OESTE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SSOL D'OESTE.....................                5             -             4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ESPERIDIAO..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CEU.............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JOSE DOS QUATRO MARCOS...........                3             -             2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MATO-GROSSENSE....................               79             2            74             -             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GUAI............................                4             -             3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ENAPOLIS...........................                3             -             2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LANDI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GADA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                3             1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....               64             1            62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S GUIMARAES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               31             1            29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ZEA GRANDE........................               31             -            3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NTANAL............................                7             -             6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ERES..............................                5             -             4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CONE..........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MATO-GROSSENSE.......................              243             3           232             2             6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....              106             -           104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VERDE..........................               39             -            38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               67             -            66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....               15             -            12             -             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IRATINGA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 BRANCA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XOREO..............................                6             -             5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ZINHO.....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IXOREU.........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....               95             2            90             1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AQUINO...........................               10             -             9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IQUIRA.............................               12             -            1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ARA..............................               21             1            20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CIMEIRA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 PRETA..........................               11             -            1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               39             1            37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....               27             1            2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                5             1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ARCAS..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               16             -            1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707         37          4         85        352        192         37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TO-GROSSENSE.........................       280         10          2         17        194         54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PUANA.................................        12          5          -          -          4          2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NORTE............................         6          1          -          -          3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INA................................         6          4          -          -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....         9          -          -          4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         4          -          -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LINDA.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TA............................         3          -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....        25          -          1          4         19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         6          -          -          2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TA DO NORTE....................         4          -          -          -          3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UPA...............................         5          -          -          1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AA DO NORTE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MUNDO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IXOTO DE AZEVEDO...................         5          -          1          1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NOVA DO NORTE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CIS..................................        95          4          -          8         59         23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 DO PARECIS................        41          3          -          3         30          5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JULIO......................         9          -          -          -          5          3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ODORO.............................         2          -          -          -          -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INO...........................        28          -          -          2         15         1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PEZAL..............................        15          1          -          3          9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NOS...................................         8          -          -          -          7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RA..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HORIZONTE DO NORTE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DOS GAUCHOS.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RIO CLARO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BAPORA......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ELES PIRES.........................        83          1          -          1         61         20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CAS DO RIO VERDE...................        17          -          -          -         16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MUTUM...........................        26          -          -          -         14         12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UBIRATA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RRISO..............................        34          1          -          1         25          7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URAH..............................         4          -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....        21          -          1          -         19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AUDIA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BA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CELANDIA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RMEM......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        13          -          1          -         1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...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TINGA..............................        27          -          -          -         20          7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UCHA DO NORTE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TINGA..........................        24          -          -          -         17          7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 DA SERRA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MATO-GROSSENSE......................        63          1          -          1         45         14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ARAGUAIA...........................        14          -          -          -         1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FRESA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CIARA..............................         4          -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XINGU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ELIX DO ARAGUAIA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RICA............................         5          -          -          -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....        42          -          -          1         27         1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BOA.............................        10          -          -          -          9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         6          -          -          -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XAVANTINA.......................         9          -          -          1          6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SAO JOAQUIM.....................        13          -          -          -          3         10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............................         4          -          -          -          3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ARAGUAIA...........................         7          1          -          -          4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GARCAS......................         6          1          -          -          3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CALINHO............................         1          -          -          -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MATO-GROSSENSE......................        42          7          -          8         24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UAPORE.............................         4          -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S E LACERDA..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BELA DA SANTISSIMA TRINDADE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....        20          7          -          2         1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BUGRES......................         4          1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        16          6          -          1          9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....        18          -          -          6          9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UTANGA...........................         2          -          -          -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GUEIROPOLIS D'OESTE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LORIA D'OESTE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SSOL D'OESTE.....................         5          -          -          2          2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ESPERIDIAO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CEU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JOSE DOS QUATRO MARCOS...........         3          -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MATO-GROSSENSE....................        79         10          1         34         29          3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GUAI............................         4          -          -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ENAPOLIS...........................         3          -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LANDIA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....         4          -          -          1          1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GADA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         3          -          -          -          1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....        64         10          1         29         22          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S GUIMARAES................         2          -          -          1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        31          1          -         11         19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ZEA GRANDE........................        31          9          1         17          3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NTANAL............................         7          -          -          2          4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ERES..............................         5          -          -          -          4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CONE...............................         2          -          -          2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MATO-GROSSENSE.......................       243          9          1         25         60        121         27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....       106          6          -          5         22         58         1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VERDE..........................        39          -          -          3          9         24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        67          6          -          2         13         34         1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....        15          -          -          1          4         10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IRATINGA...........................         3          -          -          -          -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 BRANCA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XOREO..............................         6          -          -          -          1          5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ZINHO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IXOREU............................         2          -          -          -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....        95          2          1         19         23         39         1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AQUINO...........................        10          -          -          -          1          8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IQUIRA.............................        12          -          -          -          5          7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ARA..............................        21          1          -          2          3          9          6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CIMEIRA...........................         2          1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 PRETA..........................        11          -          -          1          2          8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        39          -          1         16         12          6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....        27          1          -          -         11         14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         5          -          -          -          4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ARCAS..........................         6          -          -          -          -          5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        16          1          -          -          7          8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707         525    7 531 915         230    6 441 235         186    2 326 1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TO-GROSSENSE.........................         280         192    3 047 946         114    3 493 888          72    1 154 3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PUANA.................................          12          10       41 890           5      173 728           2        3 0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NORTE............................           6           4       32 040           4      157 728           2        3 0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INA................................           6           6        9 850           1       16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....           9           8       49 867           1       16 000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           4           3       11 312           1       16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LINDA.............................           2           2       24 95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TA............................           3           3       13 600           -            -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....          25          25      221 016           -            -           2        9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           6           6       27 64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TA DO NORTE....................           4           4       53 51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UPA...............................           5           5       46 220           -            -           1        3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AA DO NORTE..................           1           1        2 160           -            -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MUNDO...........................           1           1        8 92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IXOTO DE AZEVEDO...................           5           5       36 63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NOVA DO NORTE..................           3           3       45 91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CIS..................................          95          54    1 190 161          50    1 502 788          30      567 2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 DO PARECIS................          41          22      742 736          21      628 350          18      322 4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JULIO......................           9           6       25 600           3      129 500           1        7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ODORO.............................           2           1        4 608           1        6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INO...........................          28          15      178 441          17      514 438           4       28 6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PEZAL..............................          15          10      238 776           8      224 500           7      208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NOS...................................           8           7       83 312           2       52 000           1       1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RA................................           2           2       45 51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HORIZONTE DO NORTE..............           1           1        4 3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DOS GAUCHOS....................           3           3       30 280           1       22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RIO CLARO................           1           -            -           1       30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BAPORA.............................           1           1        3 200           -            -           1       1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ELES PIRES.........................          83          45      905 166          51    1 573 372          31      472 1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CAS DO RIO VERDE...................          17          10      136 205          11      278 660           6      178 0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MUTUM...........................          26          12      108 971          15      555 912          12      101 1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UBIRATA.........................           2           2       89 650           -            -           1       12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RRISO..............................          34          18      516 036          23      684 800          10      118 7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URAH..............................           4           3       54 304           2       54 000           2       6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....          21          16      178 945           5      176 000           5       84 3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AUDIA..............................           1           1       10 34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BA...............................           1           -            -           -            -           1        4 7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CELANDIA..........................           1           1        5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RMEM.........................           3           3       19 03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          13           9       85 519           5      176 000           3       73 0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.................................           2           2       59 050           -            -           1        6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TINGA..............................          27          27      377 58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UCHA DO NORTE......................           1           1        2 16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TINGA..........................          24          24      350 07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 DA SERRA....................           2           2       25 34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MATO-GROSSENSE......................          63          56      918 605           8      151 200          13       60 8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ARAGUAIA...........................          14          14      109 74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FRESA.............................           1           1        5 95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CIARA..............................           4           4       16 14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XINGU....................           1           1       15 3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ELIX DO ARAGUAIA................           3           3       15 5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RICA............................           5           5       56 7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....          42          35      637 501           8      151 200          13       60 8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BOA.............................          10           9      188 195           2       98 000           4       16 1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           6           6      259 215           1        1 200           1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XAVANTINA.......................           9           7       84 400           -            -           4       28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SAO JOAQUIM.....................          13          10       84 241           4       41 200           4       15 8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............................           4           3       21 450           1       10 8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ARAGUAIA...........................           7           7      171 35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GARCAS......................           6           6      106 55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CALINHO............................           1           1       64 8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MATO-GROSSENSE......................          42          40      609 530           5      243 000           5       40 0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UAPORE.............................           4           4       31 88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S E LACERDA.....................           3           3       25 7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BELA DA SANTISSIMA TRINDADE.....           1           1        6 14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....          20          18      456 296           5      243 000           4       38 4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BUGRES......................           4           4      284 549           -            -           1       3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          16          14      171 747           5      243 000           3        8 4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....          18          18      121 350           -            -           1        1 5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UTANGA...........................           2           2       12 700           -            -           1        1 5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GUEIROPOLIS D'OESTE................           1           1        4 48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LORIA D'OESTE.......................           1           1        6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           1           1        5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SSOL D'OESTE.....................           5           5       40 2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ESPERIDIAO.....................           2           2       12 00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           2           2       13 85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CEU.........................           1           1        4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JOSE DOS QUATRO MARCOS...........           3           3       23 00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MATO-GROSSENSE....................          79          70    1 313 346          13      560 100           8       70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GUAI............................           4           2       11 984           2       22 200           1         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ENAPOLIS...........................           3           2       11 984           1        4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LANDIA..........................           1           -            -           1       18 000           1         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....           4           3       23 150           1       16 000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GADA..............................           1           1          4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           3           2       22 670           1       16 000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....          64          59    1 252 308           9      517 400           5       60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S GUIMARAES................           2           2        7 52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          31          26      928 175           8      457 400           3       59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ZEA GRANDE........................          31          31      316 609           1       60 000           2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NTANAL............................           7           6       25 904           1        4 500           1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ERES..............................           5           4       21 704           1        4 500           1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CONE...............................           2           2        4 2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MATO-GROSSENSE.......................         243         167    1 642 488          90    1 993 047          88    1 000 5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....         106          66      446 445          32      860 167          44      532 9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VERDE..........................          39          23      155 620          11      207 167          20      176 6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          67          43      290 825          21      653 000          24      356 2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....          15          10       64 545           6       57 000           3       10 6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IRATINGA...........................           3           -            -           2        8 100           1        7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 BRANCA.........................           1           1        2 7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XOREO..............................           6           5       40 715           1       27 300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ZINHO........................           2           2       12 800           1        7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           1           1        3 300           1        9 000           1        2 2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IXOREU............................           2           1        5 000           1        5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....          95          75      950 425          33      829 040          30      364 7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AQUINO...........................          10           6       14 968           5       23 500           3        6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IQUIRA.............................          12           8      133 398           8      194 920           4       42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ARA..............................          21          18      120 371           3       40 520           6       16 4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CIMEIRA...........................           2           2        5 200           -            -           1        4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 PRETA..........................          11           9      231 839           7      170 600           6       33 7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          39          32      444 649          10      399 500          10      260 3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....          27          16      181 073          19      246 840          11       92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           5           3       18 775           1       30 000           2       12 5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ARCAS..........................           6           5       85 200           4       79 900           3       13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          16           8       77 098          14      136 940           6       66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30         31 007             -              -             2            1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TO-GROSSENSE.........................            10          9 826             -              -             1            1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....             1             8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             1             8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CIS..................................             5          1 549             -              -             1            1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 DO PARECIS................             2          1 275             -              -             1            1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INO...........................             1            15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PEZAL..............................             2            12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ELES PIRES.........................             3          6 95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RRISO..............................             3          6 95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....             1          1 24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             1          1 24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MATO-GROSSENSE......................             4          2 59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....             4          2 59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SAO JOAQUIM.....................             4          2 59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MATO-GROSSENSE.......................            16         18 590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....            11          5 478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VERDE..........................             3          1 871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             8          3 60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....             5         13 11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ARA..............................             1          3 21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             4          9 90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2             25           184        468 334            48          4 3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TO-GROSSENSE.........................             1              9           104        418 040            13            6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PUANA.................................             -              -             6          2 038             2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NORTE............................             -              -             3          1 9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INA................................             -              -             3             78             2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....             -              -             6          6 702             4             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             -              -             3          5 972             2             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TA............................             -              -             3            730             2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....             -              -            19         40 182             5             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             -              -             4          1 189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TA DO NORTE....................             -              -             4         12 039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UPA...............................             -              -             3         11 414             1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AA DO NORTE..................             -              -             1          2 09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MUNDO...........................             -              -             1          2 28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IXOTO DE AZEVEDO...................             -              -             3          6 968             2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NOVA DO NORTE..................             -              -             3          4 19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CIS..................................             1              9            21         24 19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 DO PARECIS................             -              -             9         10 22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JULIO......................             -              -             3            5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ODORO.............................             -              -             1            27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INO...........................             -              -             5         12 36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PEZAL..............................             1              9             3            81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NOS...................................             -              -             4          4 86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RA................................             -              -             1          1 82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DOS GAUCHOS....................             -              -             2          1 35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BAPORA.............................             -              -             1          1 68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ELES PIRES.........................             -              -            27        247 865             1            5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CAS DO RIO VERDE...................             -              -             6         34 9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MUTUM...........................             -              -             5         33 787             1            5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UBIRATA.........................             -              -             2         16 19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RRISO..............................             -              -            13        152 52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URAH..............................             -              -             1         10 445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....             -              -            14         84 476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AUDIA..............................             -              -             1             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BA...............................             -              -             1            67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CELANDIA..........................             -              -             1            17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RMEM.........................             -              -             2          4 1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             -              -             7         63 120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.................................             -              -             2         16 33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TINGA..............................             -              -             7          7 72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TINGA..........................             -              -             5          2 32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 DA SERRA....................             -              -             2          5 4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MATO-GROSSENSE......................             -              -            17          8 449             4            1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ARAGUAIA...........................             -              -             2             55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FRESA.............................             -              -             1             4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RICA............................             -              -             1              7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....             -              -            11          4 377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BOA.............................             -              -             6          1 24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             -              -             1            2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XAVANTINA.......................             -              -             2            168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............................             -              -             2          2 7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ARAGUAIA...........................             -              -             4          4 017             2            1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GARCAS......................             -              -             3          3 056             2            1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CALINHO............................             -              -             1            96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MATO-GROSSENSE......................             1             16            10          9 970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UAPORE.............................             -              -             1             6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S E LACERDA.....................             -              -             1             6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....             -              -             7          9 644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BUGRES......................             -              -             1             9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             -              -             6          9 554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....             1             16             2            26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GUEIROPOLIS D'OESTE................             -              -             1              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ESPERIDIAO.....................             1             1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             -              -             1            254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MATO-GROSSENSE....................             -              -            27         18 976            24          2 6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....             -              -             2          5 291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GADA..............................             -              -             1              3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             -              -             1          5 28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....             -              -            23         13 519            20          2 5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S GUIMARAES................             -              -             1            3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             -              -             6          3 475             5            6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ZEA GRANDE........................             -              -            16          9 684            15          1 9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NTANAL............................             -              -             2            166             3             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ERES..............................             -              -             1            104             1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CONE...............................             -              -             1             62             2             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MATO-GROSSENSE.......................             -              -            26         12 900             6            8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....             -              -             8          6 53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VERDE..........................             -              -             2          1 27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             -              -             6          5 25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....             -              -             1              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 BRANCA.........................             -              -             1              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....             -              -            15          6 045             6            8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AQUINO...........................             -              -             1             37             1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ARA..............................             -              -             6          4 964             2            7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 PRETA..........................             -              -             1              5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             -              -             7          1 038             2             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....             -              -             2            3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             -              -             1            27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ARCAS..........................             -              -             1             3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8          1 067             3              4             8            2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TO-GROSSENSE.........................             4            379             2              1             3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PUANA.................................             -              -             1              1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INA................................             -              -             1              1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....             -              -             1              0             2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TA............................             -              -             1              0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CIS..................................             2            32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JULIO......................             2            32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TINGA..............................             2             5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UCHA DO NORTE......................             1             5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TINGA..........................             1              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MATO-GROSSENSE............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XAVANTINA.............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MATO-GROSSENSE......................             -              -             -              -             2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....             -              -             -              -             2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             -              -             -              -             2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MATO-GROSSENSE....................             -              -             1              3             1            1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....             -              -             1              3             1            1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             -              -             -              -             1            1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ZEA GRANDE....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MATO-GROSSENSE.......................             3            684             -              -             2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....             1            40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             1            40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....             1            250             -              -             2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 PRETA..........................             1            25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             -              -             -              -             2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....             1             3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ARCAS..........................             1             3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6             11            21            319           102        269 4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TO-GROSSENSE.........................             2              4             8            121            58        170 1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PUANA.................................             -              -             2              6             4         15 9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NORTE............................             -              -             -              -             1         14 0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INA................................             -              -             2              6             3          1 8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....             -              -             3             93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             -              -             2             92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TA...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....             1              0             2              5             2             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TA DO NORTE....................             -              -             -              -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IXOTO DE AZEVEDO...................             1              0             1              1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CIS..................................             -              -             -              -            12         97 3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 DO PARECIS................             -              -             -              -             3         79 9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JULIO......................             -              -             -              -             2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INO...........................             -              -             -              -             3         10 0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PEZAL..............................             -              -             -              -             4          7 3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NOS...................................             -              -             -              -             1            1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DOS GAUCHOS....................             -              -             -              -             1            1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ELES PIRES.........................             -              -             -              -            30         54 4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CAS DO RIO VERDE...................             -              -             -              -             7         10 9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MUTUM...........................             -              -             -              -             7         13 7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UBIRATA.........................             -              -             -              -             2          1 7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RRISO..............................             -              -             -              -            13         21 1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URAH..............................             -              -             -              -             1          6 9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....             1              4             1             17             7          2 0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BA...............................             -              -             -              -             1           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RMEM.........................             -              -             -              -             1           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             1              4             1             17             5          1 8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TINGA..............................             -              -             -              -             1  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TINGA..........................             -              -             -              -             1             3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MATO-GROSSENSE......................             -              -             -              -             5            7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ARAGUAIA.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RICA..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....             -              -             -              -             3            7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BOA.............................             -              -             -              -             1            2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             -              -             -              -             1  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SAO JOAQUIM.....................             -              -             -              -             1            2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ARAGUAIA...........................             -              -             -              -             1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GARCAS......................             -              -             -              -             1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MATO-GROSSENSE......................             1              1             3             44             6          3 9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....             1              1             2             41             4          3 2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BUGRES......................             -              -             -              -             1          2 4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             1              1             2             41             3            8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....             -              -             1              3             2            6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UTANGA...........................             -              -             -              -             1            6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             -              -             1              3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MATO-GROSSENSE....................             2              6             4             70             7          8 9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GUAI............................             -              -             -              -             1             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LANDIA..........................             -              -             -              -             1             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....             -              -             -              -             2          1 0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             -              -             -              -             2          1 0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....             2              6             4             70             2          7 8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             -              -             1             35             1            7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ZEA GRANDE........................             2              6             3             35             1          7 0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NTANAL............................             -              -             -              -             2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ERES...........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CONE...............................             -              -             -              -             1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MATO-GROSSENSE.......................             1              0             6             84            26         85 6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....             -              -             2             37            11         76 0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VERDE..........................             -              -             -              -             5         25 5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             -              -             2             37             6         50 464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....             -              -             -              -             1            5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XOREO..............................             -              -             -              -             1            5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....             1              0             3             17            10          4 6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AQUINO..............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IQUIRA.............................             -              -             -              -             1           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ARA..............................             -              -             1              1             1           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 PRETA..........................             -              -             -              -             2          1 8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             1              0             2             16             5          1 7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....             -              -             1             30             4          4 4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ARCAS..........................             -              -             1             30             1            7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             -              -             -              -             3          3 6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3            303            62        320 585             7          2 8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TO-GROSSENSE.........................             -              -            28        143 32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PUANA.................................             -              -             2            79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NORTE............................             -              -             2            79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CIS..................................             -              -            16        131 33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 DO PARECIS................             -              -            11         73 03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JULIO......................             -              -             1            52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INO...........................             -              -             2          1 54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PEZAL..............................             -              -             2         56 2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ELES PIRES.........................             -              -            10         11 20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CAS DO RIO VERDE...................             -              -             1             6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MUTUM...........................             -              -             4         10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RRISO..............................             -              -             5          1 13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MATO-GROSSENSE....................             1              3             4         76 5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....             1              3             3         76 5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             -              -             3         76 5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ZEA GRANDE........................             1              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NTANAL............................             -              -             1             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ERES..............................             -              -             1             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MATO-GROSSENSE.......................             2            301            30        100 728             7          2 8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....             1              1             6          4 194             1             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VERDE..........................             -              -             3          3 49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             1              1             3            702             1             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....             -              -             3          5 4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IRATINGA...........................             -              -             1          3 7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XOREO..............................             -              -             1          1 0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             -              -             1            6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....             1            300            16         70 718             1            1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IQUIRA.............................             -              -             5          5 57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ARA..............................             -              -             3          1 14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CIMEIRA...........................             -              -             1            4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 PRETA..........................             1            300             4         10 920             1            107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             -              -             3         52 66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....             -              -             5         20 405             5          2 6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ARCAS..........................             -              -             4         19 950             2          1 7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             -              -             1            455             3            9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2          1 36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TO-GROSSENSE.........................             1            56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CIS..................................             1            56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PEZAL..............................             1            56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MATO-GROSSENSE.......................             1            80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....             1            80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             1            80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1 308 206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289 200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90 880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TOTAL DE ESTABELECIMENTOS INATIVOS SEM INFORMAÇÕES DE CAPACIDADE UTIL: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  <w:r>
        <w:br w:type="page"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Arial Black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13:42:00Z</dcterms:created>
  <dc:creator>IBGE</dc:creator>
  <dc:description/>
  <dc:language>en-US</dc:language>
  <cp:lastModifiedBy>IBGE</cp:lastModifiedBy>
  <cp:lastPrinted>2000-07-06T10:31:00Z</cp:lastPrinted>
  <dcterms:modified xsi:type="dcterms:W3CDTF">2000-08-25T17:00:00Z</dcterms:modified>
  <cp:revision>3</cp:revision>
  <dc:subject/>
  <dc:title>Ministério do planejamento e orçamento</dc:title>
</cp:coreProperties>
</file>