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1999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6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á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6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á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2, p. 1-45, jul./dez. 1999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1999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9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9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1999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9,  segundo os tipos  de  atividade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9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9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32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3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1999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1999,  segundo   as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97          95      575 411           -            -           5       24 4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11          11      126 28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73          71      386 397           -            -           3       22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13          13       62 726           -            -           2        1 5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97          95      575 411           -            -           5       24 4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34          34      102 929           -            -           1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5           5       44 11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35          33      257 969           -            -           3       22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19          19      150 21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2           2       17 500           -            -           1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2           2        2 69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95                    575 4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31                     19 5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38                     86 7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11                     78 4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15                    390 7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 5         24 430             -              -             5         24 4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1             30             -              -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2          3 300             -              -             2          3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1          6 000             -              -             1  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1         15 100             -              -             1         15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1                              1                             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13                             32                          1 6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13                             24                            9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3                              4                            2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5                             11                            2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3                              3                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5                              5                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10                             12                            5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12                             14                          1 2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2                              2                             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3                          7 7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1/12/1999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1                          1 4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7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7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32          1 681            24            9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2             61             3            6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25          1 402            20            2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5            218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244            11            259             3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2            10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142             9            243             3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1              2             2             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5              2            12            513            14          1 2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2            325             2            2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4              2             8            112             9            5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1              0             2             76             3            4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7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2             7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3                 7 76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1                 2 66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2                 5 1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7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 7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32          1 681            24            9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8            333             9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1             55             5            1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14            794             6             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8            409             3            6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1             90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244            11            259             3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6            188             2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142             2              5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3            102             3             6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5              2            12            513            14          1 2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  1             4             94             5            9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3              1             3             17             2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2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 0             4            401             4            2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1              0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7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2             7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3                 7 76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2                 5 1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1                 2 66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1 48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1                 1 48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1 48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1                 1 48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7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7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32          1 681            24            9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16            697             6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10            497            11             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5            454             2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 32             5            8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4            244            11            259             3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5             91             2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2             6            169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10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14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5              2            12            513            14          1 2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 1             2              6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3              1             7            106             9            9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0             1             76             4            2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2            32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 7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6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1                 2 66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1                 2 66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14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14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1            3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  3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2                 5 1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1                 2 43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1                 2 66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97            11            73            1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AIXO AMAZONAS...............................               13             3             9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BIDOS.....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UTI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BIDOS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IXIMINA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....                8             3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NQUER.............................                2             2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 ALEGRE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                5             1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BELEM.......................               21             4            1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....               16             4            1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NINDEUA...........................                6             3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                8             1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EVIDES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PARA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PARAENSE............................               19             1            15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TINA...............................                5             -             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CA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ARAPE-ACU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ETETUB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E-ACU..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E-ACU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MA....................................                6             1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TAO POCO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RAFAO DO NORTE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E DO RIO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EM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GUAMA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ENSE............................               36             2            27             7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....               36             2            27             7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               15             1            11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 NOVO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CILANDIA.........................                7             1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A...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RA...............................                7             -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O XINGU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ENSE.............................                8             1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RUI..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REPARTIMENTO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ELIX DO XINGU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MA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....                3             1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                3             1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97         34          5         35         19          2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AIXO AMAZONAS...............................        13          3          2          3          4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BIDOS...................................         4          1          1          1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UTI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BIDOS......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IXIMINA............................         2          -          1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....         8          2          -          2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NQUER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 ALEGRE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         5          2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BELEM.......................        21          4          1         12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....        16          2          1          9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NINDEUA...........................         6          1          1          1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         8          -          -          7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EVIDES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....         5          2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PARA.................         3          2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PARAENSE............................        19         10          1          6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TINA...............................         5          2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CA.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ARAPE-ACU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....         6          5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ETETUBA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         5          5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E-ACU..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E-ACU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MA....................................         6          1          1          2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TAO POCO.........................         1          -          -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RAFAO DO NORTE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E DO RIO...........................         2          1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EM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GUAMA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ENSE............................        36         16          -         11          8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....        36         16          -         11          8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        15          7          -          3          4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 NOVO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CILANDIA.........................         7          5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A...............................         4          -          -          3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RA...............................         7          3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O XINGU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ENSE.............................         8          1          1          3          2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RUI....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REPARTIMENTO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ELIX DO XINGU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MA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....         3          -          1          -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         3          -          1          -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97          95      575 411           -            -           5       24 4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AIXO AMAZONAS...............................          13          13       73 743           -            -           1        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BIDOS...................................           4           4       11 77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UTI...............................           1           1        1 00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BIDOS...............................           1           1        1 57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IXIMINA............................           2           2        9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....           8           8       58 179           -            -           1        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NQUER.............................           2           2       14 39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 ALEGRE.........................           1           1        7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           5           5       36 285           -            -           1        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....           1           1        3 78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           1           1        3 78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BELEM.......................          21          19      319 734           -            -           3       22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....          16          14      248 132           -            -           2       21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NINDEUA...........................           6           6       98 39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           8           6       64 510           -            -           2       21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EVIDES............................           2           2       85 23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....           5           5       71 602           -            -           1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           2           2       66 94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PARA.................           3           3        4 660           -            -           1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PARAENSE............................          19          19       81 41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TINA...............................           5           5       55 92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CA.............................           2           2        5 26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  2           2       38 6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ARAPE-ACU..........................           1           1       12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....           6           6        4 50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ETETUBA...........................           1           1          63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           5           5        3 86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E-ACU.................................           2           2        3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E-ACU.............................           2           2        3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MA....................................           6           6       17 4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TAO POCO.........................           1           1          8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RAFAO DO NORTE....................           1           1        6 3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E DO RIO...........................           2           2        6 1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EM................................           1           1        3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GUAMA..................           1           1        1 2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ENSE............................          36          36       72 785           -            -           1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....          36          36       72 785           -            -           1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          15          15       51 224           -            -           1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 NOVO..........................           2           2          88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CILANDIA.........................           7           7        8 46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A...............................           4           4        2 0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RA...............................           7           7        9 70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O XINGU.....................           1           1          4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ENSE.............................           8           8       27 73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RUI..................................           2           2          9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REPARTIMENTO....................           2           2          9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....           2           2        7 0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           2           2        7 0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ELIX DO XINGU.......................           1           1        2 65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MA...............................           1           1        2 65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....           3           3       17 0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           3           3       17 0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7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PARAENSE............................             1             7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TINA...............................             1             7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    1             7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32          1 681            24            9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AIXO AMAZONAS...............................             -              -             1             30             2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BIDOS.....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IXIMINA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....             -              -             1             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 ALEGRE.........................             -              -             1             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BELEM.......................             -              -             1            275             5            5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....             -              -             1            275             4            4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NINDEUA...........................             -              -             -              -             3            4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             -              -             1            275             1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....             -              -             -              -             1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             -              -             -              -             1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PARAENSE............................             -              -             3             62             6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TINA...............................             -              -             2              7             3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CA.............................             -              -             2              7             2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MA....................................             -              -             1             55             2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E DO RIO...........................             -              -             1             55             2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ENSE............................             -              -            21          1 075             7             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....             -              -            21          1 075             7             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             -              -             8            419             5             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 NOVO..........................             -              -             2             7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CILANDIA.........................             -              -             4            250             2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A...............................             -              -             4            23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RA...............................             -              -             3            10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ENSE.............................             -              -             6            239             4            3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RUI..................................             -              -             2             4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REPARTIMENTO....................             -              -             2             48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....             -              -             1             30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             -              -             1             30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ELIX DO XINGU.......................             -              -             1             3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MA...............................             -              -             1             3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....             -              -             2            122             3            3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             -              -             2            122             3            3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4            244            11            259             3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AIXO AMAZONAS...............................             2            20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....             2            20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             2            20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BELEM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PARAENSE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ENSE............................             1             40             9            256             1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....             1             40             9            256             1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             1             40             2            13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CILANDIA.........................             -              -             4             78             1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RA...............................             -              -             3             4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ENSE.............................             1              2             2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RUI.............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REPARTIMENTO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ELIX DO XINGU.......................             1              2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MA...............................             1              2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5              2            12            513            14          1 2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AIXO AMAZONAS...............................             3              1             3             77             2             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BIDOS...................................             1              0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IXIMINA............................             1              0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....             1              0             1             76             1             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 ALEGRE.........................             1              0             1             76             1             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....             1              0             1              1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             1              0             1              1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BELEM.......................             -              -             1            218             3          1 1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....             -              -             1            218             1            2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NINDEUA...........................             -              -             1            218             1            2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....             -              -             -              -             2            9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PARA.................             -              -             -              -             2            9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PARAENSE............................             -              -             2             85             4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TINA...............................             -              -             1             85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CA.............................             -              -             1             85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....             -              -             1              0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             -              -             1              0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MA....................................             -              -             -              -             2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E DO RIO...........................             -              -             -              -             2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ENSE............................             1              1             2              9             2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....             1              1             2              9             2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             1              1             1              6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CILANDIA....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RA....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ENSE.............................             1              1             4            123             3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ELIX DO XINGU.......................             -              -             1              0             1             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MA...............................             -              -             1              0             1             2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....             1              1             3            123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             1              1             3            123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2             7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ENSE............................             1             6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....             1             6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             1             6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ENSE.............................             1              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....             1              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             1              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3                 7 76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BELEM......................                     3                 7 76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...                     3                 7 76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                     3                 7 76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1                 1 48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BELEM......................                     1                 1 48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...                     1                 1 48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                     1                 1 48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 78 569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SILO (PARA GRÃOS)...............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12:52:00Z</dcterms:created>
  <dc:creator>IBGE</dc:creator>
  <dc:description/>
  <dc:language>en-US</dc:language>
  <cp:lastModifiedBy>IBGE</cp:lastModifiedBy>
  <cp:lastPrinted>2000-06-09T09:48:00Z</cp:lastPrinted>
  <dcterms:modified xsi:type="dcterms:W3CDTF">2000-08-25T17:00:00Z</dcterms:modified>
  <cp:revision>3</cp:revision>
  <dc:subject/>
  <dc:title>Ministério do planejamento e orçamento</dc:title>
</cp:coreProperties>
</file>