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3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aíba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3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eastAsia="Arial" w:cs="Arial" w:ascii="Arial" w:hAnsi="Arial"/>
          <w:sz w:val="28"/>
          <w:szCs w:val="28"/>
        </w:rPr>
        <w:t>Paraíba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26, jul./dez. 1999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A DE PESQUI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9, segundo os produtos.........................................................................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9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-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31          30      402 434           -            -           2       1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6           6       73 44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20          19      214 820           -            -           2       1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4           4       24 5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1           1       89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31          30      402 434           -            -           2       1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3           3       14 7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19          18      223 320           -            -           2       1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 9           9      164 41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30                    402 4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3                      1 9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10                     29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4                     29 4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11                    195 0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2                    146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 2         11 400             -              -             2         1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2         11 400             -              -             2         1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6                              6                          6 8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2                              2                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2                              3                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6                              7                          2 9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2                              2                            6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5                              5                            7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2                              3                          5 3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6 823             2             31             3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5            823             2             31             2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1          6 00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7          2 9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5          2 8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2             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2            6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2            6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5            776             3          5 3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4            766             1            2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 10             1          5 0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6 823             2             31             3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5            823             2             31             3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6 00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7          2 9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2             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5          2 8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2            6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2            6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5            776             3          5 3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2          5 1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4            766             1            2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6          6 823             2             31             3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35             1             15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433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6 355             1             15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7          2 9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3            7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3          2 2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2            6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2            6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5            776             3          5 3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5 0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2             58             1            2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3            718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1          5 0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1          5 0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31             6            20             4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ARAIBANO.............................               12             2             6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OLE DO ROCHA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OLE DO ROCHA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MBAL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....                3             1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                3             1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NCO...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NCO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ORBOREMA......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OCIDENTAL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IRO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ARAIBANO............................                7             2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CA..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CA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....                6             1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                6             1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ARAIBANA...............................               11             1             9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....               11             1             9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YEUX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DELO.............................                3             -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ITA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31          3          -         19          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ARAIBANO.............................        12          1          -          7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OLE DO ROCHA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OLE DO ROCHA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....         5          1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         5          1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MBAL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NCO...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NCO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ORBOREMA....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OCIDENTAL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IRO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ARAIBANO............................         7          -          -          5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CA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CA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....         6          -          -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         6          -          -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ARAIBANA...............................        11          2          -          7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....        11          2          -          7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YEUX...............................         3          1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DELO.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ITA...........................         3          1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31          30      402 434           -            -           2       1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ARAIBANO.............................          12          12      117 88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OLE DO ROCHA..........................           1           1          4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OLE DO ROCHA......................           1           1          4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....           5           5       16 0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           5           5       16 0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....           2           2       21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MBAL...............................           1           1        8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           1           1       13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....           3           3       79 26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           3           3       79 26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NCO...................................           1           1          9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NCO...............................           1           1          9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ORBOREMA....................................           1           1       10 2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OCIDENTAL.........................           1           1       10 2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IRO.............................           1           1       10 2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ARAIBANO............................           7           7       46 136           -            -           1        6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CA................................           1           1        2 59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CA............................           1           1        2 59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....           6           6       43 543           -            -           1        6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           6           6       43 543           -            -           1        6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ARAIBANA...............................          11          10      228 117           -            -           1        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....          11          10      228 117           -            -           1        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YEUX...............................           3           3       67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DELO.............................           3           2       91 704           -            -           1        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           2           2       39 1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ITA...........................           3           3       29 51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6          6 823             2             31             3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ARAIBANO.............................             3            452             2             31             3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....             1             23             1             15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             1             23             1             15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....             1             7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             1             7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....             1            355             1             15             2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             1            355             1             15             2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ARAIBANO............................             1             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....             1             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             1             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ARAIBANA...............................             2          6 35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....             2          6 35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YEUX...............................             1            35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DELO.............................             1          6 00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7          2 9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ARAIBANO.............................             -              -             -              -             3            6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....             -              -             -              -             2             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             -              -             -              -             2             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....             -              -             -              -             1            5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             -              -             -              -             1            5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ORBOREMA....................................             -              -             -              -             1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OCIDENTAL.........................             -              -             -              -             1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IRO.............................             -              -             -              -             1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ARAIBANO............................             -              -             -              -             1          1 6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....             -              -             -              -             1          1 6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             -              -             -              -             1          1 6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ARAIBANA...............................             -              -             -              -             2            6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....             -              -             -              -             2            6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YEUX...............................             -              -             -              -             1             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             -              -             -              -             1            5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2            6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ARAIBANO.....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ARAIBANA...............................             -              -             -              -             1            5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....             -              -             -              -             1            5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DELO.............................             -              -             -              -             1            5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5            776             3          5 3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ARAIBANO.............................             -              -             1             49             2            2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....             -              -             1             4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             -              -             1             4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....             -              -             -              -             2            2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             -              -             -              -             2            2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ORBOREMA....................................             -              -             1             3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OCIDENTAL.........................             -              -             1             3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IRO.............................             -              -             1             3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ARAIBANO............................             -              -             1            421             1          5 0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....             -              -             1            421             1          5 0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             -              -             1            421             1          5 0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ARAIBANA...............................             -              -             2            26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....             -              -             2            26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YEUX...............................             -              -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             -              -             1            2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205 742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2 080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 SEM INFORMAÇÕES DE CAPACIDADE UTIL: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7:32:00Z</dcterms:created>
  <dc:creator>IBGE</dc:creator>
  <dc:description/>
  <dc:language>en-US</dc:language>
  <cp:lastModifiedBy>IBGE</cp:lastModifiedBy>
  <cp:lastPrinted>2000-02-17T14:23:00Z</cp:lastPrinted>
  <dcterms:modified xsi:type="dcterms:W3CDTF">2000-08-25T17:03:00Z</dcterms:modified>
  <cp:revision>4</cp:revision>
  <dc:subject/>
  <dc:title>Ministério do planejamento e orçamento</dc:title>
</cp:coreProperties>
</file>