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4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ernambuco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4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ernambuco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49, jul./dez. 1999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9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 xml:space="preserve">propriedade da empresa............................................................................................................                           19     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9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81          77    1 468 756           4      237 100          25       99 4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4           4       73 157           -            -           2         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57          54    1 298 703           4      237 100          12       62 2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4           4       16 26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16          15       80 631           -            -          11       36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81          77    1 468 756           4      237 100          25       99 4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6           6       25 62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4           4       42 1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48          46    1 151 649           2       41 100          12       62 2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21          19      240 748           2      196 000          11       36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2           2        8 540           -            -           2         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77                  1 468 7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3                      1 9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29                     79 0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13                     87 3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27                    605 3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4                    265 7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1                    429 4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28        336 562             4        237 100            25         99 4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5            950             -              -             5            9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16         43 082             -              -            16         43 0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2         14 130             -              -             2         14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4        112 400             3         71 100             2         41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1        166 000             1        166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8                             10                          1 4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1                              1                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1                              1                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4                              4                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0                             14                          3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1                              1         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3                              3                            8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4                              5                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1                             14                          1 2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11                             16                         15 1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12                             12                            8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1                            3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1                              1                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2                              3                         31 2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1/12/1999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1                              1                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0          1 412             1              5             1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9          1 409             -              -             1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1              3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 21             -              -            14          3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6             -              -             6            5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3             15             -              -             8          2 7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1             -              -             3            8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3            8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 60            14          1 218            16         15 1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4             31             5            187            10          8 9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1             29             9          1 031             5          6 1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2            825             1            372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606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37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11            22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31 24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3                31 24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0          1 412             1              5             1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9          1 409             -              -             1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3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 21             -              -            14          3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   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4            4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3             15             -              -             9          2 7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1             -              -             3            8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3            8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 60            14          1 218            16         15 1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4             31             4            186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8          5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29            10          1 032             6         10 0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2            825             1            372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37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11            22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606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31 24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3                31 24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1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0          1 412             1              5             1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166             -              -             1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5            975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3            27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 21             -              -            14          3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10             -              -            11          2 6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1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10             -              -             2            6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1             -              -             3            8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  5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1             -              -             1            3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   60            14          1 218            15         15 1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 0             9            785             7          5 9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30             3             41             3          1 7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30             2            392             3          3 5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 3 8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2            825             1            372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8             35             1            37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3            760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 9 93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2                 9 93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14             -              -             7          2 6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4             -              -             5          2 2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10             -              -             2           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1             -              -             1            4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4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6            969            13         15 0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5            756            10         10 0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213             1          1 0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3 8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9            670             1            372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606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6             34             1            37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3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3                31 24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1                   13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2                31 11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81             4            57             4            16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  15             1             4             2             8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     7             -             3             2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       4             -             2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       2             -             -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       3             -             -             -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GADOS DA INGAZEIRA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EGITO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TALHADA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       4             1             1             -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COVERDE............................                2             1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JA........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I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   6             1             4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   6             1             4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  12             -             6             2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ANEMA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OJUCA..........................                4             -             2             -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O JARDIM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UARU....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UNA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CAPIBARIBE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RUBIM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       3             -             2             -             1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       20             -            19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SETENTRIONAL PERNAMBUCANA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UTANG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PIN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A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 ITAENGA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ZARE DA MATA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AUB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MBOS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MERIDIONAL PERNAMBUCANA.............               10             -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ENDE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TES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CADA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QUEIR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NABUCO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RINHAEM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MANDARE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  28             2            24             -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ARACA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ARASSU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  22             2            18             -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AGIBE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ATAO DOS GUARARAPES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NDA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ISTA.............................                4             -             4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       11             2             8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A MATA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APE......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O DE SANTO AGOSTINHO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JUC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81          6          4         48         21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15          3          -          3          8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7          3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4          1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GADOS DA INGAZEIRA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EGITO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TALHADA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4          -          -          1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COVERDE............................         2          -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JA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IA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6          -          2          2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6          -          2          2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5          -          2          2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12          2          1          5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ANEMA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OJUCA..........................         4          1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O JARDIM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UARU..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UNA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CAPIBARIBE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RUBIM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3          -          -          2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3          -          1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3          -          1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20          -          -         19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SETENTRIONAL PERNAMBUCANA...........         7          -          -          7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UTANGA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PINA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A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 ITAENGA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ZARE DA MATA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AUBA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MBOS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MERIDIONAL PERNAMBUCANA.............        10          -          -         10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ENDE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TES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CADA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QUEIRA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NABUCO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RINHAEM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MANDARE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28          1          1         19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ARACA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ARASSU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22          1          1         13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AGIBE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ATAO DOS GUARARAPES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NDA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ISTA.............................         4          -          -          4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11          1          1          3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A MATA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APE....................................         5          -          -          5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O DE SANTO AGOSTINHO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JUCA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81          77    1 468 756           4      237 100          25       99 4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15          15       53 219           -            -           7       17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7           7       33 261           -            -           1        1 0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  4           4       30 13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  2           2        2 086           -            -           1        1 0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.............................           1           1        1 03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....           1           1        2 972           -            -           1        2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           1           1        2 972           -            -           1        2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  3           3        5 944           -            -           3        7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GADOS DA INGAZEIRA................           1           1        2 972           -            -           1        2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EGITO....................           1           1        1 486           -            -           1        1 6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TALHADA........................           1           1        1 486           -            -           1        3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  4           4       11 042           -            -           2        6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COVERDE............................           2           2        5 572           -            -           2        6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JA................................           1           1        4 4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IA.............................           1           1        1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6           6       26 177           -            -           1         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6           6       26 177           -            -           1         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  1           1        6 12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5           5       20 050           -            -           1         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12          11      500 008           -            -           4       16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ANEMA..........................           1           1       11 77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................................           1           1       11 77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OJUCA..........................           4           3      442 926           -            -           2        9 9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O JARDIM..........................           1           1      429 41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UARU..............................           2           2       13 511           -            -           1        7 6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UNA.....................           1           -            -           -            -           1        2 3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CAPIBARIBE..........................           1           1          89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RUBIM..............................           1           1          89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  3           3       28 923           -            -           1        2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  3           3       28 923           -            -           1        2 16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3           3       15 494           -            -           1        4 4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3           3       15 494           -            -           1        4 4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  20          20      382 341           1       22 500           4        5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SETENTRIONAL PERNAMBUCANA...........           7           7      198 333           -            -           2        1 8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UTANGA............................           1           1       39 16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PINA..............................           1           1        4 500           -            -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A...............................           2           2       60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O ITAENGA.....................           1           1       22 6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ZARE DA MATA.......................           1           1       32 0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AUBA.............................           1           1       39 460           -            -           1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....           3           3        9 677           -            -           2        3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MBOS...............................           1           1        3 6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           2           2        6 021           -            -           2        3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MERIDIONAL PERNAMBUCANA.............          10          10      174 331           1       22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ENDE..............................           1           1       31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TES...............................           1           1       1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CADA...............................           1           1        5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QUEIRA.............................           1           1          4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QUIM NABUCO.......................           1           1       28 5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............................           1           1       14 000           1       22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.............................           1           1        7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           1           1       22 87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RINHAEM............................           1           1       39 9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MANDARE............................           1           1       13 7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28          25      507 011           3      214 600           9       60 3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MARACA................................           1           1       57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ARASSU.............................           1           1       57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22          20      403 661           3      214 600           7       56 8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AGIBE...........................           1           1       17 05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ATAO DOS GUARARAPES..............           2           2       75 82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NDA...............................           2           2        5 251           -            -           2       13 5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ISTA.............................           4           4       51 406           -            -           1        4 5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  11           9      226 918           3      214 600           2       32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A MATA.................           2           2       27 200           -            -           2        6 4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APE....................................           5           4       45 550           -            -           2        3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O DE SANTO AGOSTINHO..............           3           2        7 025           -            -           2        3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JUCA..............................           2           2       38 5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0          1 412             1              5             1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1             90             -              -             1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  1             9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    1             9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    -              -             -              -             1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IA.............................             -              -             -              -             1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2            165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2            165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    1              3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1            16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2            17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    2            17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    2            17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     1             4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MERIDIONAL PERNAMBUCANA.............             1             4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CADA...............................             1             4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4            93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3            9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RAGIBE...........................             1             1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ISTA.............................             2            91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APE............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O DE SANTO AGOSTINHO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4             21             -              -            14          3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2              7             -              -             5          2 2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  1              1             -              -             1           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    -              -             -              -             1           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....             -              -             -              -             1          1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             -              -             -              -             1          1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    -              -             -              -             1           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GADOS DA INGAZEIRA................             -              -             -              -             1           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    1              6             -              -             2            2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COVERDE............................             -              -             -              -             1            2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JA................................             -              -             -              -             1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IA................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-              -             -              -             2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-              -             -              -             2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-              -             -              -             2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2             14             -              -             5            5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OJUCA..........................             1             10             -              -             2           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UARU..............................             1             10             -              -             2           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    1              4             -              -             1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    1              4             -              -             1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  -              -             -              -             2            2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  -              -             -              -             2            2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-              -             -              -             2            4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-              -             -              -             2            4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     -              -             -              -             2            4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1             -              -             3            8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-              -             -              -             1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  -              -             -              -             1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    -              -             -              -             1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-              -             -              -             1            3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  -              -             -              -             1            3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  -              -             -              -             1            3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-              -             -              -             1            4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-              -             -              -             1            4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     -              -             -              -             1            4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5             60            14          1 218            16         15 1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-              -             5            647             1          2 1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  -              -             2            20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    -              -             1             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    -              -             1            17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....             -              -             1            3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             -              -             1            3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    -              -             1             34             1          2 1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GADOS DA INGAZEIRA................             -              -             1             3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EGITO....................             -              -             -              -             1          2 1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    -              -             1             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JA................................             -              -             1             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3             29             3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3             29             3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    1             29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2              0             2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1              1             4            378             5          2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OJUCA..........................             -              -             1            213             1          1 0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UARU..............................             -              -             1            213             1          1 0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CAPIBARIBE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RUBIM.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    -              -             1             73             1          1 6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    -              -             1             73             1          1 6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  1              1             2             92             2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  1              1             2             92             2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     -              -             -              -             3          2 6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SETENTRIONAL PERNAMBUCANA...........             -              -             -              -             1          1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PINA..............................             -              -             -              -             1          1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....             -              -             -              -             2          1 5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E SANTO ANTAO...............             -              -             -              -             2          1 51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.             1             30             2            180             7          7 7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.             1             30             2            180             6          7 7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ISTA.............................             -              -             -              -             1          1 5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             1             30             2            180             3          4 8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A MATA.................             -              -             -              -             2          1 3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APE..................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O DE SANTO AGOSTINHO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2            825             1            372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7            11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....             2             8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IPINA............................             1             8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ICURI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....             1              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GUEIRO............................             1              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JEU....................................             2             2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FOGADOS DA INGAZEIRA................             1             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TALHADA........................             1              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    2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COVERDE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JA...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PERNAMBUCANO...................             2            679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....             2            679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ROBO..............................             1             7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............................             1            606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ERNAMBUCANO.........................             3             3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IPOJUCA..........................             1             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UARU..............................             1             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CAPIBARIBE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MOEIRO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ANHUNS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ERNAMBUCANA............................             -              -             1            37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SETENTRIONAL PERNAMBUCANA...........             -              -             1            37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PINA..............................             -              -             1            37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3                31 24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RECIFE.....................                     3                31 24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....                     3                31 24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NDA..............................                     1                 9 80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CIFE..............................                     2                21 44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1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ERNAMBUCANO..........................             -              -             -              -             1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O DO MOXOTO.........................             -              -             -              -             1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TANIA.............................             -              -             -              -             1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ERNAMBUC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86 439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3 40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9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17:02:00Z</dcterms:created>
  <dc:creator>IBGE</dc:creator>
  <dc:description/>
  <dc:language>en-US</dc:language>
  <cp:lastModifiedBy>IBGE</cp:lastModifiedBy>
  <cp:lastPrinted>1999-08-04T14:09:00Z</cp:lastPrinted>
  <dcterms:modified xsi:type="dcterms:W3CDTF">2000-08-25T17:05:00Z</dcterms:modified>
  <cp:revision>3</cp:revision>
  <dc:subject/>
  <dc:title>Ministério do planejamento e orçamento</dc:title>
</cp:coreProperties>
</file>