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1999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0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iauí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6, jul./dez. 1999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1999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1999, segundo os produtos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1999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1999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1999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1999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1999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1999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1999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1999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_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199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6          76      495 006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24          24      188 2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45          45      274 149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7           7       32 59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6          76      495 006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24          24       66 183           -            -           1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1           1        2 27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 9           9       93 786           -            -           2        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28          28      223 349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3           3       31 188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11          11       78 225           -            -           1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6                    495 0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9                      6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39                    115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14                    101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4                    271 3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5         19 680             -              -             5  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 80             -              -             1  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3          7 100             -              -             3  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1         12 500             -              -             1  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19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2                              2                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5                              7                          4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11                             17                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1                              1                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2                              2                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8                             10                            3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5                             10                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4 703            17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1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4 700            12            4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2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5            10            310            10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5            276             4          2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5             4             30             5           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  4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4 703            17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  648            10            3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2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 1             5          1 3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3 792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 2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5            10            310            10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2              5             2             15             5           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276             4          2 5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1999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7          4 703            17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6          4 570            11            9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133             2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5            10            310            10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0             6            128             5          1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5             2             69             2             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113             3          1 8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1           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3 792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1          3 792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1999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6            24            45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  23             4            1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  10             2             6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  13             2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   3             1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  10             1             8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  22             7            1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  17             3            1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  13             2            1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     4             1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   2             1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  20             9            10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     3             3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   6             2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     3             1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1             -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   8             1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  11             4             6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   5             1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   5             3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     1             1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6         24          1          9         28          3         1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23          7          1          5          6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10          2          1          -          3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5          -          1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13          5          -          5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3          -          -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10          5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22          6          -          2          8          1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17          6          -          2          4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13          4          -          1          3          -          5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4          2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2          -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20         10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3          -          -          -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6          4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8          6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5          4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11          1          -          2          4          1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5          1          -          -          1          -          3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5          -          -          2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6          76      495 006           -            -           5       19 6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23          23      134 163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10          10       31 281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2           2        5 07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2           2        6 2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1           1        1 500           -            -           1       1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5           5       18 47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13          13      102 8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3           3        7 08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10          10       95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22          22      213 678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17          17      180 540           -            -           3        7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13          13      155 130           -            -           2        3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................................           4           4       25 410           -            -           1        3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MAIOR.............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O TAPUIO.................           1           1        5 91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2           2       18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GICAL DO PIAUI.....................           1           1       15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1           1        3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....           2           2        8 62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LESBAO VELOSO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LENCA DO PIAUI.....................           1           1        3 96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20          20       75 5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PARNAIBA PIAUIENSE..................           3           3       24 67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A GRANDE DO RIBEIRO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FILOMENA.......................           1           1        7 9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CUI...............................           1           1        8 71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6           6       25 6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3           3       12 88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UEIRA.............................           3           3       12 7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1           1        4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4 84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8           8       12 32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TO DO BURITI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2           2        1 6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5           5        6 0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ADAS DO EXTREMO SUL PIAUIENSE........           2           2        8 09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RENTE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MATA........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11          11       71 611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5           5       24 44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1           1       14 6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5           5       32 479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1           1       13 33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ICOS...............................           1           1        3 4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PIAUI....................           1           1        4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1           1        6 652           -            -           1           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PLICIO MENDES.....................           1           1        4 6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CANINDE.......................             2            11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RONTEIRAS...........................             1              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MOES...............................             1            10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7          4 703            17          1 7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-              -             6          4 055             7            3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3          3 795             4            2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-              -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UZILANDIA...........................             -              -             -              -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GUEL ALVES.........................             -              -             1          3 792             1             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 2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-              -             3            260             3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URITI DOS LOPES.....................             -              -             2            1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-              -             1            133             3           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-              -             3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-              -             3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-              -             3            8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-              -             1            648             6            28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-              -             1            648             3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-              -             1            648             3            1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-              -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1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....             -              -             -              -             2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ACOL...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RAIMUNDO NONATO..................             -              -             -              -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-              -             1             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5            10            310            10          3 1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PIAUIENSE..............................             1              5             4             72             5          1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IXO PARNAIBA PIAUIENSE.................             -              -             3             6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TINA..........................             -              -             1             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IPIRI.............................             -              -             2             1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TORAL PIAUIENSE........................             1              5             1              7             5          1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NAIBA.............................             1              5             1              7             5          1 4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104             3          1 0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104             2          1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104             2          1 0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DIO PARNAIBA PIAUIENSE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PEDRO DO PIAUI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OESTE PIAUIENSE...........................             1              0             3            123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....             1              0             2             7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.............................             1              0             2             70             1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TO MEDIO GURGUEIA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1             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DESTE PIAUIENSE............................             -              -             2             12             1           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....             -              -             1              3             1           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COS................................             -              -             1              3             1            7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O IX......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1999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CENTRO-NORTE PIAUIENSE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ERESIN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1999 - PIAUI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 39 99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SILO (PARA GRÃOS)...............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6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 Black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7:06:00Z</dcterms:created>
  <dc:creator>IBGE</dc:creator>
  <dc:description/>
  <dc:language>en-US</dc:language>
  <cp:lastModifiedBy>IBGE</cp:lastModifiedBy>
  <cp:lastPrinted>1999-08-04T14:14:00Z</cp:lastPrinted>
  <dcterms:modified xsi:type="dcterms:W3CDTF">2000-08-25T17:06:00Z</dcterms:modified>
  <cp:revision>3</cp:revision>
  <dc:subject/>
  <dc:title>Ministério do planejamento e orçamento</dc:title>
</cp:coreProperties>
</file>