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>Pesq. estoq., Rio de Janeiro, n. 2, p. 1-106, jul./dez. 199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06       1 207   12 534 530         407    8 275 297         424    4 910 0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40          37    2 931 524           4      484 105           6      152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039         835    5 719 398         225    3 298 253         238    2 607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411         322    3 756 221         174    4 427 239         175    2 027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6          13      127 387           4       65 700           5      122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06       1 207   12 534 530         407    8 275 297         424    4 910 0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779         624    4 261 556         247    4 481 746         228    2 195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42          42      588 1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61         214    1 734 366          41    1 439 165          79    1 306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14         160    5 027 440          56    1 889 832          67    1 060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60          32      174 855          33      103 880          16       57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50         135      748 116          30      360 674          34      290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07                 12 534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210                    133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20                  1 314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08                  1 412 7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16                  4 514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5                  2 525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7                  2 381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52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773     13 185 356           407      8 275 297           424      4 910 0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23         54 878            51         22 226            78         32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239        682 167           103        284 567           152        39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126        941 931            66        463 597            68        478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26      5 624 238           144      3 360 612           107      2 263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8      2 631 823            27      1 817 025            12        814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20      2 850 319            15      1 927 270             7        923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400 000             1        4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8                             20                          7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6                              6                           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8                              8                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17                             19                          1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54                             83                         10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69                            150                          9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9                              9                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46                             58                          3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78                            159                        392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71                            174                          6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106                            224                          7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08                            454                        779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90                            134                         10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30                            252                        402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76                            117                         14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126                            247                        553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41                             60                         61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0          7 228             6            364             8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149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2 794             4             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0          4 285             2            290             7           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 1 802            83         10 571           150          9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450             5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5            63          4 331           121          6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7          1 797            13          5 536            23          1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  255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64            58          3 759           159        392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10            25        35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62            33          2 358            97         26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6              2            22          1 283            35         13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8             2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4          6 167           224          7 510           454        779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  107             5            309             9         49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32          4 059           169          4 631           259        293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6          1 738            46          2 296           176        434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  263             4            275            10          1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34         10 069           252        402 346           117         14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67             6          1 963             1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60          8 360           110        221 779            45          6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73          1 642           134        178 341            71          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2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247               553 910                    60                61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10                15 157                     1       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119               222 474                    36                37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13               303 345                    22                23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5                12 934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0          7 228             6            364             8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9          2 720             6            364             4           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4 188             -              -             2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164             -              -             1           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1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 1 802            83         10 571           150          9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7          1 417            31          5 369            49          1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38           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22          2 194            25          1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385            10            752             8          1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9          2 255            30          4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64            58          3 759           159        392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  4            32          1 159            56          9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8            654            29         10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  298            42        367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60             1             60             3          3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0          1 588            27          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4          6 167           224          7 510           454        779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05          4 581           131          4 846           287        459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29             55            34            118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1            121            13             94            53        171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4            882            20            818            57        127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93             2             40            12          6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3            435            24          1 593            42         14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34         10 069           252        402 346           117         14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09          4 350           180        192 125            91          9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2 688            22        173 652             6          2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0            574            28         27 766             8           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2 400             8          3 363             4           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9             57            14          5 440             8          1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247               553 910                    60                61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47               290 095                    34                42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31                96 721                     6                 6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38               126 270                     7                 4 0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14                12 181                     2                 1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7                28 644                    11                 6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9          7 227             6            364             8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10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468             2            351             3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626             -              -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5 040             -              -             2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1 07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18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8          1 801            78         10 376           148          9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4            23          1 076            32           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8              3            32          6 070            59          4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0             9          1 352            26          1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454            11          1 493            26          1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3            385             3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1 340             -              -             2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 63            58          3 759           157        39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14            539            18           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25          2 182            64          8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60             7            164            25         10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 0            11            873            27         35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 0            13        162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9        165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9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59          5 509           212          7 203           335        494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8          1 131            45            972            50         23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76          1 961            87          2 326           131        133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9          1 039            43          1 565            74        117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4          1 353            30          1 817            70        160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24             5            415             9         58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1             2            107             1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10          5 082           174        171 568            98         12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5            222             7          6 033            10          1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2            280            59         52 510            31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6          1 033            39         37 773            16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3          3 438            59         71 775            36          8 0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107             6          1 829             4          1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1             4          1 648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74               320 482                    49                52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9                 6 914                     2                 7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50                52 658                     8                 2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41                68 807                     8                 2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62               129 451                    27                31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8                36 549                     3                 6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4                26 105                     1                 2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2 263             1            288             3           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2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1 0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1 220             -              -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1 411            19          5 724            29          5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5            596             5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0             3            650             3          3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3          3 51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6            353            13           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1 410             2            610             5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 2            17          2 017            34          6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4            623             9            6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4            994             4           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1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7            379            13          3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1             1             21             5          1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4          3 322            74          3 914           318        732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8            222             9            183            32          8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2            558            20            869            84         52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4            799            14            553            51         61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1 263            22          1 601           120        381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  479             8            708            22         85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 8        127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15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85          8 482           209        394 854            86          9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  104            10          1 007             4          1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9          4 603            38          6 906            17          1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3          1 605            36         16 509            17          1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5          1 312            86        119 359            39          4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   324            21         68 252             8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534            16        176 798             1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 6 0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02               520 374                    44                42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8                 1 140                     6                 2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41                21 536                     9                 6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33                41 454                     8                 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87               247 542                    15                19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24                95 891                     4                 2 9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7                96 645                     2                 5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16 1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506            40         1 039           411            1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 102             5            64            26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  43             2            30             8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   6             -             2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  40             2            21            1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   8             1             2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  12             1             9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  19             1            1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 110             1            43            6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  58             1            24            3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  13             1             5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   7             -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  52             -            19            3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  16             -             3            1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   5             -             -             5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 377            20           276            8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  24             3            13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   7             1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  27             -            19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  14             -            1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  18             -             9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   6             -             5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  65             3            51            1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  40             3            32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 109             7            94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  53             3            4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  20             2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  12             2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  76             7            47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  14             2             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  40             3            29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  14             2             6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  20             -            1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  38             -            26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  13             -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 179             3           137            3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  18             -             7            1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   4             -             -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  63             1            45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  20             1            1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  30             1            23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  15             -            1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  17             1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  51             -            4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  54             5            33            1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  11             -             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  38             5            23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  29             5            18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 243             1           152            88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 122             1            71            5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  17             -            10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  16             -            1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   9             -             4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   8             1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  22             -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79             -            56            2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42             -            36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  42             -            25            1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   8             -             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 140             1            99            4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  32             -            21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6             -             4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  57             1            40            1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  51             -            38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 106             -            69            3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  11             -             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  74             -            53            2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  30             -            2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  13             -             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  21             -            10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   6             -             -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  67             1            53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  20             1            14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  14             -            11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  24             -            2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20             -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  17             -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 128             3           113            10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  67             1            63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  39             1            3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  36             2            3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  36             2            3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  15             -            1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506        779         42        261        214         60        15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102         30          -         25         15          2         3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43          4          -          9          7          1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3          -          -          -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4          -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9          1          -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6          -          -          1          1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4          -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3          -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40         18          -         12          6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8          1          -          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3          -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12          5          -          5          1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19          8          -          4          2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11          3          -          2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110         91          1          7          3          4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58         50          -          2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4          2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13          8          -          2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10          9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52         41          1          5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16         12          1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7          5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5          5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5          3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377        126          5         98         81         11         5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24          7          -          8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27          4          -          9          8          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5          2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14          -          -          6          4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18         16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6          5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65         33          1         16          8          1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5          1          -          -          -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13          9          -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40         21          1         10          6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109         20          3         36         12          3         3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53          9          1         14          5          1         2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20          3          2         1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4          -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6          2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12          4          -          4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4          -          -          2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7          -          -          2          -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76          4          1         29         4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14          -          -          6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6          -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40          3          1         14         2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14          1          -          6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20         13          -          -          2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4          2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4          1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5          4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38         29          -          -          -          1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3          3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13         1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5          2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5          3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179         89          3         30         31          6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18          2          -          6          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63         28          2         10         12          2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7          3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8          6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20          7          2          3          4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2          -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7          3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30          8          -         11          5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15          3          -          8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9          3          -          -          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17         10          1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10          6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51         41          -          1          2          1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5          3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16         15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9          5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10          8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54         26          1         12          8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11          4          -          2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38         17          1         10          6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5          2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29         12          1          8          5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243        195         10         21          5          6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122        108          2          7          1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17         1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6          5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16         1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9          8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8          4          -          2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22         17          2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79         55          8          7          3          3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42         24          8          6          -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5          4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42         32          -          7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8          2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140         84          -         14         15          -         2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32         26          -          1          1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6          6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7          6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57         26          -          3          5          -         2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6          1          -          1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9          2          -          1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8          7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5          1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51         32          -         10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6          3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13          5          -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5          4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106         50          7         12          7         23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11          8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74         29          6          6          5         2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30         12          -          2          1         13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13          3          4          3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7          2          -          -          -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7          1          2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21         13          1          4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8          2          1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5          3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67         45          2         13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20         16          2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14         12          2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24         18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20         15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17         10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11          4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6          1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128         43         13         29         4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10          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10          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67         25         13         23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4          -          -          3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10          9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39          9         10         1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3          -          2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36          -          -          -         3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36          -          -          -         3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15         10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4          4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506       1 207   12 534 530         407    8 275 297         424    4 910 0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102         101      892 508           9       44 340           9       50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43          43      333 5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1           1        5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3           3        4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1           1        2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4           4      103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2           2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3           3       32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9           9      123 6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6           6       2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2           2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4           4        7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3           3       13 4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40          40      413 421           3        6 840           6       33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2           2        6 2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2           2       32 211           -            -           1       16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1           1        3 488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8           8      134 7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2           2        1 37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1           1        4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3           3       27 540           1        3 600           2       11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2           2       14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2           2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3           3        7 2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2           2        1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12          12      176 427           2        3 240           1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19          18      145 491           6       37 500           3       16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11          11      130 598           3           50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1           -            -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1 950           2       3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2           2        2 118           -            -           1        5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1           1        3 225           1         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110          84      814 363          38      946 237          36      335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58          51      451 809           5      204 385          17      18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1           1       14 7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4           4       33 142           1       57 6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6           4       17 731           1       19 705           3       1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13          11      214 407           1       87 000           3       4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4           4        6 977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5           4       59 790           2       40 080           3       6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10          10       21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3           3       16 500           -            -           1        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4           3        7 800           -            -           2        7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7           6       57 242           -            -           2       4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52          33      362 554          33      741 852          19      146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2           2        8 4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2           2        9 76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16          12      133 664           7      310 440           3       20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1           1        7 04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3           1       10 000           2       68 38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2           2       31 520           2       60 000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2           2       12 64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7           3       33 490           5       69 666           5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5           4       39 600           3      102 720           4       71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3           1       54 400           3       23 900           2        1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2           1        4 240           2       19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5           1       12 800           4       39 590           2       2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1           1        5 000           1           5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377         336    4 715 234          56    1 578 230          90    1 061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24          22      294 056           4       30 624           5       57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2           2       10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7           7       76 745           3       30 564           2         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2           1       30 948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1           1        1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2           1        1 440           1           60           1       2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4           4       98 9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1           1          8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2           2       6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3           3       10 060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27          14      126 549           5       39 315          21      213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2           1       17 300           1       20 400           1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5           5       11 930           1        3 915           3       20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1           -            -           -            -           1       2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2           2       67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1           -            -           -            -           1       2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2           -            -           1          600           2       4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14           6       29 449           2       14 400          13      101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18          15       38 970           7      239 700           1        5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4           4        6 190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2           1        4 600           2       3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2           2        8 400           1       5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1           1        2 100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1           1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2           1        1 800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6           5       14 800           1       73 000           1        5 4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65          63    1 295 139          16      766 942          13      18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5           5      163 500           1       18 000           3        5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13          13      117 285           3       43 352           1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40          38      831 744          11      638 760           7      162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2           2      153 139           1       66 830           1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5           5       29 471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109         100    1 055 810          10      121 709          25      164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53          50      394 777           5       76 064          10       82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20          18      324 025           2        6 445           6       20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4           3        2 00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6           6        7 379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12          12      222 855           1         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4           2        2 320           -            -           3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7           6       99 530           1       18 000           4       37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2           2        1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1           1        1 290           1       2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76          67    1 681 660           9      313 960          13      359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14          10      239 022           3       82 000           7      212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6           5      101 582           -            -           1       2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40          36      963 162           4      175 000           4      111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1           1        1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14          14      367 871           2       56 96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20          19       58 120           1       20 600           5       22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4           3       12 500           -            -           2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4           4       24 010           -            -           2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5           5        6 600           1       20 600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3           3        7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3           3        2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38          36      164 930           4       45 380           7       58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3           3        2 578           -            -           1        7 4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1           1        8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13          12       53 490           1       11 600           1        7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4           4        8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1           1        2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1           1        2 00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3           3        2 964           2       27 78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5           5       62 600           1        6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5           4       10 026           -            -           2       2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179         158    1 093 201          17      201 658          34      405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18          14      104 398           6       35 652           4       37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4           3       31 742           2       23 500           2       30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4           2       11 600           2        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1           1          4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3           2        6 900           1        5 7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1           1        1 800           1        3 25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1           1        1 7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3           3       42 60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63          52      480 490           7      132 300          20      152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3           3        3 4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7           6       81 327           -            -           4       51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8           8       94 421           1        2 400           3       10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3           2        7 870           -            -           2        8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20          17      212 842           2       93 000           4       2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1           1        3 2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2           2        7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3           3       10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3           3        9 240           1          9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5           1        2 800           3       36 000           1       1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1           1        1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7           5       45 651           -            -           4       33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30          27      299 974           2       20 506           7      20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2           2        5 400           -            -           2       1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15          14      140 131           -            -           3      18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3           2      122 524           1        2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9           8       31 419           1       18 306           2       12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17          14       44 139           2       13 2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1           -            -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10           9       32 740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1           1          5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1           1        6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4           3        3 905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51          51      164 200           -            -           2        1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5           5       12 582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2           2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16          16       14 1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2           2        1 4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6           6        6 8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9           9       12 1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1           1        2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10          10      113 192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54          40      555 126          22    1 049 682          24      705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5           5       22 575           2       42 840           4       1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1           1        2 50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2           2        4 075           -            -           1        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2           2       16 000           2       42 840           2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11          10       50 688           2       27 331           4       7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4           4       31 772           1       17 680           3       71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2           2        7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4           3        8 700           1        9 651           1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1           1        3 0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38          25      481 863          18      979 511          16      615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1           -            -           1       39 500           1       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3           3       46 228           3      101 820           1       73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5           5      127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29          17      308 073          14      838 191          14      508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243         165    1 318 567         121    1 998 660          94      780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122          79      648 501          59    1 167 810          46      467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17          13      108 029           7      173 200           7       73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1           1        1 000           -            -           1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3           1        4 525           1        2 160           3       3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3           3       29 188           -            -           1       3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6           3       13 380           3       88 000           2       17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2           1        1 242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2           2       18 298           1       12 600           1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16          10       80 832           7       83 210           3      12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5           1        8 000           5       8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3           2        7 545           -            -           1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4           3       13 200           2       31 800           1        3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2           2        9 7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9           3       47 044           6      184 050           3       3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2           2        5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1           -            -           1          4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8           6       30 027           3       46 970           4       1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1           1          480           -            -           1        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4           2       13 075           1        9 000           3        7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8           4       18 640           6       75 500           3        7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22          16      227 491          12      323 900           9       94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3           3       11 425           3       32 000           2        3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79          61      487 471          35      526 740          27      24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1           1        1 056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3           3        4 521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1           1        1 880           1        1 880           1        8 5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2           2       51 750           2       51 636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1           -            -           1       1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1           1        1 050           1       2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42          32      330 781          15      306 345          17      170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3           2       16 000           2        7 800           2       27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5           5       25 245           3       67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3           -            -           3       16 383           2       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3           -            -           3       12 53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1           1        1 0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4           4       22 937           2       18 56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2           2        1 820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6           6       27 875           1        1 500           2        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42          25      182 595          27      304 110          21       69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8           7       29 805           4       96 900           5        5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3           2        6 000           -            -           1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2           -            -           1       12 000           2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2           2        8 000           1        6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5           4       43 550           5       86 670           1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3           1        3 000           3       29 100           3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1           1         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3           -            -           2       14 4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8           4       84 010           6       46 920           5       29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3           1        1 800           1        1 200           2        2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4           3        6 000           4       10 9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140         107      722 929          56      630 807          67      430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32          27      160 686           9       95 940          11       7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4           3       17 800           1       21 000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6           6       35 850           1        8 7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3           2        4 900           2        7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6           6       42 770           -            -           4       25 89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3           3       20 028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7           4       33 978           2       35 640           4       37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2           2        4 400           2       13 800           2        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57          45      337 823          20      228 697          25      177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26 4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2           2        9 133           -            -           1        3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1           1        3 667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6           4      109 700           4      100 172           4       43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1           1        8 000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9           8       38 174           2       32 500           4       42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2           2        9 200           1       12 000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2           2        6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8           4       18 947           4       28 545           2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1           1        3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5           4       33 510           2       12 600           2       40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5           3       10 488           2        9 000           3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3           2       25 590           2       24 48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2           2        6 500           -            -           1       1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7           6       21 770           1        1 000           5        9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51          35      224 420          27      306 170          31      179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3           1        8 600           2        4 800           3       22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8           8       29 147           4       57 610           5       45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6           5       28 460           4       31 260           2       1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6           4       21 157           3       12 260           4        9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4           3       29 052           2        6 900           2       12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13           6       53 562           8      101 140           8       43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5           5       45 162           2       87 200           3       12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5           2        5 280           2        5 000           4       13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106          53      305 486          65      856 105          35      559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11           7       21 570           6       74 120           4       73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1           1        2 600           1       18 000           1       1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2           2        5 68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7           3       12 840           4       38 120           3       57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74          28      167 275          48      575 989          22      403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4           -            -           4       41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5           4       15 100           1          500           2        9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1           1        2 66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30           8       76 130          22      388 449          10      297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1           1        3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13           9       38 048           5       55 200           2        4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1           -            -           1        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2           -            -           2        9 300           1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7           -            -           7       29 700           1       5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7           4       31 347           3       12 100           3       1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1           -            -           1          240           1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2           1          840           1        1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21          18      116 641          11      205 996           9       82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8           7       25 746           5      122 216           2       1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2           2        5 000           -            -           2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6           4       33 315           4       62 340           3       3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5           5       52 580           2       21 440           2       1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67          62      204 989           4       11 978          11       21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20          15       33 560           4       11 978           5       14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2           2        5 52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2           2        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1           -            -           1        3 000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14          10       24 140           3        8 978           3        9 8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24          24       91 515           -            -           4        5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20          20       84 839           -            -           3        3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2           2        4 880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2           2        1 7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17          17       41 112           -            -           2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1           1        3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2           2       13 2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11          11       17 340           -            -           2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6           6       38 8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4           4       30 4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128         101    1 912 127          19      957 600          24      559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10           9       59 719           1        5 000           3       40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10           9       59 719           1        5 000           3       40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67          59      895 968           3      233 000          12      195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4           1        3 750           1       60 000           3      150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1           -            -           -            -           1        6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6           6       16 043           1       13 000           2        4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10          10       39 875           -            -           1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39          35      412 929           1      160 000           5       31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3           3      20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3           3      219 3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36          19      822 780          14      719 000           9      32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36          19      822 780          14      719 000           9      32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15          14      133 660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2           2        6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4           4        7 98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6           6      114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1           -            -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0          7 228             6            364             8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238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1            2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2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6          2 031             2             11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4            945             2             11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  633             1              2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1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1            2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2          1 0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 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1 0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6            632             2             64             2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1             22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1             22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3            5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3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1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-              -             -              -             2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1           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1             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1             93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2            8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1            8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1            8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1          2 067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1          2 067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2 067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2          1 427             1            288             4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2          1 427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2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1 1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1            288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  2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9          1 802            83         10 571           150          9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  0            10            770             8          3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6            671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3            4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1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13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  0             2             81             4          3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 0             1             63             1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0             -              -             3          3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18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2             18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7             70            17          4 487            22          1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5             70            11            431             9           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1              2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69             2             87             3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0             4             50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4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2              0             6          4 056            13           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  0             3          4 045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1              0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2              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4          1 728            25          2 998            45          1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1             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1             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1          1 340             5            809            10           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189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1            4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2             55             7           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1 3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1            111             2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14          1 865            26          1 0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10          1 801            15          1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2             44             6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3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17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2            385             2            222             3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3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0             1             23             3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1              4             1             48             3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 48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1              4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2              1             3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-              -             1             7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7            532            14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2             27             4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2             27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3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99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99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4            407             4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2            33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2             71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5            291             7           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1             12             1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-              -             1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-              -             4            279             6           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-              -             3            279             5           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5              3            12          1 134            16            6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5              3             4             81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2              0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 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-              -             1              2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2            248            1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1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1            110            11           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6            806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3            701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1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1             33             3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 -              -             3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-              -             -              -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5            320            14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2            139             4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1             54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1             8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2            181             9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1             86             2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 95             5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-              -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1              0             1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1              5             4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-              -             4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-              -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17  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17  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13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2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 64            58          3 759           159        392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-              -            14            258            28         66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6            117            16         37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-              -             2           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3         19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-              -             -              -             1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-              -             1             89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 1             3         16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10             2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1              8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-              -             6             77             7         28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-              -             -              -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 6             2          9 9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2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-              -             1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1             11             1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-              -             1             15             2         17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65             5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5             3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1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3              1            14            526            24          2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 6            362             6          1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1             46             3          1 0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3            314             3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    1             8            164            18          1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  0             1              0             5          1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129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 0             1             21             2           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1              5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  2            18          1 644            73        291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2            194             7         38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1            129             2         14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-              -             2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-              -             -              -             1         23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204             3          2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1            204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-              -             1          1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1          1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-              -            11         95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2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-              -             9         95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11            803            24         67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6            615            14         21 9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1             64             3          1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7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2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15             6         44 4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2             3            443            20         86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4         24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2             1            114            10         44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2            329             6         17 0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-              -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1              1             6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-              -             1           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1              1             3           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2              0             8            270            19         27 8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-              -             9         10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2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-              -             2          9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-              -             -              -             3          1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-              -             2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4            169             4         16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15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-              -             1              9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2            152             2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2             76             4           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1             72             3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2              0             2             25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1              0             1              4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1              1             4          1 060             6          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1              1             4          1 060             4          2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1              2             1           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236             1          2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822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2             60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1              0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6          1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5          1 8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5          1 8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74          6 167           224          7 510           454        779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155            10            791            15          3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2              7             5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1              7             1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0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155             7            780             8          3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-              -             1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181             1           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1            120             1            9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1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3            155             3            461             2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 5             2           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-              -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4            403            26            201            38         51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11            122            19         20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-              -             1  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22             4            9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3             56             4          5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1              0             2  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4             43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-              -             1  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1             3          4 24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4            403            15             79            19         31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0             1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4            403             5             76             4          9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-              -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1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1             2          1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 1             1          5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0             2  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5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0             4          6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4            485            35          1 227            82        219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-              -             4         31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1          2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2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4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-              -             1         22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12         32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-              -             1          2 0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3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-              -             1          6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-              -             1          6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-              -             1           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7         13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3         24 6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-              -             1          3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-              -             -              -             1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-              -             1         20 4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3             47             8            418            16         37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-              -             3          1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1              1             4          7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3             47             7            417             7         18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-              -             1          9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6            147            12            512            20         33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6            147             7            505            10         30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3              5             4  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 0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-              -             1          2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1             3             29             9         45 9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3         21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1          4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1             2             28             4         14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  1             1          6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16             9          1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2           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16             4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-              -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4            291            11            253             9         12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3            283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1              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5            169             3           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  1              8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    12             1          8 3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    20             2          2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-              -             1           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30            808            38         39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18             2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5             56            16         34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1             31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-              -             3          4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1              3             2           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3             22             6         21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-              -             1          1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-              -             3          6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1              5             7          3 7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-              -             6          2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1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4              5             2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-              -             -              -             1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2              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19            724            11           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2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5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-              -             6            133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1              0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1             60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5            417             5            11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8            180             8            513            16         3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2             19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2             19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2            303             8          4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270             2          1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-              -             2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33             3          3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6            161             6            210             7         34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1             36             1         15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52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5            109             5            174             5         18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19            188            22            726           114        289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5             36             4             35            61        192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16             1             10             9          9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-              -             1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2          2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-              -             1          1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-              -             2          4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-              -             1          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-              -             1           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 2             -              -             5         30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-              -             5         27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2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-              -             2          4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3           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5          2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-              -             3          1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1             16             1             22             4         21 74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2              3             2              3            10         74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3          3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12            140            16            683            30         52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-              -             1          2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1              9             1             4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-              -             1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  9             2         12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1            307             1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10            121            10            252            11         16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-              -             2         10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-              -             1          2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-              -             2           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-              -             -              -             2           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-              -             2          6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1              9             1             5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-              -             1             16             3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2             12             2              9            23         44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2             12             2              9             4          3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1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-              -             3         17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-              -             3          7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-              -             2          1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-              -             6         14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-              -             2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50          1 787            52          2 768            69         56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19            507            18            573            15           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1             13             1             17             1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1              1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6            237             4            311             3             9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2              2             3              4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3             45             3             31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5            149             5            119             4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1             60             1             90             1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18            755            22          1 826            31         45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2             25             1            162             2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-              -             1            134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3            139             3            317             4         26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1              2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-              -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2            111             3            129             4         14 9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2             28             1            101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5            283             6            453             5           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-              -             1             18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-              -             1             15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1            162             2            460             2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1              3             1              3             2          1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1              2             2             35             3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13            525            12            368            23         10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-              -             2           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3            262             2             29             5          4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2             14             2              3             3          1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1             48             3             88             3           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3             67             3            126             2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2             11             1              1             3          1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1            122             1            122             2           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1              1             -              -             3            89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21            472            16            236            38         64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2             17             4             10             6         15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10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1              6             2          2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2             17             3              4             3          2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12            301            10            203            22         23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1              2             -              -             2          6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1              0             2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1             10             -              -             9         13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5            275             5            191             4           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3             11             3             12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-              -             -              -             1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1              2             -              -             1           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7            154             2             22            10         25 4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4             53             2             22             4          2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-              -             1          3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1             73             -              -             2         14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2             29             -              -             3          5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30          1 622             6              6            22          2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7            108             4              5             6          1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1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-              -             1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1              1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5            106             3              5             3          1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13          1 079             2              1             9           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10          1 013             2              1             7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2             45             -              -             2           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1             22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9            431             -              -             5           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1             77             -              -             1           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3            289             -              -             2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2             10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3             55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1              4             -              -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4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25            875            19            233            22         10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5            100             -              -             6          2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5            100             -              -             6          2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16            700            19            233            12          7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-              -             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-              -             -              -             1          3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4            209             4             85             3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1             62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9            422            12            118             5          3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1              6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1              1             1              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4             76             -              -             4          1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1             41             -              -             1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2              5             -              -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1             30             -              -             1           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34         10 069           252        402 346           117         14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8             28             3          3 403             7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2              8             -              -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1              3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1              5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6             20             1              3             4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1              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1              7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2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3 401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1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3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18            663            27         61 321            15          1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6             51             8          9 290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1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1             40             1            1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 9             3          3 5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2 79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12            613            19         52 031            12          1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1              2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 4             2             16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378             4         19 788             3           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72             1              6             1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25             1             75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2             1          3 5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1             14             1          7 071             4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58             3         17 012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   28             2          1 12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20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 8             1          3 3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26            954            46         26 076            21          4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4            9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2            4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1            4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1              5             5          4 057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1            1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1            7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1          2 2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1            869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5             16             3              7             6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1              0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1              4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1              9             1              0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1              1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1              2             1              4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5             70            10          7 747             3           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 1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3            2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3             69             5          7 426             2           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2              1             1             48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5            763             7            282             3          3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  5             2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734             3            1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2             14             1              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2          3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6             95            11         12 780             5           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5          6 1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  0             1             5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4             94             3          6 324             3           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2            248             1           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4              5             1             86             2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1             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3              3             -              -             2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5            21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    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2             8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11          2 411            11          6 731             4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1              1             2             4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2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1              1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3          1 955             5          4 840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1 923             1          2 2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1              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1             30             3          1 955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1            5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3            434             4          1 851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3          1 84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3            434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2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4             76            13        115 267             5           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2            381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2           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4             76            11        114 886             4           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1          2 5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2             2             79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3             73             8        112 246             3           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41          1 848            69         99 896            40          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36          1 619            37         53 666            37          2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7             11             6         18 478             8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1              4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  3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24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1              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4            320             3          7 141             4          1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5              9             4          2 582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1              1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1             11             2              7             2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5          1 000             3          2 907             5           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1              0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2            474             1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4              6             3             57             4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3            229             7         21 952             4           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2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3             68            15         36 85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7 9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2          6 1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  1              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1              0             6         13 0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1             66             1          9 5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1            1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2            161            17          9 378             2           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2          6 7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2              9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1          1 4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1            159             5            129             1           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1              2             2            11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15          1 604            40         29 113            17          2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5             34            16          4 006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3             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1              4             3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2              5             3            236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1             24             4           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1              1             1          3 48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5             47            12         17 564             6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-              -             2         16 0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1             10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1              1             4            92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2             38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1             30             1            219             2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-              -             1             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1              2             2            28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5          1 523            12          7 543             8          1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2              9             1          4 196             1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1              0             2          2 36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2            2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-              -             2            297             2          1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2          1 514             2            166             2           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-              -             1              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2            231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5          2 409            28         40 409             7          2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3              8             5         17 230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1         15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1              0             1          1 7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2              7             3            123             1             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2          2 402            15         20 131             3          1 8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2          5 7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2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2          2 402            10         14 310             2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  3             1          1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8          3 048             3           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4          1 375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2            646             2           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1            9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1              1             5           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5           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3            1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5             74            10         19 971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2             54             3          1 007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2             54             3          1 007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1             17             2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1            9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1             17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5         17 7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5         17 7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247               553 910                    60                61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                     3                 5 688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                     -                     -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                     -                     -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                     1                     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                     1                     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                     2                 5 6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                     1                 1 5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                     1                 4 0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                    24                72 526                     6                 4 8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                     8                21 060                     2                 2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                     1                 4 6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                     2                 4 8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                     3                 3 732                     1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                     1                 1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                     1                 6 329                     1                 2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                    16                51 466                     4                 2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                     -                     -                     1       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                     6                30 6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                     1                 2 1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                     1                 1 1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                     4                 8 559                     1                  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                     2                 8 5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                     1                   360                     1                 1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                     1                     1                     1                  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                    51                92 839                     8                13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                     3                   6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                     1                   6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                     6                13 0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                     1                    1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                     1                 1 8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                     1                 2 9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                     3                 8 2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                     5                 3 1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                     1                    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                     1                 1 5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                     1                    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                     1                 1 4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                     1                    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                    13                12 682                     2                 4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                     1                   653                     1                 2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                     5                 3 1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                     5                 8 843                     1                 1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                     2                    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                     8                10 053                     4                 6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                     3                   631                     1       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                     3                 9 280                     1                  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                     1                    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                     -                     -                     2                 5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                     1                    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                     9                46 504                     2                 3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                     3                32 9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                     4                13 2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                     1                    62                     2                 3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                     1                   2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                     3                 2 5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                     1                   6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                     2                 1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                     4                 4 1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                     1                    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                     1                   5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                     1                 2 164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                     1                 1 4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                    13                26 075                     8                 7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                     3                13 6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                     2                13 2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                     1                   37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                     5                 6 214                     6                 5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                     4                 4 449                     4                 3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                     1                 1 7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                     -                     -                     2                 1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                     5                 6 229                     2                 2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                     4                 4 699                     2                 2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                     1                 1 5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                    17                70 709                     8                 1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                     1                   3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                     1                   3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                     4                 7 998                     4       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                     2                 7 451                     1       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                     1                   540                     1       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                     1                     7                     1       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                     -                     -                     1       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                    12                62 411                     4       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                     1                 1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                     1                 1 9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                     2                   3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                     8                58 663                     4       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58               142 656                    16                25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                    31                74 356                     7                21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                     4                22 7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                     1                    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                     1                 5 4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                     3                 4 9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                     1                 3 23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                     4                 4 525                     1                 6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                     -                     -                     1       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                     1                    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                     1                   3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                     3                21 956                     2                 6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                     1                    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                     1                   1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                     8                 7 662                     3                 7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                     2                 3 3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17                61 792                     6                 1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                     1                 1 5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                     2                 6 5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                     1                 1 8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 9                40 802                     5                 1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                     1                 1 9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                     2                 6 3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                     -                     -                     1       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                     1                 2 7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                    10                 6 508                     3                 2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                     4                 4 768                     1                  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                     1                   3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                     1                   162                     1                 1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                     1                   3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                     1                    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                     2                   843                     1       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                    45                36 583                     9                 5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                     9                 7 504                     1                  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                     2                   1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1                   9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                     1                   150                     1                  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                     4                   7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                     1                 5 545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                    18                 4 748                     5                 2 4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                     1                    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                     2                   604                     1       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                     1                   333                     1       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                     3                   432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                     4                 1 1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                     1                    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                     1                 1 527                     2                 2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                     1                   4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                     3                   1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                    18                24 331                     3                 2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                     4                 1 4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                     2                 3 9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                     2                   5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                     2                 7 174                     1                  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                     3                 6 657                     2                 1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                     2                 2 3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                     1                    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                     2                 2 3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                    21                35 055                     4                 2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                    14                34 436                     2                 1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                     1                   7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                     9                30 543                     1                 1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                     1                    91                     1       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                     3                 3 0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                     6                   611                     2       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                     4                   477                     1                  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                     1                   1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                     1                    11                     1                   1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                     7                 8 3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                     4                   4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                     1                    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                     1                   1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                     1                   2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                     1                    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                     2                 7 8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2                 7 8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                     1                    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                     1                    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 8                63 4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7                63 2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                     1                    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                     1                  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5                62 3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                     1                  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                     1                  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5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824 287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31 46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305 33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8:33:00Z</dcterms:created>
  <dc:creator>IBGE</dc:creator>
  <dc:description/>
  <dc:language>en-US</dc:language>
  <cp:lastModifiedBy>IBGE</cp:lastModifiedBy>
  <cp:lastPrinted>1999-08-04T14:20:00Z</cp:lastPrinted>
  <dcterms:modified xsi:type="dcterms:W3CDTF">2000-08-25T17:09:00Z</dcterms:modified>
  <cp:revision>3</cp:revision>
  <dc:subject/>
  <dc:title>Ministério do planejamento e orçamento</dc:title>
</cp:coreProperties>
</file>